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cken Fajit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Lime juice                          2 ts Dijon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Jalapeno pepper, minced             4 ea Garlic cloves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4 lb Chicken breasts                   1/4 c  Oliv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6 ea Flour tortillas                    16 ea Pieces romaine lett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x  -------pico de gallo--------        4 ea Jalapenos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ea Garlic cloves, minced               1 ea Onion, coarsely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Salt                              1/4 c  Chopped fresh cilantr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medium bowl combine lime juice, mustard, jalapeno and garlic; whisk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live oil.  Add chicken; cover and marinate in fridge 30 minutes to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urs.  In a medium bowl, combine jalapenos, garlic, onion, tomato,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cilantro.  Grill or broil chicken 4 to 6 inches from heat 6 to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, turning once.  Keep warm.  Wrap torillas in foil; place in 4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egree F oven for 5 minutes until warmed through. Slice chicken lengthw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to 1/4 inch thick slices; place on warmed tortillas, top with pica 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allo, shredded iceberg lettuce and guacamole, if desired. Fold up bott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dge; fold in sid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