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ruited Smoked Turkey Sala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SALAD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oz Mostaccioli; uncooked             1/3 c  Green onions;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1/2 c  Smoked turkey breast; cut in    1 1/2 c  Strawberries;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 strips                          1/2 c  Slivered almonds; toas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 1/2 c  Cantaloupe; cubed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DRESSING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Lemon juice                       1/4 c 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Oil                               1/2 ts Grated lemon pe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toast almonds, spread nuts on a cookie sheet; bake at 350~ for 5-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or until golden brown, stirring 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Cook mostaccioli to desired doneness as directed on package. Drain; rin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cold water. In large bowl, combine all salad ingredients excep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rawberries and nuts; toss. In jar with a tight fitting lid, combine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essing ingredients; shake well. Pour over salad; toss to coat. Cover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e 1-2 hours to blend flavors, stirring occasionally. Just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ing, gently stir in strawberries and almo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