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Barbecued Wings &amp;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8 1/2 lb Spareribs                         1/2 c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6    Wings chicken                     1/2 c  Sesame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Olive oil                           4 ts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Raspberry vinegar                   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Fresh lemon juice                   8    Cloves crushed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spareribs crosswise into 2-inch pieces and separate. Arrang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wings in roasting pan. Mix oil, vinegar, lemon juice, honey, see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min, salt and garlic in processor to blend. Pour over chicken and 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 and refrigerate overnight, turn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barbecue (low heat). Grill chicken and ribs until crisp and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rough, brushing with marinade and turning occasionally, about 4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immediat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