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rbecued Cornish H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4    Cornish game hens                 1/4 c  Oi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</w:t>
      </w:r>
      <w:r>
        <w:rPr>
          <w:rFonts w:eastAsia="Times New Roman" w:cs="Times New Roman"/>
        </w:rPr>
        <w:t>Butter, melted                  1 1/4 c  Worcestershi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</w:t>
      </w:r>
      <w:r>
        <w:rPr>
          <w:rFonts w:eastAsia="Times New Roman" w:cs="Times New Roman"/>
        </w:rPr>
        <w:t>BARBECUE SAUCE:                     2 tb Chopped on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   Clove garlic, minced                1 ts Paprik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ts Salt                              1/2 c  Brown sug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4 c  Vinegar                           1/4 c  Ketchu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 xml:space="preserve">1/4 c  Lemon juice 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Brush each Cornish hen with butter and place on vertical roaster. Mas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garlic and salt together in a bowl. Combine with remaining ingredients. Se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ornish upright on grill over coals and cover barbecue grill. Brush wi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auce every 10 minutes for about 45 minutes or until tend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