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ple Flavored Smoked Tur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BRINE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Salt                                1 ts Celery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Sugar brown                         1 c  White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Maple flavoring                     1 tb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Onion powder                        3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turkey in brine for 8 to 12 hours.  Remove from brine.  Rinse and a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y for at least one hour.  Open upper and lower body cavities to expos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.  Place in smoker and smoke with your favorite fuel. Smoke for 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per pound approximately.  i.e. 10 lbs = 5 hou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e from smoker and bake in the oven at 300 degrees for about 15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r pound.  You may also use your smoker, if it is a convertable model,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roast mode to cook the turkey.  Turkey is done when joints separ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asily from the body and if the meat is pierced with a toothpick the jui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e clear.  Watch the bird closely during the roasting phase as differ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irds will require greatly differing time for cooking depending up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mperature of the smok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:  If desired the brown sugar may be replaced with maple syrup gi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bird a more maple flav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