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cued D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lg Mallards                                 Tobassco sauce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Butter [melted]                     2 tb Worch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Orange juice                      1/2 ts Garlic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Lemon juice                         1 md Onion [quartered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Onion [chopped]                     1 md Potato [quartered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)      Rinse the ducks and pat dry, then par-boil them in a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pan, and drain. Sprinkle with salt to taste. 2) Combine the butt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ices, chopped onion, tobassco sauce, worchestershire sauce, garlic sal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pepper to taste, mixing well... 3) Fill the ducks' cavities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quartered onions and potatoes. Make a slit in each side of each breast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)      Place on rack in roasting pan and brush each with the butter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ver loosley with foil and bake in a 375 oven for 1´ hours or `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nder, basting with sauce every 10 to 15 min... 5) Remove the foi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ke an additional 20 min. or longer `til browned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urce: from "Bill Saiff's Rod &amp; Reel Recipes for Hookin' &amp; Cookin'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-typed with permission by Fred Goslin in Watertown NY on Cyberealm B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me of KookNet at (315) 786-11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