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er Up the Butt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et a Chicken. Rub with To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acharie's or Paprika and salt Get a 16oz can of beer. Drink about 1/2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eer. Put into the can, red wine, onion powder, garlic powder, cya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, bla Slide the chicken over the can. Stand Chicken on grill.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about 275 or so, until the drumsticks turn easily.  Usally about 5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an of liquid boils and pushes the humidity and flavor into the bi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umm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