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d Vietnamese Five-Spice Cornish Game H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ornish game hens (14 ounces      1/4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each)                            1/2 ts Five spice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Garlic cloves                   1 1/2 tb Vietnamese fish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Shallots, or 3 green onions,             -(nouc ma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white part only                1 1/2 tb Light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b Sugar                           1 1/2 tb Dry she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Salt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aromatic barbecued game hen can be easily served West- ern styl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ce, cole slaw or a green salad. [But it would be better with Tha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cumber salad or Vietnamese carrot salad. Mmmm... S.C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ve the hens through the breast. Flatten with the palm of your ha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mortar or food processor, pound or mince garlic, shallots and sug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remaining ingredients and mix thoroughly. Pour mixture over hen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te for at least 2 hours or overnight in refriger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t hens, skin-side down, on grill and barbecue over medium coals for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Turn and barbecue 15 minutes longer or until they are thoroug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ed. Serve with Nuoc Cham dipping sauc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