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cued Chicken on a Bu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Seasoned salt                       4    Buns, split and toas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t  Coarsely ground black pepper        4 sl Swiss cheese (1 oz e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Whole boneless chicken              4 sl Baked ham, warmed (1 oz e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breasts, halved                         Lettuce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PEACH-MINT SALSA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Fresh California peach,             1    Tomato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chopped (about 2/3 cup)        1 1/2 T  Chopped fresh m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Chopped green onions              1/4 t 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SAVORY GRILLED PEACHES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4    Fresh California peaches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seasoned salt and pepper. Lossen one edge of chicken skin and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asoning mixture underneath skin. Cook chicken skin-side down on cov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over medium, indirect heat about 30-25 minutes or until chicken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nder and no longer pink. Remove and discard skin. Serve chicken on bu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pped with cheese, ham, and salsa. Garnish with lettuce. Serve with Sav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ed Peaches. Makes 4 hearty sandwich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VENTIONAL OVEN METHOD: Prepare as above. Roast skin-side up in 350'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ven for about 30 minutes or until chicken is tender and no longer pin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tinue as direc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IP: Sandwiches are delicious served either hot or col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ACH-MINT SALSA: In small bowl, combine all ingredients. Refriger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ftovers. Makes about 1 1/2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VORY GRILLED PEACHES: Cut 4 fresh California peaches in half. Cook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ed grill over medium, indirect heat 4 minutes. Turn and cook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itional 4 minutes or until heated through. Makes 4 serv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