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W TO PRODUCE SALTED PEANUTS IN THE SHELL WITHOUT SPE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QUIPMEN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ke a 50% solution of sal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ak the peanuts in the shell for five hour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