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ange 'n Lemon Chicken Breas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Butter or margarine                      -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lg Cloves garlic, crushed              2    Split chicken breasts (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Fresh lemon juice                        -pieces with ribs)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Grated lemon peel                        About 2 1/2 pound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Salt to taste                     1/4 c  Orange marmala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 xml:space="preserve">Freshly ground black pepper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art fire in grill, placing rack 4 inches above coals (see note). Me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utter over medium heat in a 1-quart saucepan; add garlic; cook 1 minut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irring until golden.  Remove from heat; stir in lemon juice, lemon peel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lt, and pepper.  Pour mixture over chicken breasts in a 13 x 9 x 2-in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king dish; let stand at least 10 minutes or until the fire is read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lace sheet of foil on hot grill rack.  Remove chicken from marinad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serving marinade.  Arrange breasts, skin side down, on foil. Cook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vered with grill cover, 10 minutes.  Turn breasts over; cook, covered, 1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utes longer until cooked through, brushing occasionally with reserv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rinade.  One or two minutes before end of cooking time, brush breas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ith orange marmalade to glaze. Serve when chicken is golden brown. NOT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reasts may be baked in oven.  Heat oven to 400F.  Marinate breasts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king dish as directed; drain off and reserve marinade.  Bake breast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kin side down, 15 minutes.  Turn breasts over, brush with marinade. Coo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0 minutes longer until cooked through.  Brush with marmalade; cook 1 to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utes longer to glaz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kes 4 serving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