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tisseried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Sm Onion                            1 x  Garlic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  Garlic-minced                       1 x  Celery see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x  Vermouth                            1 x 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x  Soy sauce-dark                      1 x  Oregano-crus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x  Salt and pepper-fresh ground        1 x  Bas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rst I peel and stuff the chicken with a small onion and a coupl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arlic cloves, mashed; then after trussing and putting on the spit, I sh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little vermouth over it, then a little dark soy sauce, salt and fresh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ound pepper lemon pepper if you have it, garlic powder, celery seeds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OTS of paprika; then I put on crushed oregano or basil onto the grill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the oven/spit and cook until thigh juices run clear. The paprika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eavy enough to almost form a crust so the juices stay in the chicken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y son who cooks this for his friends calls it 'Monogram O Chicken'...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act, he cooked it one time on television in Fukui, Japan...but they ne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nderstood the reason for calling it 'Monogram O Chicken'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