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cued Chicken #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Stephen Ceideburg                        1/4 c  Hoisin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lb Chicken, cut into 8 pieces,         1 tb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skin and fat removed, or:             1 tb Unsulfured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   Skinless chicken breasts or         1 ts Reduced-sodium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thighs                                             1 ts Chinese chili past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Tomato ketchup                           -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cooking the chicken in the microwave or gently poaching it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ovetop before finishing it on the grill ensures that the meat is co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rough but the sauce is not charred If you like a hotter sauce, incre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amount of chili p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range chicken pieces in a micro-proof dish, with the thickest pa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ward the outside of the dish. Cover with vented plastic wrap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crowave at HIGH (100%) 8 to 10 minutes, or until tender, turning pie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w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ternatively, in a wide sauce-pan, cover chicken with cold water and b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a simmer, skimming off any froth. Simmer gently until chicken is tend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0 to 12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nwhile, prepare the grill or preheat the broiler. In a small bowl, whi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gether remaining ingredie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tongs, remove the chicken from the dish or sauce pan and brush b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des generously with barbecue sauce. Grill over medium-high heat or broi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sting with the barbecue sauce often, until the chicken is glazed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utside and no longer pink inside, about 5 minutes on each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