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W TO MAKE AND USE HERB PREPARATIO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king your own herbal concoctions for medicinal purposes is really not that difficult. And sinc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st herbal preparations are those made when the plants are fresh, the better off you are to gr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r own herbs and make your own preparatio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 even the best plants can be ruined if you use the wrong kind of process in preparing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edies. Your choice depends on the parts of the plant to be used, the form in which the remed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ll be taken, and the desired resul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ember that herbal remedies are not one-shot wonder cures. Their effectiveness is based large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n a gradual cur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following ways of preparing your fresh herbs are those most commonly used in herbal medici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ways use an enamel or non-metallic po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fusion - this is a beverage made like tea, combining boiled water with the plants and steeping i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tract the active ingredients. The normal amounts are about 1/2 to 1 ounce of the plant to one pi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boiled water. You should let the mixture steep for five to ten minutes, covered, and stra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fusion into a cup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ld Extract - preparing herbs with cold water preserves the most volatile ingredients, wh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xtracting only minor amounts of mineral salts and bitter principles. Add about double the amoun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ant material used for an infusion to cold water and let sit for about 8 to 12 hours, strain and drin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coction - this method or preparation allows you to extract primarily the mineral salts and bi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inciples rather than vitamins and volatile ingredients. Boil about half an ounces of plant parts 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up of water for up to 4 minutes. Steep the mixture with the cover on the pot for a few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ice - chop and press fresh plant parts to make juice, then add a bit of water and press again.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s excellent for getting vitamins and minerals from the plant. Drink the juice right away for the b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sul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yrup - make a basic syrup to which you will add medicinal ingredients by boiling 3 pounds of raw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rown sugar in a pint of water until it reaches the right consistenc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wder - grind your dried plant parts until you have a powder. the powder can be taken with wat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ilk, soup, or swallowed in gelatin capsul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intment - quick method: combine well one part of your powdered remedy with four parts h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troleum jelly or lard. For purists: Add the decoction of the desired herb to olive oil and sim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til the water has completely evaporated. Add beeswax as needed to get a firm consistency. A li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um benzoin or a drop of tincture of benzoin per ounce of fat will help preserve the ointmen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ssence - dissolve 1 ounce of the herb's essential oil in a pint of alcohol; this method preserve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olatile oils of many plants which are not water-solubl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ultice - to make a poultice, you just crush the medicinal parts of the plant to a pulpy mas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t. Mix with a hot, sticky substance such as moist flour or corn meal. Apply the pasty mix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rectly to the skin. Wrap a hot towel around and moisten the towel periodically. A poultice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raw impurities from the bod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b Bath - herbal baths include the use of various herbal additives to enhance the natural hea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wer of the water. They are baths to which plant decoctions or infusions have been added. T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e full and partial herbal baths. For a full bath some of the medicinal plant parts should be sewn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 cloth bag and then boiled in a quart of water; the strained mixture is then added to the ba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times you can put the bag right into the tub for a more thorough extraction of the herb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operti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