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8 Barbecue Rub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 To Z of Spices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LSPICE: These small dark, reddish-brown berries are so called beca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ir aroma and flavor resemble a combination of cinnamon, clov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utmeg. Use berries whole in marinades; for boiling and pot roasting mea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poultry; in fish dishes, pickles and chutneys. Also available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excellent for flavoring soups, sauces and desser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ISE: Commonly called asniseed, these small, brown oval seeds hav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weet, pungent flavor of licorice. Also available ground. Use seed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ws and vegetable dishes, or sprinkle over loaves and rolls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king. Try ground anise for flavoring fish dishes and pastries for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RAWAY: Small brown, crescent-shaped seeds with a strong liquorice flav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especially delicious as a flavoring in braised cabbage and sauerkra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s, breads (particularly rye), cakes and chees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RDAMOM: Small, triangular-shaped pods containing numerous small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eds which have a warm, highly aeromatic flavor. You can buy green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lack cardamoms although the smaller green type is more widely availabl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YENNE: Orangey-red in color, this ground pepper is extremely ho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ungent. Not to be confused with paprika which, although related, is mi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lavo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LI POWDER: Made from dried red chilies. This red powder varies in flav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hotness, from mild to hot. A less fiery type is found in chil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aso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INNAMON &amp; CASSIA: Shavings of bark from the cinnamon tree are proces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curled to form cinnamon sticks. Also available in ground form. Spic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agrant and sweet, it is used widely in savory and sweet dishes. Cassi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from the dried bark of the cassia tree) is similar to cinnamon, but l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elicate in flavor with a slight pungent 'bite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LOVES: These dried, unopened flower buds give a warm aroma and pungency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ods, but should be used with care as the flavor can become overpower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vailable in ground form. Cloves are added to soups, sauces, mulled drink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wed fruits and apple pi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RIANDER: Available in seed and ground form. These tiny, pale brown see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ve a mild, spicy flavor with a slight orange peel fragrance. An essenti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ice in curry dishes, but also extremely good in many cake and cooki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MIN: Sold in seed or ground. Cumin has a warm, pungent aromatic flav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is used extensively in flavor curries and many Middle Easter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xican dishes. Popular in Germany for flavoring sauerkraut and p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shes. Use ground or whole in meat dishes and stuffed vegetabl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ENUGREEK: These small, yellow-brown seeds have a slight bitter flav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ch, when added in small quantities, is very good in curries, chutney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pickles, soups, fish and shellfish dish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INGER: Available in many forms. Invaluable for adding to many savor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weet dishes and for baking gingerbread and brandy snaps. Fresh ginger ro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ooks like a knobby stem. It should be peeled and finely chopped or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fore use. Dreid ginger root is very hard and light beige in color.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lease flavor, "bruise" with a spoon or soak in hot water before us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dried type is more often used in pickling, jam making and preserv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so available in ground form, preserved stem ginger and crystalliz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ing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CE &amp; NUTMEG: Both are found on the same plant. The nutmeg is the inn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ernel of the fruit. When ripe, the fruit splits open to reveal bright 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ils which lie around the shell of the nutmeg - and once dried are kn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s mace blades. The flavor of both spices is very similar - warm, swee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omatic, although nutmeg is more delicate than mace. Both spices are al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ld ground. Use with vegetables; sprinkled over egg dishes, milk puddin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custards; eggnogs and mulled drinks; or use as a flavoring in desser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PRIKA: Comes from a variety of pepper (capsicum) and although simila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lor to cayenne, this bright red powder has a mild flav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: White pepper comes from ripened berries with the outer husk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d. Black pepper comes from unripened berries dried until da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eenish-black in color. Black pepper is more subtle than white. Use wh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black peppercorns in marinades and pickling, or freshly ground 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asoning. Both are available ground. Green peppercorns are also unri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rries with a mild, light flavor. They are canned in brine or pickled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reeze-dried in jars. They add a pleasant, light peppery flavor to sauc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tes and salad dressings. Drain those packed in liquid and use ei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ole or mash them lightly before using. Dry green peppercorns sh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ghtly crushed before using to help release flavor, unless otherwi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ated in a recip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PPY SEEDS: These tiny, slate-blue seeds add a nutty flavor to both swe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savory dishes. Sprinkle over desserts and brea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FFRON: This pice comes from the stigmas of a species of crocus. It h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stinctive flavor and gives a rich yellow coloring to dishes, however,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s also the most expensive spice to buy. Available in small packets or ja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either powdered or in strands - the strands being far superior in flavor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spice is a must for an authentic paella or Cornish Saffron Cake. Als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 extremely good flavoring for soups, fish and chicken dish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SAME SEEDS: High in protein and mineral oil content, sesame seeds have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risp texture and sweet, nutty flavor which combines well in curri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chicken, pork and fish dishes. Use also to sprinkle over bread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ies and pastries before ba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AR ANISE: This dried, star-shaped seed head has a pungent, aromat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ell, rather similar to fennel. Use very sparingly in stir-fry dish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so good with fish and poult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MERIC: Closely related to ginger, it is an aromatic root which is d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ground to produce a bright, orange-yellow powder. It has a rich, war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stinctive smell, a delicate, aromatic flavor and helps give dishes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ttractive yellow coloring. Use in curries, fish and shellfish dishes, r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lafs and lentil mixtures. It is also a necessary ingredient in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ckles and piccalilli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l spices should be stored in small airtight jars in a cool, dark pla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s heat, moisture and sunlight reduce their flav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back to li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dobo (Mexican Smoked Chile Marinad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   Oranges                             2 ts Dried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Lime                              1/2 ts Cumin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To 3 canned chipotle chilies      1/2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or to taste                        2 tb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   Cloves garlic (1 T)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spicy marinade owes its unusual flavor to the chipotle, a sm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alapeno chili.  Chipotles are usually sold canned in tomato paste. L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them at Mexican and Latin American markets.  Adobo marinade go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rticularly well with p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ice the oranges and lime.  Finely chop chilies and garlic.  Place citru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ices, chilies, garlic, oregano, cumin, black pepper, vinegar and sal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lender and puree until smoo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enough marinade for 1 1/2 to 2 pounds meat or chick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ll Purpose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c  Dry white wine                    1/2 c 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Cayenne pepper                    1/2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s Onion powder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ingredients together.  Marinate the meat (beef, pork, chicken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ame) for 3 to 6 hours, then use the marinade as a basting sauce a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 cooks on the grill. From Justin Wilson's "Outdoor Cooking With Insi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lp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ll South Barbeque Rub #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alt                                2 tb Chile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ugar                               2 tb Freshly cracked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rown sugar                         1 tb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Ground cumin                        4 tb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Richard Thead The rub is the second most important part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BQ process, next to the smoking technique. There are two main concept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eep in mind when formulating your rub.  The proportion of salt sh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eat enough to trigger osmosis and begin to draw the moisture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rface of the meat, and (some may disagree with this) the proportion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gar should not be excessive because it will caramelize and burn du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ing leaving a bitter taste. However, since sugar contribute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smosis, it is an important component and shouldn't be elimin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yond that, your rub should only be limited by your imagination. 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 to consider can include paprika, cumin, garlic powder,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wder, black pepper, cayenne pepper, chili powder, oregano, sage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atever sounds good to you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like to keep my rub in a shaker for easy application.  Rub should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pplied at least the night before smoking.  Anything longer, up to th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ays, is better.  Shake the rub over the entire surface of the meat to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ed.  Use a generous amount at first and then, as it starts to get mo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adhere, add more.  I don't think it's necessary to "rub" it in. I fi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at that only results in uneven distribution, and besides, it stains y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ands.  Wrap the meat loosely in butcher paper and leave in the frid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a couple of hours before smok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find rubs to be far more useful than marinades especially for large pie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f meat such as briskets and pork butts. For cuts such as these,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ternal and external fat melt through the meat during cooking to keep 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oist.  I believe that the texture of the meat is improved by drawing o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xcess moisture, before cooking, through osmosis. The dry surface of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 and the rub itself combine to produce a flavorful and attractive cr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 the finished product.  Unless it is thoroughly blotted dry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rface, marinated meat won't color proper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ll-South Barbecue Rub#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alt                                2 tb Black pepper -- fresh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ugar                               1    Cr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rown sugar                         1 tb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Ground cumin                        4 tb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Chili powder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l you do is throw them together and mix them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rbados Seasonin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Head of garlic, 10-12 cloves        1 ea Bunch parsley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Onion, coarsely chopped                  -1 tablespoon d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ea Chive bunches, chopped              1 ea Bunch thyme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Bell pepper, chopped                     -1 tablespoon d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ea Red bell pepper, chopped            1 ea Bunch Marjoram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Celery stalk                             - tablespoon d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Habanero peppers                  1/2 c  Lim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-More to taste, seeded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arsely puree the garlic, onion, bell peppers, celery, chili peppe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ves, herbs and lime juice in a food processor or blender.  Correct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asoning with salt and pepper to taste.  Add lime ju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can be rubbed under the skin of a whole chicken, left to rest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or for 12-24 hours then roasted.  It can also be used to marin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rk, fish or shrim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rbecue Seaso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alt                                2 tb Pepper,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b Sugar, granulated                   2 tb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Cumin; ground                       4 tb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Combine all ingredients, mix thoroughly. Place in jar with tight fit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d, use as desi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rbeque Dry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b Cumin                               2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b Thyme                               2 tb Curry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b Garlic powder                       1 tb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b Black Pepper, freshly ground        1 tb MSG or other flavor enhanc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Cayenne Pepper                           -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small bowl or glass jar with a lid, combine all the ingredients. St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shake to mix.  Use immediately or store in a cool, dark place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veral month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rub is pretty strong and so I do not recommend it for thin cuts (li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bs).  But it is swell on heavier cuts of meat such as beef round, pr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ib, pork shoulders, and even the whole hog.  With this recipes, you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nough for five shoulders or four hams.  Best if you let the meat marinat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oosely covered, in the refrigerator for a good twenty-four to forty-e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s after being rubb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que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Sugar                             1/2 c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Paprika                             2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Chili Powder                        1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s Cayenne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and use as a rub for any barbequed m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sic Barbeque Sauce -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Part A-1 Sauce                      1    Part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   Part Favorite barbeque sauce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quick barbeque sauce is used to baste meat or poultry during broil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barbequeing.  Dilute with appropriate white or red wine for marina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aks or other mea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BBQ Dry Rub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hili, ground, New Mexico           1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Paprika, Hungarian                1/2 ts Mustard, dry, Coleman'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Cumin, powder                     1/2 ts Black Pepper, fresh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Coriander, ground                 1/2 ts Thyme, leaves, d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alt                              1/2 ts Curry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Onion powder                      1/2 ts Allspice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ingredients.  Rub on meat and refrigerate the night before smo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ment: Consider halving the chili for a milder ru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BQ Rub,Dry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b Paprika                             1 ts C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b Msg                                 4 tb Season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Garlic powder                       4 ts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Cayenne pepper                      3 tb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White pepper                        1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s Nutmeg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dry ingredients and grind with a coffee grinder if necessa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BQ Rub, Dry Rib Seaso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ts Salt                                6 ts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Lemon powder                        2 ts Ms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1/2 ts Black pepper         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Thorough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BQ Rub, Hogaholics Dry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Lemon peel                        1/2 tb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Garlic powder                     1/2 tb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Onion powder                      1/2 tb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hili powder                        2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Paprika                             2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Msg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BQ Rub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8 c  Grd black pepper                    2 tb Grd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ayenne (optional)              1 1/2 c 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Mild chili powder                 3/4 c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Cumin                             3/8 c  Grd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Dark brown sugar                1 1/8 c  Celery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8 c  White sugar                     1 1/8 c 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BQ Rib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elery seed                         1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hili powder         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c  Brown sugar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BQ Rub, 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Chili powder plus 1 tsp           1/2 ts 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Paprika plus 1 tsp                1/2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Dried oregano                     1/4 ts Thy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Sugar                             1/4 ts Tarrag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Dry mustard                       1/4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Grd cloves                        1/4 ts Ms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Celery seed                         2    Bay leaves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s Garlic powder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eaver Castor's All-Purpose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Sugar                             1/4 c 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c  Garlic salt                       1/4 c  Chile seaso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c  Onion salt                          1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c  Celery salt                       1/4 ts Oregano or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c  Seasoned salt                     1/4 ts G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Pepper                            1/4 ts C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ingredients in a bowl or jar with a screw-on lid. Shake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oroughly blen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eer Marinade for Bee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n Beer (12 oz or 10 oz cans)          1 tb Prepared horserad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Salt                                1 ts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Olive oil                           2 tb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round cayenne pepper               1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Wine vinegar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ingredients together and use as a marinade.  Then use as a bas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sauce for the meat while it cook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erbere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sm Onion                               1 ts Fenugreek seeds, op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sm Cloves garlic (2 t.)              1/8 ts Ground cinna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Inch piece fresh ginger           1/8 ts Ground c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Cracked black peppercorns         1/8 ts Ground allsp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Red pepper flakes or to             1 tb Salt o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taste                            1/3 c  Imported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Coriander seeds                   1/2 c 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s Cardamom seeds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Berberes are a nomadic tribe in northern Africa.  Fenugreek i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tangle-shaped seed with a pleasantly bitter flavor.  Look for i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dian and Middle Eastern grocery stores.  I have used this marinad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eat success on tuna, pork tenderloin and sirloin ste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Juice of 1 lemon (1/4 cup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nely chop onion.  Mince garlic and ginger.  Place onions, garlic, ging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corns, red pepper, coriander, cardamom, fenugreek, cinnamon, clov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lspice, salt and paprika in dry skillet and cook over medium heat 3 to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, or until spices are lightly roasted and fragrant. Combine roas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ice mixture, olive oil and lemon juice in blender and puree to smo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ste.  Spread paste on meat and marinate overnight. WARNING: A littl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spicy mixture goes a long wa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s enough marinade for 1 1/2 pounds tuna, pork tenderloin and sirlo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ea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lack &amp;amp; Blue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Black Mustard Seed              1 1/2 ts Ginger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Black Pepper, cracked             1/2 ts Black pepper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Ree Pepper, ground                1/2 ts White pepper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ts Dry mustard                       1/2 c  Brown Sugar, P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Salt                              1/4 c  Sugar, granul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the ingredients and grind into a powder.  For use as 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teresting alternative to ordinary ru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ourbon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Bourbon                             1 ea Small onion, chopped f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Soy Sauce                         1/4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Dijon Mustard                       1 ds Worcestershire Sauce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c  Brown Sugar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ds is MM abbreviation for da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small bowl, mix well and refrigerate. Use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marinade on all types of meat, chicken, fish, vegetables, etc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risket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Garlic salt                       1/2 c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Pepper                            1/3 c  Cats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Onion salt                        1/2 c 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BQ Rub (Circa 1993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Light brown sugar, packed           2 tb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White vinegar                       1 ts Poultry seasoning    1/4 c  Seasoned salt                       1 ts Thy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Onion powder                        1 ts Tarrag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Paprika                             1 ts G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Pepper                            1/2 ts Allsp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Chile powder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all ingredients in a resealable gallon-size freezer bag.  Make s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g is sealed.  Shake and tumble the mixture until all ingredients a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oroughly mixed.  Yield: 2 cu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urning Spear Rub for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 tb Dried minced onion                  1 ts Coarsely ground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Onion powder                      3/4    To 1 teaspoon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Dried thyme                       1/4 c  Snipped ch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Salt                              1/2 c  Finely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round allspice                     4 tb Lim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Ground nutmeg                       2    To 3 teaspoons hot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Ground cinnamon                         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Sugar                                    Optional: 1 tablespoon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. In a blender or food processor, combine the dried onion, onion powd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yme, salt, nutmeg, cinnamon, sugar, black pepper, cayenne, chiv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opped onion, lime juice and pepper sauce.  Blend to a thick paste. (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sing skinless chicken, add the oil to the paste.) 2. Rub the paste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chicken, cover and refrigerate overnight. 3. Grill the chicken - do n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ove the spice paste before grilling. Note: Makes enough for 3 1/2 l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t up chicken, or 4 large chicken breast halves, skin remov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a-Rib-Bean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Brown sugar                       1/2 ts Thy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Allspice    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Onion powder                      1/2 ts Nutme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thoroughly and use on just about any kind of p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ajun Seasoning Mix (Rub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Dried basil leaves                  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Dried oregano                       2 ts Dried thy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Paprika                             1 ts Ground allsp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lend all ingredients together. Use to season tender cuts of meat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ing. Makes enough to season 2-4 pounds of meat (depending on pers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ast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ambridge Dry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Brown sugar                         2 tb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alt                                2 tb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Black pepper, fresh ground          1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Chili powder                        1 ts Lemon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the top half of a double boiler set over simmering water, combine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ingredients.  Cook for about 20 minutes, stirring every 5 minute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o, until the sugar begins to melt and mixture thickens.  Remove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and let the mixture cool to 100 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ss the mixture through a sifter.  Use immediately or store in a cool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ark place for several month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ambridge Dry Rub (Thanks To Chris Schlesinger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Dark or light brown sugar           2 tb Cumi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Salt                                2 tb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Black pepper                        2 ts Garlic powder; optional      3 tb Chili powder                        2 ts Lemon pepper; optio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adapted this rub from a recipe by my good friend Chris Schlesinger. 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ersion is in his book The Thrill of the Grill, which he wrote with Joh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lloughby. I have altered the quantities of the ingredients to suit my 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astes. This is an excellent all-purpose rub for chicken, fish, pork, beef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lamb, and can also be a breading for deep-frying. Sprinkle in into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tter for deep-fried zucchini, onion rings, or mushrooms. Wow! fo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sting sauce or marinade, I add soy sauce, vinegar, and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the top half of a double boiler set over simmering water, combine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ingredients. Cook for about 20 minutes, stirring every 5 minutes or so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the sugar begins to melt and the mixture thickens. Remove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and let the mixture cool to 100 degrees 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ss the mixture through a sifter. Use immediately or store in a cool, da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for several month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hicken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Fine sliced fresh ginger            2 ea Cloves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Lemon juice                         2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Olive oil                         1/4 c 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ea Green onion, chopped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marinade ingredients.  Place in glass bowl or dish that will h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in single layer.  Add chicken; let marinate a minimum of 4 hour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ning occasionally.  May be left in fridge, covered overnight. Rem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 from marinade.  Grill chicken on barbecue, basting with marinade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tervals, or bake 30 to 45 minutes in 350 F degree oven or until coo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r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hili-Bacon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FOR BEEF &amp;amp; POULTRY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T  Bacon drippings                     2 t 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Garlic clove; crushed             1/4 t 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  Tomato paste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bowl. mash until smooth. Makes about 1/4 c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hinese Dry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Brown sugar                     1 1/2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Salt                              3/4 ts Monosodium glutam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ts Ground tumeric                    1/4 ts Celery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ts Dry mustard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ingredients and use for marinade for spare ribs and por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hipotle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7 oz Can chipotle                        2 ts Ground coria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chilies en adobo                   1 ts Thy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Corn oil                            1 ts Freshly ground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3 lg Garlic cloves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pasta de chipotle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food processor, combine all the ingredients and process until blen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ut still slightly chunky, about 1 minute. The paste can refrigerat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ightly covered, for up to 3 wee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uilding Block: By blending canned chipotle chilies in adobo with a fe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itional ingredients, you have a nearly effortless recipe fo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ersatile, spicy seasoning p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ses: Brush the paste on beef and pork roasts, baby back ribs, chicken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hellfish. Mix with sour cream or mayonnaise to accompany grilled meat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ached chicken or baked potatoes. Add to a vinagrette from raw or steam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vegetables. Stir into chicken stock along with shredded cooked chicken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peas and avocado cubes to make a zingy soup or into shrimp or lobs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ock with assorted seafood. Mix into a simple tomato sauce to go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sta, meatballs, sauteed shrimp or squid, or use as the base for a ste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Citrus Marinade &amp;amp; Salsa (For Chicken or Fish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Lemon juice                             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Dry sherry                          1    Green onion,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live oil or cooking oil          1/4 c  Sliced pitted ripe oli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Dried oregano, crushed              1 tb Snipped parsl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Garlic salt                         1 tb Slivered almond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md Tomato, peeled, seeded and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ings: 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marinade, in a 1-cup measure combine lemon juice, sherry, oil, oregano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garlic salt.  Set aside 2 tablespoons.  Pour remaining into a plast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g in a bowl; add chicken or fish.  Close bag; chill 1 hour, turning on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salsa, combine the 2 tablespoons marinade, tomato, green onion, oliv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arsley, and almonds.  Cover; chill till serving tim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ain chicken or fish, reserving marinade.  Grill till chicken is te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nd fish is flaky, turning and brushing often with the marinade.  Ser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chilled salsa and avocado slices, if desired.  Makes 4 serv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reole Beef Marinade (For Beef Steaks &amp;amp; Roast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Oil                                 1 ts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Bourbon or sherry                   1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Soy sauce                         1/2 ts Pepper, black, coarse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ingredients well.  Add meat and marinate up to 12 hours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frigerator.  Remove from marinade.  Pad dry with paper towels and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smoker.  Smoke using your favorite fuels.  Cook in your favorite way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ghtly apply marinade to meat while c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Dry Barbeque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  Brown sugar                         2 T 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Hickory Salt                        2 T 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Oregano                             1 T 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Cumin                               2 T  Mustard, D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Garlic Powder                     1/4 t  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dry ingredients thoroughly.  Rub generously into skinless chicken, p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ops, or whatever.  Let the meat 'marinate' for an hour, then toss o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ill for a slow coo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Dry Jerk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Onion flakes                      1/4 ts Cinnamon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Onion powder                        2 ts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Thyme, ground                       1 ts Black pepper, coars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Salt                                     -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Pimento, ground (allspice)          1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Nutmeg, ground                      2 ts Chives, dried or green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together all the ingredients.  Store leftovers in a tightly clos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lass jar.  It will keep its pungency for over a mont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Dry Jerk Seasoning #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INGREDIENTS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Sugar                             1 t 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  Cayenne pepper                    1 T  Onion flakes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  Dried chives or green onions      1 T  Onion powder 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  Ground thyme                      2 t  Salt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  Ground allspice                 1/4 t  Ground nutmeg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/4 t  Ground cinna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eastAsia="Times New Roman" w:cs="Times New Roman"/>
        </w:rPr>
        <w:t>DIRECT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together all the ingredients.  Store in tightly closed jar for up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on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Dry Poultry Seasoning #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ts Salt                                3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MSG, Monosodium glutamate           2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Bay leaves, ground   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s Dry mustard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and mix well.  Rub into poultry and refriger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vernight before coo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Dry Poultry Seasoning #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tb Salt                                1 tb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Black pepper                        2 tb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Garlic Powder                       2 tb Ground bay leaves 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prinkle this on chicken and fowl before barbequing or grilling.  M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one pound of dry season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Dry Rib Seaso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ts Salt                                6 ts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Dried Lemon Powder                  2 ts MS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 1/2 ts Black pepper         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seasoning thoroughly.  Rub into meat and refrigerate overn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fore coo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nce I was unable to find Lemon Powder, I substituted Lemon zest (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mon peel) and the results were goo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y Rub #3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 ts Salt                                2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Sugar                               1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Brown Sugar                       1/4 c 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s Cumin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Dry Rub &amp;amp; M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</w:t>
      </w:r>
      <w:r>
        <w:rPr>
          <w:rFonts w:eastAsia="Times New Roman" w:cs="Times New Roman"/>
        </w:rPr>
        <w:t>Dry rub:                            1 tb Freshly cracked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Paprika                             1 tb Chimayo red chili;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Golden brown sugar                       Mop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c  Salt                           14 1/2 oz Canned chicken bro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c  Granulated garlic                 1/2 c  Orang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c  Chipotle peppers; ground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elery salt                         2 tb Above listed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Onion powder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cipe by: Jody Baze I like the rub a lot. Needs more black pepper, though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me, the thing that makes this outstanding is the chipotles. And not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se are not the canned ones in adobo - they're dried. This makes the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kiness a bit more intense. You might not be able to find them, so ju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m out. Same for the red chilis - or you could use cayenne inst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xperiment! Be merry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mop wasn't bad, but I'll try something new next time. As far as I'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cerned, it needs more tinker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or the trout, the rub consisted only of lemon pepper. The mop was so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rriyaki sauce with a little sugar mixed in. That's it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s far as technique goes, this is what I did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- Night before: apply rub and pop food back in frid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- Next day: take food out of fridge and rest for an hour while smoker 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coming up to temp (220degF or so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- Put chickens on. Mop after first hour, then every half hour after th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retrospect, I will not mop this often in the future. Once per hour wi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probably do me. Total smoking time was about 6 hours. High winds. Th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a problem, so your mileage may vary. I did move the birds around so a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get more even heat distribution. Probably did that tw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- Put trout on. Mopped whenever I mopped the chickens. Total smoking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was about 2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- Although the trout was consumed immediately, I let the chickens rest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about an hour afterwar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worried more about the chickens than I did about the trout, and I think 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ffected the flavor - the trout was better! Don't fret too much over this 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t's supposed to be fun, right? :^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y Rub for Barbequed Chick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/2 c  Paprika                                  -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Brown sugar                         1 tb Celery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c  Salt                                1 tb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c  Garlic powder                       1 tb Pepper, black, fresh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8 c  Dried chipotles peppers             1 tb Chimayo red chili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thoroughly.  To me, the thing that makes this outstanding is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potles.  And note that these are not the canned ones in adobo - they'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ied.  This makes their smokiness a bit more intense.  You might ha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fficulty finding them.  Look for them in the Hispanic section of lar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rocery stores. Same with the Red pepper, use cayenne instea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ry Rub for BB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 c  White sugar                       1/2  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Brown sugar                         2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Paprika                             1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Chili powder                        1 ts Onion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s Cayenne pepper (or more, if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.  Rub on meat/fish at least 10 minutes for small c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esta Marinade for Sm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2 c  Wine, red                         1/2 ts Pepper,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Soy sauce                           1 tb Salt, non-iodiz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Worcestershire sauce                4 tb Cooking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Tabasco sauce                       3 tb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2 ts Onion powder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ingredients well.  Add meat and marinade in the refrigerator for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imum of 6 hours.  Remove from marinade, pat dry with paper towels b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n't rinse.  Place into smoker and smo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 in your regular fashion.  Lightly apply marinade to mead while c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s convenient.  Remember to reduce cooking time due to smoking, usu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0-30% less time will be requi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Finger Paint To Coat Your Poult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Paprika                                 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Salt                                     Water; to make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Garlic powder                            --LIKE a thick finger pai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 xml:space="preserve">Onion; dried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will do about a 12lb turkey. Cut the amounts in half for a roas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. Other seasonings are to taste. I never did meas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re is a coating you can put on all poultry before roasting. Basically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ke a paste of the above ingredients. It should be the consistency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nger paint; thick and not runny. If you have kids, put them in o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lothes and let them help. I smear it in and out of the cavity. Notice th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s does not have any Gravy Master or oil; both unneeded in my opin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skin cooks nice and crisp. Remember to baste during coo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TW, use this in the Nuke too. Sometimes we do a turkey or chicken in the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en we have lot's of other baking/roasting to do. When Howard was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raining to be a Chef, he brought home a bunch of fellow students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inner. Not one of them even came close to guessing that the turkey h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en made in the nuk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nce this has no added fat; (no usual added butter or oil); it helps kee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turkey moist without adding calories. I have done this on skinl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easts too. It adds minimal 'calorically'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simply roast the chicken/or turkey the normal way (usually with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uffing).  The skin is crisp and good (but probably not for you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Fish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Chablis wine                        2 tb Creole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Lemon juice                       1/2 ts Ground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s Salt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ingredients together and stir well.  Use as a marinade, Then a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basting sauce when you cook fish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Garlic-Anchovy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BEEF,POULTRY,PORK,LAMB,FISH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Garlic clove; crushed               2 t  Oliv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Anchovy paste                     1/4 t  Freshly ground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bowl. Mash until smooth. Makes about 1-1/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bs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George Fassett's Meat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Oil         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Vinegar                           1/4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Eggs                                1 tb Parsley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Bell's seasoning                        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ingredients to a bowl with a lock top. Add one piece of meat at a ti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(either chicken, pork, beef or venison) and shake vigorously to mi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. Then add the rest of the meat and let marinate overnight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refrigera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f you charcoal the meat over a grill or open fire, baste with the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ach time you turn, and the meat will form a marinade crust. It's gr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Ginger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ea Garlic; fresh, chopped clove         3 tb Balsamic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inger; fresh grated                1 tb Rosema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ea Onion ; halved and cut in s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ut in dish just big enough to hold the meat.  Add a dry red wine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 is 3/4 covered.  Turn oft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Green Chile Treatmen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BEEF,POULTRY,PORK,LAMB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oz Mild or hot green chilis                 -=OR=-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  Mild ground chilies                  2 T  Vegetabl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food processor. Process until smooth. M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bout 1/3 c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rb &amp;amp; Oil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x  Juice and rind of 1 orange        1/4 c 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Vegetable oil                     1/2 ts G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Sage                                1 x  Clove of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x  Freshly ground pepper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ingredients.  Allow meat to marinate in shallow glass dish for 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urs in refrigerator.  Baste with marinade during broiling or barbequ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Hot Times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Kosher salt                       1/2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rown sugar                       1/2 ts 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s Ground cinnamon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ingredients thoroughly.  Use the rub on fowl, but especially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urkey.  Excellent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Hotted Honey Rub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FOR POULTRY AND PORK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Prepared horseradish                2 t 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  Hungarian hot paprika               2 t 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bowl. Mash until smooth. Makes about 1/3 cu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Infused Oil for Grilling F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WHOLE FAMILY COOKBOOK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Olive oil                         1/2 c  Basil leaves ;coarsely ch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   Lemon ;1/4 of 1 lemon peel        1/4 c  Parsely ;coars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;only coarsely chopped              3    Garlic cloves ;peeled,cru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small bole or jar and allow to stand at ro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mperature for 2 hours.  Brush fish with the oil when grilling. Th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ll keep for several days in the refrigerat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