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Barbequed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Split fryer chicken                 2 ts Cracked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White vinegar                       2 ts Ms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5 ts Salt                                1 ts Crushed thy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Dry mustard                         1 ts Celery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Coarse grind garlic powder        1/2 ts Dried ground lemon pe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cipe by: Craig Edmundson I let the chicken stand in the fridge for a go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our before cooking on the Weber with a combination of charcoal and hick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plain tap water in the drip pan.) I personally thought it was a tad bit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salty side, but the family said it was fine. Must have been me. Nex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ime I might back off some on the plain salt and the garlic powder and m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p the difference with Lawry's (Coarse Ground with Parsley) Garlic Sal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hich I happen to like a lo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