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illed Ginger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5 lb Chicken legs                        2 tb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   To 3 cloves garlic, chopped       1/4 c  R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or pressed                         1 tb Brow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Salt                              1/2    Inch piece fresh gin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tb Freshly squeezed lime juice              -root, finely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(about 3 limes)                  1/4 c  Vegetable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inse the chicken and dry with paper towels.  Rub the chicken wit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arlic and salt; place in a non-metallic dish or a heavy plastic ba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the remaining ingredients and add to the chicken.  Marinate in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ol place for at least one hour or refrigerate for up to two day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epare the grill.  When the coals are medium in heat, drain the chicken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ok over the coals, turning after 10 minutes and basting them frequent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th the marinade, for a total of 30 minutes, or until they are gold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rown.  If the chicken is browning too quickly, move to a cooler par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gri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rve hot or at room temperatu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rves si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