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-Broiled Tur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15-20 pound turkey                  1    Orange &amp; apple quart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Salt and pepper                     1    Quart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Vegetable oil                   1 1/2    Sticks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Onions cut into cubes               1    Lemon thinly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Stalks celery cut into 2                 Mesquite or hickory chi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Inch cubes                          1    Aluminum foil disposable p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Limes quartered                          And roll of aluminum f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   Lemon quartered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heat charcoal grill to medium heat with most of coals on end oppos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ere turkey will be sitting directly over.  Wash and rinse turke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ing giblets.   Dry with absorbant towels, and season inside of tur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salt and pepper.  Rub outside of bird with oil. Stuff with onion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elery, orange, apple, 2 limes and the 1 lemon quartered. Completely f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vities to keep turkey moist.  Melt butter in roasting pan, add wat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iced lemon (add more lemon juice if desired). Cover turkey tightly (cri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dges) with aluminum foil, and cook over grill for 4 to 6 hours, remo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il and adding smoker chips for last hour or so. Alternatively, stuf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ird and then cover with aluminum foil and bake in 350 degree oven for 6-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