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Grilled Citrus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Limes                               2 tb Bas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Lemon                               1 ts Thy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Orange                                   Salt &amp;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Of water                          1/4 c  Avocado oil (any will do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Or more sugar                       2 lb Chicken bre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s Garlic powder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the chicken in a non-metallic container, I use a gallon size ziplo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t the limes, lemon, and orange into large chunks. Place them in a bl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the rest of the ingredients. Process until smooth, about 1 minu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ur on chicken and marinate for 1-2 day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on grill or bake in oven until d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kes 8 serving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