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coal-Broiled Duck Breas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md Duck breast filets                  1 tb Sher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sl Bacon                               1 tb Bran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Beef bouilllon cubes              1/8 ts Marjor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1/8 ts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Red Current jelly                        Grated rind of 1 o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Dry mustard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)      Rinse the duck breasts and pat dry, then wrap each filet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ice of bacon (same as for a filet mignon) and season with salt a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taste. Grill over hot coals for exactly 2 minutes per side... 2) Disol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ouillon cubes in water in a chaffing dish or electric skillet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 in the jelly, mustard, sherry, brandy, and spices, simmering `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ckened. Stir in the orange rind and add the filets... 3) Cook for 5 m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`til med rare, basting constan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