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XTY USES OF VINEGA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Arthritis tonic and treatment; 2 spoonfuls of apple cider vinegar and honey in a glass of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everal times dai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Thirst-quenching drink: apple cider vinegar mixed with col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.Sagging cane chairs: sponge them with a hot solution of half vinegar and half water. Pla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hairs out in the hot sun to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4.Skin burns: apply ice cold vinegar right away for fast relief. Will prevent burn blist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5.Add a spoonful of vinegar to cooking water to make cauliflower white and cle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6.Storing cheese: keep it fresh longer by wrapping it in a vinegar-soaked cloth and keeping i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 sealed contain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7.Remove stains from stainless steel and chrome with a vinegar-dampened clo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8.Rinse glasses and dishes in water and vinegar to remove spots and fil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9.Prevent grease build-up in your oven by frequently wiping it with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0.Wipe jars of preserves and canned food with vinegar to prevent mold-producing bacteri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1.To eliminate mildew, dust and odors, wipe down walls with vinegar-soaked clo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2.Clean windows with vinegar an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3.Hardened paint brushes: simmer in boiling vinegar and wash in hot soapy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4.Clean breadbox and food containers with vinegar-dampened cloth to keep fresh-smell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le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5.Pour boiling vinegar down drains to unclog and clean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6.Clean fireplace bricks with undiluted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7.An excellent all-purpose cleaner: vinegar mixed with salt. Cleans copper, bronze, bras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dishes, pots, pans, skillets, glasses, windows. Rinse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8.Make your catsup and other condiments last long by adding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9.To clear up respiratory congestion, inhale a vapor mist from steaming pot containing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nd several spoonfuls of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0.Apple cider vinegar and honey as a cure-all: use to prevent apathy, obesity, hay fev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asthma, rashes, food poisoning, heartburn, sore throat, bad eyesight, dandruff, brittle nail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bad brea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1.When boiling eggs, add some vinegar to the water to prevent white from leaking out of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racked eg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2.When poaching eggs, add a teaspoon of vinegar to the water to prevent separa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3.Weight loss: vinegar helps prevent fat from accumulating in the bod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4.Canned fish and shrimp: to give it a freshly caught taste, soak in a mixture of sherry and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tablespoons of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5.Add a spoonful of vinegar when cooking fruit to improve the flav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6.Soak fish in vinegar and water before cooking for a tender, sweeter t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7.Add vinegar to boiling ham to improve flavor and cut salty t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8.Improve the flavor of desserts by adding a touch of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9.Add vinegar to your deep fryer to eliminate a greasy t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0.Add a tablespoon of vinegar to fruit gelatin to hold it fi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1.Steep your favorite herb in vinegar until you have a pleasing taste and arom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2.Use vinegar instead of lemon on fried and broiled food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3.To remove lime coating on your tea kettle; add vinegar to the water and let stand overnigh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4.To make a good liniment: beat 1 whole egg, add 1 cup vinegar and 1 cup turpentine. Ble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5.Apply vinegar to chapped, cracked skin for quick heal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6.Vinegar promotes skin health: rub on tired, sore or swollen area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7.Reduce mineral deposits in pipes, radiators, kettles and tanks by adding vinegar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yst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8.Rub vinegar on the cut end of uncooked ham to prevent mo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9.Clean jars with vinegar and water to remove od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0.Avoid cabbage odor by adding vinegar to the cooking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1.Skunk odor: remove from pets by rubbing fur with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2.Paint adheres better to galvanized metal that has been wiped with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3.Pets' drinking water: add vinegar to eliminate odor and encourage shiny fu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4.For fluffy meringue: beat 3 egg whites with a teaspoon of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5.Pie crust: add 1 tablespoon vinegar to your pastry recipe for an exceptional crus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6.Half a teaspoon per quart of patching plaster allows you more time to work the plaster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it harde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7.Prevent discoloration of peeled potatoes by adding a few drops of vinegar to water. They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keep fresh for days in frid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8.Poultry water: add vinegar to increase egg production and to produce tender m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9.Preserve peppers: put freshly picked peppers in a sterilized jar and finish filling with b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0.Olives and pimentos will keep indefinitely if covered with vinegar and refrigera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1.Add 1 tsp. vinegar to cooking water for fluffier r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2.Add vinegar to laundry rinse water: removes all soap and prevents yellow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3.After shampoo hair rinse: 1 ounce apple cider vinegar in 1 quart of distille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4.For a shiny crust on homemade bread and rolls: just before they have finished baking, t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them out, brush crusts with vinegar, return to oven to finish bak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5.Homemade sour cream: blend together 1 cup cottage cheese, 1/4 cup skim milk and 1 ts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6.Boil vinegar and water in pots to remove stai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7.Remove berry stains from hands with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8.Prevent sugaring by mixing a drop of vinegar in the cake ic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9.Cold vinegar relieves sunbur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0.When boiling meat, add a spoonful of vinegar to the water to make it more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onu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1. Marinate tough meat in vinegar overnight to tenderiz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2. A strength tonic: combine raw eggs, vinegar and black pepper. Blend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63. Douche: 2 to 4 ounces of vinegar in 2 quarts of warm water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