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BBQ Chicken with Sesame-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 1/2 oz Jar plum sauce OR 3/4 cup           2 ts Gingerroot -- grated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weet-and-sour sauce              1/2 ts Groun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Hoisin sauce                    1 1/2 ts Oriental chili sauc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oy sauce                                Several dashes bottled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Honey                                   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Water                             1/2 ts Five-spice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ater                               2    2-1/2 to 3-lb broiler-fry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esame seed                              Chickens; quartered --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oves garlic -- minced                  -cut 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Sesame-Chili Sauce, in a small saucepan combine all of the ingredi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cept chicken. Cook over medium heat till bubbly, stirring frequ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duce heat. Cover and simmer for 5 minutes.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chicken; pat dry with paper towels. If desired, remove skin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and discard.  If using quartered chickens, break wing, hip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umstick joints so the bird will lie flat during cooking. Twist wing ti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dr bac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, skin side down, on an uncovered grill directly over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.  Grill for 20 minutes. Turn; grill 15 to 25 minutes more or 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 and no longer pink. Brush with sauce frequently during the last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ansfer chicken to a serving platter. Heat any remaining sauce either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grill or stove top; pass with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-ahead tip:  The Sesame-Chili Sauce can be made up to 5 days ahea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ored, covered, in the refrige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utrition facts per serving (skin on): 302 calories, 12g total fat (3g s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t), 90mg chol, 477mg sodium, 13g carbo, 0g fiber, 33g pro. Daily Valu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% vit. A, 1% vit. C, 2% calcium, and 11% iron. If grilling away from ho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 the sauce ahead and place in a storage container. Transfer the rin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dried chicken pieces to a sealed plastic bag and pack the chicke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in a cool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