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rb-Tomato Grill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Chicken, cut-up                     1 d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ds Salt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BASTING SAUCE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il or melted butter                2    Cloves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Tomato ketchup                      2 ts Dried basil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Lemon juice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off excess fat from chicken pieces.  Loosen skin away from the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this helps the basting sauce to reach the meat underneath). Sprink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with salt and pepper.  Mix together and blend well the oil, toma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etchup, lemon juice, the garlic and basil.  Place chicken pieces on ra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ush both sides with basting sauce.  Grill chicken for 12 to 15 minute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e side, brushing with basting sauce from time to time. Turn chicken ov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ush again with sauce. Grill chicken for another 12 to 15 minutes o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is done and juices run clear when pierced with a fork. Ser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mmediately with crusty bread and a tossed green salad, tomatoe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rispy baked potato wed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