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same Ginger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Sesame seeds, toasted               2 tb Reduced-sodium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Grated ginger                       4    (4 oz) skinned, bo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Honey                                    -chicken breast hal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vegetable cooking spray thin green onion stri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first 4 ingredients in a small bowl; stir well and set a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chicken between 2 sheets of heavy-duty plastic wrap, and flatten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/4 inch thickness, using a meat mallet or rolling pi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at grill rack with cooking spray; place on grill over medium-hot coa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chicken on rack, and cook 4 minutes of each side, basting frequen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soy sauce mixture. Transfer chicken to a serving platter; garnish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een onion, if desired. Yield: 4 servings (about 201 cal per serving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