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i-Basted Barbecue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Vegetable (corn) oil                     Sprigs of fresh cilantro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Cloves garlic -- pressed          1/2 ts Ground c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lus 1 tsp chili powder           1/4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Fresh lime juice                    5 lb Chicken pie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Ground cumin                             Salt/freshly 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round coriander (or a few              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first eight ingredients in a medium bowl. Arrange chicken in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n in single layer. Pour oil mixture over it. Turn chicken to coat. 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refrigerate at least four hours or overnight, turning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barbecue grill (medium heat). Remove chicken from pan, reser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.  Season chicken with salt and pepper. Grease grill rac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range chicken on rack, skin side down. Cover and grill until 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rough, basting every 10 minutes with reserved marinate,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ccasionally, for about 30 minutes or until done. Transfer to platt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serve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