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ngy Grill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hickens,about 3 lbs.             1/2 ts Freshly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each,cut into pieces             1/3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Hungarian sweet paprika           1/3 c 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Cayenne pepper                    1/4 c  Butter,cut into 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Dry mustard                             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chicken pieces in a large shallow glass or ceramic d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medium saucepan, combine the dry ingredients with the water. He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ing; remove from heat. Add the Worcestershire sauce and vinegar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the butter. Pour over the chicken. Let stand 1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the grill. If using presoaked wood chips or chunks (chips ar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s grills), or other flavorings, sprinkle over the hot coals or lav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cks. Brush the grid lightly with 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dark meat of the chicken on the grid and cover-cook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nts open over hot or high heat for 15 minutes, basting often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tra sauce and turning once. Add the white meat to the grid and contin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cover-cook 15 to 20 minutes longer until both meats are crisp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s run yellow when pricked with a fork. Baste often and turn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Remove cover and continue to grill if chicken is not crisp enough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6 to 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