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nish Hens with Wild Rice for Smok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Cornish game hens 1/4 c Green onions, chopped 3 tb Butter 1 c Cooked wi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ce 1/4 c Pecans or walnuts, chopped 1/2 c Lime marmalade 1/4 c Oran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ice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rections: Rinse hens, pat dry and season cavity with salt. Saute'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1 Tbsp. butter, stir in rice and chopped nuts. Stuff hens with r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ture and secure opening. Prepare glaze by melting 2 Tbsp. butter 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pan. Add marmalade and orange juice, blend until smooth. Brush he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glaze and place on smoker grid. Brush with glaze before serv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ARCOAL: Use 5 lbs. charcoal, 3 quarts hot water, 2 wood sticks and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- 2 1/2 hours ELECTRIC: Use 3 quarts hot water, 2 wood sticks, and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- 2 1/2 hours. GAS: Use 3 quarts hot water, 2 wood sticks, and smoke 2-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s. Serves: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