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948 Original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Onion; chopped                      1    Bay le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l Garlic; minced                   3 tb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utter; melted                  1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Can whole  tomatos (14 1/2oz        2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oz Tomato paste                        2 ts Tabasco sauce;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elery; chopped                   1/2 ts Clove;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Vinegar                           1/2 ts Allspice;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Green pepper; chopped               2 sl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   Fresh celery leaves; chopped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onion and garlic in butter in a saucepan until tender. sti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ing ingredients; bring to boil. Reduce heat and simmer, uncovered,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; stir occasionally. Discard bay leaf and lemon slices. Proc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rough a food processer if desired. Use sauce for basting  and as a 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h for dipping. Yield 3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dob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g Dried ancho chiles; seeded        1/4 ts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dr Pasilla chile; seeded             1/4 c 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Onion                             1/4 c  Distilled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l Garlic; chopped              1 1/2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Dried oregano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over chiles with hot water, let sit for 15 m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chiles, and 1/4 to 1/2 cup of the water they were soaking i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, garlic, oregano and cumin in a blender and puree. Saute the mix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oil for 5 min add vinegar and sugar and bring to a boil. Reduce hea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until thick about 5-8 m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pple BBQ Sauce #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atsup                            3/4 ts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Apple juice/cider                 1/3 c  Grated, peeled ap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Apple cider vinegar               1/4 c  Grat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oy sauce                           2 ts Grated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3/4 ts Garlic powder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g to a boil.  Reduce heat and simmer 15 minutes. Rub meat with 1 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, 1 T paprika, 2 t chili powder, 1/2 t celery salt, 1/2 t ground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and 1/4 t dry mustard before cooking. Baste with 1/2 c appl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le cooking.  Add sauce last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pple BBQ Sauce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DRY RUB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0 tb Black pepper                        5 tb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0 tb Paprika                             3 tb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Chili powder                        1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5 tb Red pepper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FINISH SAUCE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2 oz Hunt's Ketchup                      8 oz Apple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oz Soy sauce                           4 oz Appl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oz Worcestershire sauce                1 tb White pepper o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Garlic powder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dry rub ingredients.  Rub into pork ribs.  Put rubbed ribs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or for 4 to 10 hours before cooking. Bring sauce ingredients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.  Then add in finely grated onion, 1 grated medium Golden Delicio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pple and 1/4 grated small bell pepper. Cook until desired thickness.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d ribs for about 5 1/2 to 7 hours over charcoal kept at 180 to 20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grees. Baste occasionally with warm apple juice. Use soaked applew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ps in the fire to create a sweet flavor. About 30 minutes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, brush ribs with finish sauce.  Right before serving, sprinkl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rub.  Serve sauce on the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IP:  Don't rush the cooking proc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kansas BBQ Sauce (2g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 qt Water                             1/2 c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Brown sugar                       1/2 c  Dried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Worcestershire sauce                3 qt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Yellow mustard                      1 qt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qt Catsup                          1 1/2 c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g to boil and then simmer for about 1/2 hour. do not cook or stor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uminum store in glass. Makes 2 gall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kansas BBQ Sauce (Smal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/2 c  Water                             1/8 c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oz Brown sugar                       1/8 c 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oz Worcestershire sauce              3/4 qt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oz Yellow mustard                    1/4 qt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atsup                              3 oz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g to boil and then simmer for about 1/2 hour. Do not cook or stor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uminum, store in gla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d Attitude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   Canned chipotles in adobo sauce   1/2 tb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Peanut oil                        1/3 c  Malt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Onion; finely chopped             1/4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Cl Garlic; minced                 1/4 c  Yellow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8 oz Ketchup                             6 oz Oktoberfest or bock b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Chile powd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nely chop chiles. Heat the oil and cook oni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lic until soft. Add the remaining ingredients. Bring to a gentle b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ring constantly. Then turn down and let simmer until thi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-B-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Oil                               1/2   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arlic clove                        3 T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  Worcestershire sauce                2 T 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Mustard                             1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Water,cold                          1 t 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Heat oil in pan. Dice onion, add to pan. Brown onions over high hea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garlic, if desired. Stir as needed, so the onion doesn't burn.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 turns clear, add the following and quickly stir in vineg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rcestershire sauce, molasses and mustard. When these have mu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gether, stir in catsup and cold water with cornstarch stirred 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Simmer sauce over low heat, for at least ten minutes. Take care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esn't burn. More water can be added, to thin, or to make more sauce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rn starch will thicken the sauce as it simm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. This sauce can be used as a marinade for beef, pork or chicken. Rem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from sauce to BBQ, or bake in sauce in oven at 350'F. Usually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nough chicken for 6-8 people in half of this recipe and freeze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f of the sauce, for another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cue Sauce #2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utter; 1 stick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nion; finely chopped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arlic Clove; finely chopped      1/2 tb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Vinegar                           1/2    Lemon;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hili Sauce; Heinz                  1 cn Beer; cooks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      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In a large saucepan, saute onion and garlic in butter. When the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transparent add the remainder of ingredients. Bring to a boil.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your grill is ready, about 10 to 15 minutes or until you can't st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wonderful smell of the sauce any longer. Now let me tell you, thi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at I call barbecue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 Sauce #28 Lowf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Italian plum tomatoes --            2 tb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Cored        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eeded                              2 tb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0 ml Garlic -- finely chopped        2 1/2 tb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nion -- finely chopped             1 ts Mustard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hili flakes             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orn oil                          1/2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Water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food processor, puree the tomatoes, and set aside. IN a 1 1/2 qu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pan, saute the garlic, onion, and chili flakes in oil for 2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the pureed tomatoes and remaining ingredients, and simmer for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uncovered.  YIELD:  Makes 2 cups Each 1/4-cup serving: 32 cal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0.7gm protein, 0.4gm total fat, 7.1gm carbo, 0mg chol, 0.9gm fiber, 95m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dium, 19mg calcium Exchanges: 1 1/4 vege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 Sauce #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Chopped Onion                     1/2 c  Salad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Tomato Catsup                     3/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Lemon Juice                         3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Worcestershire Sauce                2 tb Prepared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s: 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onion until soft in oil.  Add remaining ingredients.  Simmer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Good for steak, chicken or other barbecue favori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cue Sauce #3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utter; 1 stick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nion; finely chopped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arlic Clove; finely chopped      1/2 tb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Vinegar                           1/2    Lemon;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hili Sauce; Heinz                  1 cn Beer; cooks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      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In a large saucepan, saute onion and garlic in butter. When the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transparent add the remainder of ingredients. Bring to a boil.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your grill is ready, about 10 to 15 minutes or until you can't st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wonderful smell of the sauce any longer. Now let me tell you, thi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at I call barbecue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cue Sauce (Origi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Onions, chopped                     3 T  Lea &amp;amp; Perr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Honey                               1 c  Dry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Garlic, chopped                   1/2 t  Mint,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Lemon juice                         3 T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Sweet pepper, chopped               1 T 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Salt                                2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arsley, dried                    1/2 T  Louisiana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all ingredients in a pot that is big enough to hold them. Bring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boil.  Cook, covered, on low heat for several hou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cue Sauce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-------seasoning mix--------    1 1/2 t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Salt                                1 t 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Garlic powder                     1/2 t 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  Ground cayenne pepper               1 x  ------main ingredients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lb Bacon, minced                   1 1/2 c  Chopped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Pork, beef or chicken stock     1 1/2 c  Bottled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Honey                             3/4 c  Dry roasted pecan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  Orange juice (1/2 orange)           1 x  Rind &amp;amp; pulp from 1/2 o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Lemon juice (1/4 lemon)             1 x  Rind &amp;amp; pulp from 1/4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Minced garlic                       1 t 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T  Unsalted butter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Combine the seasoning mix ingredients in a small bowl and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n a 2-quart saucepan fry the bacon over high heat until crisp. Sti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onions, cover pan, and continue cooking until onions are dark brow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t not burned, about 8 to 10 minutes, stirring occasionally. Stir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ing mix and cook about 1 minute.  Add the stock, chili sauce, hone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cans, orange juice, lemon juice, orange and lemon rinds and pulp, garli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Tobasco, stirring well.  Reduce heat to low; continue cooking about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stirring frequently. Remove orange and lemon rinds. Contin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 and stirring about 15 minutes more to let the flavors marry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utter and stir until melted. Remove from heat. Let cool about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then pour into a food processor or blender and process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cans and bacon are finely chopped, about 10 to 15 seconds. This sauce m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 used to barbecue chicken, pork or ribs. Makes about 5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cue Sauce for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eanut oil                          1 T  Mustard,prepa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Vinegar                             3 ds Hot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Sugar                               1 t  Garlic salt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  Tomato paste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- or plain salt if preferred. Combine ingredients and beat with a whis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well blended. Use as baste for charcoal-broiled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cue Sauce for Hot Do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7 3/4 oz Junior Peach Cobbler; 1 Jar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Catsup                            1/2 ts Ginger;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Vinegar                           1/4 ts Mace;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Brown Sugar; Packed                 1 ts Onion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ea Clove Garlic; Minced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If the baby food is not available, you could use the same amoun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finely chopped peaches, if canned, well drained before chopp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the ingredients thoroughly.  Core the hot dogs diagonally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ree sides.  Barbecue basting with the sauce about three times while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cooking.  You can also use this on pork or chicken or the heated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chafing dish with sliced hot do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about 1 1/2 cups of sauce, (enough for 2 lbs of hot dog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cue Sauce with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 tb Olive Oil                         1/4 ts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Onions, finely chopped              1 tb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arlic, finely chopped              2 tb Oregano fresh or 1 tb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Tomatoes, crushed, 28 oz            2 ts Cumin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Tomato Paste, 6 oz                  2    Bay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Red Wine Vinegar                    4    Thyme sprig fresh or 1 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orcestershire Sauce                     -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ili Powder                        1 ts Black Pepper, freshly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oriander, ground                   4 tb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Lemon Juice                         1  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s: 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the oil in a saucepan and add the onions. Cook, stirring until wil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the garlic, cook briefly and add the remaining ingredients. Bring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and cook, stirring often, about 30 minutes. Let the sauce coo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for basting. Refrigerates well. Makes 5 cups. From The Gazett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cue Sauce with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/2 c  Sugar                             1/4 ts Ground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round thyme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Pepper                            1/8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ornstarch                        1/2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Molasses                            1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Prepared mustard                    2 tb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first seven ingredients in a small saucepan.  Stir in en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inegar to make a paste.  Combine molasses, ketchup, mustard, oi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ing vinegar; add to herb paste. Bring to a boil, stirring consta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duce heat and simmer 10 minutes. Remove from heat; cool completely. P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o a glass jar; cover tightly.  Store refrigerated for up to 3 mon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ste over chicken, turkey, ham or hot do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atsup                              1 ts Brown Sugar; p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nion; finely chopped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Water                             1/4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utter                            1/4 c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aprika      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all ingredients except lemon juice and worcestershire sauce. Br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boil.  Add lemon juice and worcestershire sauce and heat until hot. M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2 cups.  [Variations I make: 1 Can Tomato sauce + 2 T. sug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ightly less butter, or none at all.  The chicken seems to produce enou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it's own fat to make up for leaving any out. 1/2 T. packed brown sugar.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r over Skinned and cleaned Chicken. Cook in crockpot for about 6-8 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low. 4-6 hours on hi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que Sauce #2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/2 c  Oil (Canola)                      1/3 c  Vinegar (Apple Cid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Ketchup                           1/2 c  Fruit jui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nion                               1 ea Hot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Oregeno                             2 ea Garlic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except oil in blender.  Blend until smooth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ed ingredients and oil in saucepan.  Boil for 7 to eight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que Sauce #29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Ketchup                             1    6 oz can of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Honey                           1 1/2 ts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Tabasco                             1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rshire sauce                1 tb Cocoa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Juice of lemon                    1/2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Fresh black pepper              1 1/2 tb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aprika                             2    Cloves garlic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 everything together and simmer for 2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que Sauce - Fre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Corn syrup                          1 ea Garlic, c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White wine                          1 t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orn oil                          1/8 t 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Dijon mustard                     1/3 c  Onion or shallots,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  Parsley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Onions or shallots in a little corn oil until cooked but not brow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remaining ingredients.  Simmer for 10 minutes.  Cool and serve or ser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 - Indonesi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Corn syrup (Dark)                 1/4 c  Sliced green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reamy peanut butter                1 ea Garlic, cl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oy sauce                           1 t 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ider vinegar                     1/2 t  Crushed dried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oroughly and allow flavors to blend for at least one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 - Mexi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Dark Karo Syrup                     6 t 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Strong coffee                       1 T  Corn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Ketchup                             2 t 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ider vinegar                     1/2 t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orchestershire sauce             1/2 t  Hot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well and allow flavors to blend for one hour or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 - Orien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Ketchup                           1/2 t  Anise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orn syrup                        1/2 t  Cinnamon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oy sauce                         1/4 t 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Garlic, cloves                    1/8 t  Cloves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oroughly and allow flavors to blend for at least one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 Ala Jett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Tomato ketchup                      3 ea Bay leaves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ider vinegar                       1 ea Clove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ugar                               2 tb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hili powder                        4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ts Salt                                4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Water       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ea Stalks celery, chopped              1 d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bring to a boil.  Simmer about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from heat and strain.  This is a table sauce to be served with beef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or pork.  Do not cook things in it. (Makes about 2 1/2 cups sau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 for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Thick lemon slice   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Onion, sliced                       2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hite vinegar                     1/4 ts Cayenne (red)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Salt                                2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Prepared mustard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SECONDARY INGREDIENTS (NOTE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atsup                              1 ts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Worcestershire Sauce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first set of ingredients for 20 minutes, then add the second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.  Remove lemon slice and baste fish and barbeque, basti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auce as nee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que Sauce with Beer Robe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14-oz bottles catsup                2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12-oz bottle chili suace            1    5-oz bottle steak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repared mustard                  1/2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Dry mustard                         1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Salt                                1    12-oz bottle b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Brown sugar, firmly packed          2 t  Mince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, except garlic, in saucepan and simmer 3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 medium heat.  Add minced garlic before using. Baste meat during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5 minutes of grilling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 with Chipot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Chipolte chiles                     1    12 oz. cn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oiling water                     1/2 c  Br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utter                          1 1/2 c 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nion, diced                    1 1/2 ts Dry mustard (Coleman'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Garlic cloves, minced           1 1/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Groun cumin                         1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Ground thyme                        1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chiles and boiling water.  Soak for 1 hr.   Then remove the s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eeds and chop.   In large nonaluminum saucepan, melt butter. Sa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, garlic, cumin, and thyme oveer low hea until onions are sof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ranslucent, abt. 5 min.  Add the chiles, soaking water, and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s.  Bring to boil.  Partially cover and simmer for 1 hr. Tast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just the seasonings.  Can be stored in 'fridge for 3 wks. Freezes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ield:  About  5 cu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d Chicken Vinegar Bast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4 c  Cider vinegar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s Chili powder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2 ts Sugar                               1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ayenne pepper                    1/2 ts Cumin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sk all ingredients in small bowl to blend.  Arrange chicken in sha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lass dis.  Spoon 1/4 cup sauce over; turn to coat evenly.  Let stan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ast 10 minues and up to 20 minutes, turning chicken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chicken until just cooked through, basting occasionally with an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up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with remaining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ic Barbeque Sauce -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Part A-1 Sauce                      1    Part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Part Favorite barbeque sauce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quick barbeque sauce is used to baste meat or poultry during bro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barbequeing.  Dilute with appropriate white or red wine for marina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aks or other mea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sic Rib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 c  Ketchup                           1/2 ea Onion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                         1 tb Onion soup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Water                               1 tb Maple syr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tb Worcestershire sauce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.  Simmer for 15-30 minutes until sauce is correc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ckness.  Place par-boiled ribs on grill.  Baste and smear with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 and baste periodically.  I leave ribs on a low grill for 1 1/2 to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.  You may decide to use a water pan for mois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sting Sauce for Barbec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/2 c  Margarine or Butter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acon drippings                     1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Lemon juice                         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rshire Sauce                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Garlic Powder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Butter is preferred in this dish for flavor, but you may pref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gar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n a saucepan, combine margarine, bacon drippings, lemon jui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rcestershire Sauce.  Cook over low heat until butter margarine mel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solve Chili Powder, Salt, Pepper and Garlic Powder in water and ad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garine mixture.  Bring to a boil.  Lower heat and simmer for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Makes 3 1/2 cups.  Will serve to baste 6 lbs. brisk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BQ Mop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 1/2 ts Salt                            1 1/2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Dry mustard                         1 ts Louisiana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arlic powder                     2/3 c  Worch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Black pepper                        1 c  B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Red pepper                          2 c  Beef st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hili powder                      1/3 c  Cooking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salt, mustard, garlic powder, pepper, chili powder, paprika,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, Worchestershire sauce, beer, beef stock and oil, and use to m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s that are barbecu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rown sugar                       1/4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Paprika                           1/4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1/2 c 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Dry mustard                         2 c  Tomato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Bay leaves                        1/2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hili powder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in large saucepan.  Bring to boil over high h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until slightly thickened, about 30 minutes.  Discard bay leav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Q Sauce #3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utter; 1 stick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nion; finely chopped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arlic Clove; finely chopped      1/2 tb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Vinegar                           1/2    Lemon;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hili Sauce; Heinz                  1 cn Beer; cooks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      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In a large saucepan, saute onion and garlic in butter. When the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transparent add the remainder of ingredients. Bring to a boil.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your grill is ready, about 10 to 15 minutes or until you can't st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wonderful smell of the sauce any longer. Now let me tell you, this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at I call barbecue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BQ Sa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A. B. Robinson                     1 t 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Salt                              2/3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  Pepper; coursely ground             1 ea Medium onion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Brown sugar                         1 t  Worch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l Garlic; crushed and sliced        1/3 c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n 8oz tomato sauce                  1/4 c 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  Chili powd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 sugar and spices; add garlic, onion, tomato sauce and water. Hea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ing and add margarine, lemon juice, and worcestershire sauce. Aft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garine melts, the sauce is ready for use or stora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Q Sauce - Texas 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Vinegar                             1 ea Grated peel of one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rshire sauce              1/2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Large onion, diced                1/2 ts Bottled hot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Cloves garlic, pressed or           1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Diced fine                        1/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Juice of one lemon                  1 ds 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; stir and simmer for 15 minutes.  Serve with broi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or 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Q Sauce for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oy sauce                         1/4 c  Coleman's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c  Maple syrup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f a cup of soy sauce, half a cup of maple syrup and about a quart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p of Coleman's mustard++maybe with a little vinegar. Apply to rack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rk ribs.  BBQ.  Enjoy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Q Sauce for Smok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10 oz can of tomato soup          1/4 c  Onion, finely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weet pickle relish                 1 tb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rshire sauce                1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 and pour over 1 pound smokies and simmer in kettle.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n use 1 pound of hot dogs cut into pieces instead of smok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Q Sauce From Jake's Wed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Bottle catsup                     1/2 t 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Vinegar                           1/2 t 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Dashes of Tabasco                   1 T 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  Garlic powder                     1/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barbeque sauce was obtained from an elderly couple who mad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que at my brother's wedding back around 1950.  I never tried it, as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m just learning to cook.  But I do recall the BBQ was fantast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ef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utter Or Margarine               1/2 c  Beer; Any Br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Onion; Large, Chopped             1/2 c  Stuffed Olives;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Chili Sauce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the ingredients in a saucepan and simmer for 5 minutes o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flavors are ble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about 1 1/2 cups of th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uperb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ider Vinegar                       1    Onion;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Water               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ugar                           1 1/2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repared Mustard                  1/4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utter or Margarine               3/4 c  Heinz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Thick lemon Slice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saucepan, mix vinegar, water, sugar, mustard, butter, lemon, on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easonings. Simmer, uncovered, 20 minutes. Add worcestershire sau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tsup, bring back to a boil and its done. (Good Housekeeping CB, 1955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I do not use cayenne or salt and always double this recipe.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uble recipe, I add about 1/4 to 1/3 cup brown sugar. This gives th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re of a sweet and sour taste. It is just excellent on Baby Back Rib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ch I simmer in water with a little vinegar, garlic and just a pinch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 for about 30 minutes before barbequeing. Through trial and error,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ve found that Heinz catchup is thicker and makes a "clingier"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g Batch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elery, chopped                     1 cn Chicken gumbo sou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Green bell pepper, chopped               -condensed, 10 1/2 oz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l Garlic, minced                    1/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utter                              2 tb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Catsup                            1/2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Onion soup, condensed               1 c  White wine,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-10 1/2 oz can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celery, green pepper and garlic in butter.  Stir in catsup, soup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, vinegar and Tabasco sauce. Simmer for 30 minutes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ccasionally. Stir in wine. Use to baste chicken, hot dogs, ribs or stea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last 15 minutes of grilling. Heat and pass remaing sauce. Freezes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later 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4 c  Salad oil, olive oil, or mix      3/4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Soy sauce                           2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4 ts Salt                                1 tb Fresh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Red wine vinegar                    1 ts Dried parsley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rushed garlic                    1/3 c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this marinate at least 6 hours in advan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and always marinate meat for 6 -8 hours or overnight. Baste dur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ing/smoking process.  Mop it on before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Jack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Strong black coffee                 3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orcestershire sauce                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atsup                              2 c  Chopped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ider vinegar                     1/4 c  Minced hot chili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                         6 x  Cloves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aucepan and simmer 25 mins. Strain or pu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blender or food processor. Refrigerate between u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urbon Marinating or Bast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Lard                              1/2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Hot red chili powder                2 tb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Mild red chili powder             1/2 c  Yellow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nion; finely chopped             1/2 c  Brown sugar; firmly p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Minced garlic                     1/4 c  Bourb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4 oz Tomato puree                        3 dr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he lard in a large, non reactive saucep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aute the onion and garlic until soft, about 10 minutes. Ad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ing ingredients and continue cooking for about another 3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 frequently to prevent sauce from burning. Allow to rest for at l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 hour before u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is a marinating or basting sauce. To marinate, coat the meat wit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and leave in the refrigerator, covered, over night, or about 8 to 1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. Continue to baste with the sauce as the meat cooks. It's NOT a tab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, but works best when cooked into the meat. Best with pork or bee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about 2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uckaroo Bar-B-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Medium onion, sliced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hopped celery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Fat                               1/2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rown sugar                         1 ea 8 oz can seasoned toma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Prepared mustard                         -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onions and celery in hot fat till soft and yellow.  Add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; Mix thoroughly.  Makes 2 cups, enough to barbeque 4 l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are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-Rib-Bean M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hicken or beef broth             1/4 c  Rum, preferable d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  2 tb Oil, canola or co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c  Cider vinegar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use as a mop during barbequ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jun Barbeque Sauce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Salt                            1 1/2 t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Garlic Powder                       1 t 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  Cayenne Powder                    1/2 t 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lb Bacon, Minced                   1 1/2 c  Chopped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Pork, beef or chicken stock     1 1/2 c  Bottled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Honey                             3/4 c  Roasted Pecans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  Orange Juice                        1 t  To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Lemon Juice                              Rind from 1/2 O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Minced Garlic                            Rind from 1/2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T  Butter, Unsalted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the seasoning mix ingredients in a small bowl and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2-quart saucepan fry the bacon over high heat until crisp.  Sti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onions, cover pan, and continue cooking util onions are dark brown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 burned, about 8 to 10 minutes, stirring occasionally.  Stir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ing mix and cook about 1 minute more.  Add the stock, chili sau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ney, pecans, orange juice, lemon juice, and rinds.  Contintue cook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ring about 15 minutes more to let the flavors marry.  Add the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tir until melted.  Remove from heat.  Let cool about 30 minutes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r into a food processor or blender and process until becans and ba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finely chopped, about 10 to 15 seconds.  This suace may be us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cue chicken, prok or ribs.  Makes about 5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lifornia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egetable oil                     1/2 c  Apple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arlic seperated into cloves        3 tb Light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Onion; minced                       2 tb Liquid barbecue smo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12 oz tomato paste                  2 tb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6 oz Water                               1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Brown sugar, packed                      Chichen ribs e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Juice of orange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, well seasoned, cast-iron dutch oven with a cover, heat 1/4 c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d slightly ajar so steam can escape, and simmer 2 hours, stirring occass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 meat if desired. Do not marinate it in the sauce. Instead, cook it sl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ttle Ranch Bar-B-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lb Butter                              3 ea Onions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Vinegar                            10 oz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lb Bacon grease (1 cup Wesson         24 oz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 oil)                              1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lack pepper                        1 tb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Red (Cayenne) pepper                1 ts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simmer on very low fire for at least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coal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Worcestershire sauce                1 ea 32 oz ke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Tabasco sauce                       1 ea Medium onion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Brown sugar                         2 ea Cloves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emon juice                         1 ts Barbeque 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lb Margarine or butter                 1 c  Hickory smoke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Prepared mustard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pot and bring to a rol ling boil. Cook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30-45 minutes until thick.  Stir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arlotte Pork Sandwich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rown sugar                         1 ea Garlic clove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Flour                               1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Dry mustard                       1/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1/2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Pepper                            1/2 c 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Paprika                             1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Cayenne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cook pork, then shred finely.  Heat sauce ingredients 20 minutes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 not boil.  Pour on pork and steep overnight.  Skim fat and make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tties.  Heat and serve with cole slaw on bu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ef's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Oil                                 5 T 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2 c  Onions, finely chopped              5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Brown sugar                     3 1/3 c  Celery, cut f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  Prepared mustard                  1/2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  Salt                                3 pt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the onions and celery in the oil without browning.  Add all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.  Simmer for 30+ minutes.  Thicken with cornstarch, as des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ry good with weiners, or other appetiz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ken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Ketchup                           1/2 c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Minced onion                      1/2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Dry red wine                        1 c  Oyst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g Garlic cloves; minced               1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inger; grated                      1 ts Ground cori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Worcestershire sauce                     Black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Dijon mustard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simmer for 2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l and serve on the side. This freezes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ken Barbeque Sauce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Olive oil                           2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  1 ts Fresh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Onion, grated                     1/3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arlic puree                    1 1/4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ugar                           1 1/4 ts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  2 tb Tarragon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simmer about 25 minutes.  Use as a ba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when grilling or spit barbequing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i Barbecue Sauce #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hili sauce                         1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Vegetable oil                       1 d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Orange juice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mall bowl. Mix well. Use as a marinad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ush over seafood, chicken or pork last 10 minutes of gril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li Barbeque Sauce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0 oz Apricot preserves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hili sauce                     3 1/2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Garlic clove, minced              1/4 ts Ginger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Vinegar, white, distilled         1/2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the ingredients in a skillet.  Cook over hight heat unti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boils.  Reduce heat to a simmer.  Cook for 10 minutes.  Cool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om temperature.  Store refriger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nese Barbeque Sauce - Char Su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herry                              6 T  Hoisin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ea Cloves garlic                       2 t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  Soy sauce                       1 1/2 t  Chinese 5-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Plum sauce                        1/2 c 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  Black bean paste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ogether well.  Heat in double boiler - add cornstarch for thicke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utney Barbecue Gla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Crushed pineapple, 20 oz can        2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hutney, cut-up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rown sugar                         1 ts Ginger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saucepan combine all ingredients. Bring to a boil; reduce hea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15 minutes. Use to baste lamb, pork or ham the last 15 minut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ing. Pass remai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ircle J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l Garlic; minced                 2/3 c 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sm Onion; minced                     1/2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ts Prepared mustard                  1/2 ts Juice from bottled tabasco 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rated fresh horseradish            2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Mixed thyme, marjoram, parsl      3/4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Vinegar                           1/4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Water                             3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Worcestershire sauce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cook  slowly for 45 minutes.  Use to baste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or fish while cooking, or dip  slices or chunks of hot cooked meet into th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ed sauce before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assic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Vegetable oil  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Vinegar                             1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orcestershire sauce                1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8-oz Tomato Sauce                 1/2 ts Seasoned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 1/2 ts Onion, minced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.  Let stand five minutes.  Stir before us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ush on chicken or turkey parts.  Serve with remaining sauce. (Makes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p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lose To Swiss Chalet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-Water                            1/4 ts Ginger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Tomato juice                      1/4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hicken bouillon cube             1/4 ts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Paprika                             1    Bay le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ugar, granulated                 3/4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ts -Salt                               6 dr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Basil, dried                        2 ts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Parsley                             1 tb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Poultry seasoning                   1 tb -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Thyme                               1 tb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This recipe..appeared in the Toronto Star many years ago as a result o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test to create a sauce similar to Swiss Chalet's barbecue sauce. H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conomist Kay Spicer created the winning recip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r cups of water and tomato juice into 1 1/2 qt saucepan. Add bouil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be, paprika, sugar, salt, basil, parsley, poultry seasoning, thym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inger, mustard, onion powder, bay leaf, Worcestershire sauce and Tabasc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 well or whisk to mix. Bring to a boil, then reduce heat and simmer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Remove bay leaf. Stir in lemon ju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cornstarch and 1 Tbsp water to smooth paste. Add to mixture and coo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ring constantly, about 2 minutes until sauce thickens. Whisk in 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MAKES: ABOUT 3 CUPS SOURC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ach's Bar-B-Que Sauce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ga Ketchup                           1/2 c  Lemon juice concent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7 1/2 oz Liquid barbecue smoke&amp;reg;              1   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oz Hot pepper sauce                    5 tb Bodacious bar-b-que 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Apple cider vinegar             3 1/2 l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ation Time: 1:40 Bring to a slow boil and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l.  Add brown sugar and stir every 30 min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Coke                                1  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a quick sauce, pour a can of Coke Classic in a sauce pan, add a bo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catsup, stir well and cook it down to sauce consistency. That's it!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now of a popular restaurant that uses this as its house sauce!!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forting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Onion -- chopped                    1 c  Celery --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ell pepper -- chopped              1 c  Fresh parsley --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Peanut oil                          2 tb Garlic --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Steak sauce                       1/2 c  Louisiana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Ketchup                             3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Southern Comfort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 skillet, saute onions, celery, bell pepper and parsley in pean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il until onions are clear or tender. Add garlic and cook a little lo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steak sauce and kethup. Salt to taste. Add Southern Comfort. Br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. Lower heat and cover. Cook 2-3 hours. This sauce can be stored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or for several weeks. Makes 3 quarts to 1 gal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wman's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eef stock                          1   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Ketchup                             3 lg Onion --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oz Tomato sauce                      1/2 c  Brown sugar -- firm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love garlic -- minced                   P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  1 tb Liquid Barbecue SmokeA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Red chili powder                    2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Pepper                          1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loves, ground                          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Vinegar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of the ingredients together, blending well and simmer at least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 , but longer is better. Serve on roast, ribs, steak or beefburg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ftovers can be froz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rown sugar                       3/4 c  Fresh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alad oil                           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s Salt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ttle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arlic powder                       1 ds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Vinegar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saucepan.  Bring quickly to boiling poi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duce heat and simmer 10 minutes.  Cool and pour into a one-qu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tain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anberry Lemon Barbecue Gla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Cranberry sauce, whole,             2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8 oz can                         1/8 ts Rosemary, dried,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Lemon peel, finely shredded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saucepan, combine all ingredients. Bring to a boil. Use to baste lamb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rk last 15 minutes of gril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mberland Sauce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Red currant jelly                   1 c  Port or Madiera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Orange juice                        1 tb Grated orange peel (zes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emon juice                         2 tb Grand Marni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s Cornstarch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first three ingredients in saucepan.  Bring to a boil over 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ame.  Mix cornstarch and 1/4 cup wine until smooth; slowly add to je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, stirring constantly.  Cook and stir until mixture start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cken slightly, stir in remaining wine and orange peel. Stir in the Gr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nier just before serving. Yield: About 3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rks excellently as a baste or sauce on duck, goose, ham or spare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rrant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urrant jelly                       1 t  Smoke, hick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repared mustard                  1/2 t  Tobasco (To Tas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  Garlic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.  Heat until you have a smooth mixture.  Do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ow the sauce to burn by stirring continuous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rry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utter or margarine               1/4 c  Chopped raw ap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Cloves garlic, mashed    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nion, minced                     1/2 c  Beef stock or bouill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urry powder                      1/2 c  Raisens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3 tb Milk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Sauce pan, melt butter, saute garlic and onions until golden. 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ing ingredients (except stock and raisins).  Simmer about 1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ring often.  Pour in stock and raisins, stir well and simmer about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Add more stock if sauce gets too thick.  This curry sauce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ushed on chicken or lamb.  Makes about 1 3/4 cup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