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x-Mex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3-4 pound chicken, halved           1 ea Lemon, hal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with backbone removed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MARINADE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ea Garlic, cloves, crushed             2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ayenne pepper                           -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White pepp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sh chicken thoroughly.  Pat dry.  Rub both sides with half a lemon. 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all bowl mix garlic and spices.  Rub mixture on both sides of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lace the chicken halves, skin-side up, in a shallow baking dish.  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hicken to stand covered in refrigerator for 24 hours.  Pla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halves, skin-side up, 4-5 inches from mesquite coals. 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for 20 minutes, turn and grill at 20 to 30 minutes intervals.  To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time is about 1 1/2 hou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