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n Mountain Maple Barbequ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Pure Maple Syrup                    2 ts Dijon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Chili Sauce, bottled                4 ea Boneless Chicken thig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Cider vinegar                       1 tb Vegetable O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 barbeque (medium-high heat).  Stir maple syrup, chili sau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inegar and mustard in small saucepan until well blended.  Brush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oil, season with salt and pepper.  Arrange chicken on barbeque. Gr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cooked through, turning occasionally and brushing generously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, about 10 minutes.  Serve Immedi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ne Appeti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