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W TO MAKE YOUR OWN BABY FOO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ing your own baby food will ensure that what your child is eating is fresh, nutritious and fre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itives. By making your own baby foods, you'll be saving money, up to 50%. And to top it off, i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asy; making baby food at home is probably a lot less time-consuming than you may have though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order to make your own baby foods, you'll need something to cook in. A steamer basket is che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by cooking fruits and vegetables in it, you'll be sure of keeping the nutrients in the food, inst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f in the cooking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puree your foods, you can use a fork, a food mill or blender. A blender quickly purees al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ything into the finest consistency. When your baby first starts on solids, you'll be pureeing thing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very fine consistency and, as baby gets a little older, you will make foods a little coars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may wish to buy a food mill which comes in large and small sizes. It is very hand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expensive. The food mill strains most cooked foods to a very smooth consistency, although mea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an be a problem as they will have a coarser textu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s babies are susceptible to digestive upsets, you'll want to take note of the following t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cerning the handling of food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lways work with clean han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lways use clean utensi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prepare foods immediately upon removing them from the refrigerat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freeze immediately after cooking any foods you want to stor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 can prepare large amounts of foods at once and freeze them. Take your prepared food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op by spoonfuls onto a baking sheet. Freeze the plops right away and then take them off the sh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they are frozen and put them into plastic bags. Label and date. You can also freeze the foo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stic "pop out" ice cube trays. Small tupperware jars with lids serve the same purpose and st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asily. Frozen baby foods can be stored for up to two month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en you take frozen foods out for baby, warm the food in a cup placed in a saucepan of boi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ter with a lid 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ereals are typically the first foods given to a baby because they contain lots of iron. You can bu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mmercial baby cereals, or prepare your own, by running oatmeal through your blender,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stan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uits are generally given next. Except for raw, mashed banana, you will need to cook all other fru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ll they are sof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y making your own applesauce and pearsauce; don't add any sugar, as these fruits are sw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nough on their own. You can also peel peaches, plums and apricots and boil or steam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fresh vegetables whenever possible in order to provide the best nutrition and flavor for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by. Frozen vegetables are better to use than canned. Steaming vegetables is the best metho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paration. Carrots and sweet potato are two popular choices to begin wi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gurt, mashed cottage cheese, mashed pumpkin, baked potato, avocado and tofu (oriental so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n curd) are all popular with babies. One good idea is to blend together cottage cheese, banan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fresh orange juice - delicious!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ts should be added slowly. They can be boiled or broiled, then put in the blender with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lk and perhaps banana or cream of rice to get the right consistency. Chicken is generally the fir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at baby is introduced to and usually goes down fairly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re is no rush to start your baby on solid foods. Milk is his most important food. Your doctor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ommendations and your own intuition will help you to know when to begin introducing solod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your baby's diet. Always remember to be patient with your baby and allow at least a few d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etween newly added foods to make sure baby doesn't suffer any reaction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