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ony Grill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   Bottle (3-3/4 oz) Minute          1/8 ts Liquid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Maid Lemon juice                   1    Broiler fryer (about 2-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utter or margarine, melted              -lbs. quarter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Crushed thyme leaves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lemon juice, butter or margarine, thyme and pepper sauce in a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wl.  Sprinkle chicken with pepper.  Place chicken, bone side down,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over hot coals.  Brush with basting sauce.  Grill for 40 minut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ing once.  Baste frequently with sauce.  Serve with remaining bas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.  Makes 3- 4 serv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For a lighter taste, remove outer skin from chicken before gril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