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ill Chicken with Havana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8 oz Plum tomatoes; drained and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Olive oil                         1/2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White wine                          2 ts Celentro;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hite vinegar                       8 ea Chicken ; breasts , skin 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ea Green onions ; chopped              1 x  Grou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4 c  Garlic; mince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lg. bowl combine all the ingredents for the sauce. Mix well, cov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e over night. Heat an outside grill and let the sauce&gt; com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oom temp. Sprinkel the chicken with lime juice and with salt and pepp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s you like.  Place on grilland cook for about 6 min per side or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own.  brush the sauce on the chicken throughout the grilling and top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with more sauce when serving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