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illed Mustard Tur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Turkey breast cutlet;               1 ts Fresh lemon juic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1/4 thick                               Pepper to tast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Dijon-style mustard;                     Paprika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No-cholesterol, reduced-            2 tb Chopped fresh parsley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-calorie mayonnaise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heat broiler.  Coat broiler pan with non-stick cooking spray. Ri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key and pat dry.  Mix together mustard, mayonnaise and lemon juice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all bowl. Coat one side of the turkey with half of mustard mixture. Br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4 inches from heat source 5 minutes. Turn and coat other sid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key with mustard mixture and sprinkle with pepper and paprika. Broil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 or until top is browned. Garnish with chopped parsley. Serv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utabaga Puree(I think I'll pass this one up) and a Salad. Food Exch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r serving: 3 LOW/FAT MEAT EXCHANGES CAL: 150; CHO: 74mg; CAR: 2g; PRO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6g; SOD: 193; FAT: 3g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