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ribbean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</w:t>
      </w:r>
      <w:r>
        <w:rPr>
          <w:rFonts w:eastAsia="Times New Roman" w:cs="Times New Roman"/>
        </w:rPr>
        <w:t>2 1/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   Broiler-fryers chickens;            2    Garlic cloves; cru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(about 2 lb each), cut in        3/4 ts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half                             1/4 ts Coarse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Salt and pepper to taste        1 1/2 c  Orange marmal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Butter or margarine                 3 tb Lemon or lime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Lemon or lime juice                 3 tb Butter or margar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b Italian seasoning; crushed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small saucepan, melt 1 cup butter over low heat, stir in 1/3 cup le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r lime juice, Italian seasoning, 2-1/2 teaspoons salt, garlic, d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ustard, and 1/4 teaspoon pepper. Sprinkle each side of chicken hal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ightly with salt and pepper.  Place chicken on grill skin side up; bru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herb butter. Grill about 4 to 5 inches from medium coals until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s tender, about 1 hour.  Baste frequently, turn chicken occasion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anwhile, combine marmalade with 3 tablespoons lemon or lime juice and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ablespoons butter in saucepan. Heat, stirring constantly, until mel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bout 4 minutes before chicken is done, brush some of the marmalade mix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 each chicken half to glaze; grill about 1 minute. Turn chicken; bru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remaining marmalade mixture; grill about 1 more minute. Makes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