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ney-Glazed Breast of Turk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5 pound turkey breast               1 tb Butter or margar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Honey                                    Juice of 1/2 lemon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Dry sherry                        1/2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Rinse and dry breast. Heat honey, sherry and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saucepan. Remove from heat and add lemon juice and salt. Poiur 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east and let stand, covered, in fridge 3-5 hrs. Place on grid and bas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ste once again when almost d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7 lbs. charcoal, 4 qts hot water, 2 wood sticks, and smoke 3-4 hrs. Add h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ater to pan if need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