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eer-Be-Cued Chicken-Perd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The Perdue Chicken Cookbook        1 tb Oni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Perdue chicken, halved              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Beer                              1/2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ark molasses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ake sauce of beer, molasses, onion juice, lemon juice, catsup and sa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te chicken in sauce overnight. Cook on outdoor grill approximately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 or until done, turning and basting with sauce every 10-15 minu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