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anut Crunch Chicken W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ountry-style Dijon mustard              -teaspoon ground ging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our cream                               Freshly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reamy peanut butter                2 lb Chicken w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Low-sodium soy sauce               12 oz Unsalted dry-roasted peanu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rated fresh ginger (or 1                -(very finely chopp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fire in grill, placing rack 4 inches above coals (see note). B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ustard, sour cream, peanut butter, soy sauce, ginger, and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bowl, using a fork.  Add chicken wings, turning to coat.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nd 10 minutes, or until fire is ready. Spread peanuts in a shallow d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p wings, one at a time, into peanuts to coat completely. Place sheet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il on grill rack, 4 inches from coals; arrange wings on foil and coo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ed with grill cover, 20 minutes. Serve when coating is golden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wings are cooked through. Garnish with celery lea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Chicken wings may be baked in oven at 450F.  Marinate wings and 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peanuts as directed; arrange on foil-lined jelly-roll pan or sh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asting pan.  Bake 20 minutes until golden brown and cooke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serv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