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9 Sau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amn - Tasty, Sure Simple Rib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Olive oil                         1/4 c  Tomato paste or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ea Cloves garlic, minced               3 tb Dijon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Brown sugar, packed                 2 tb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ider vinegar                       1 tb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2/3 c  Chicken stock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the oil in a small, heavy saucepan over medium heat.  Add garlic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te until transparent, 2 to 3 minutes.  Do not allow the garlic to bur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Whisk in remaining ingredients, reduce heat to low; simmer 15 minute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0 minutes, until the mixture thickens.  Stir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ce for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Ketchup             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ugar                               2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Tarragon Vinegar                    1 tb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Medium onion, minced                1 tb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saucepan and cook over medium heat for 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 Stir frequently.  Allow to cool down to room temperature.  B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mixture on the pork during the final phase of cooking;  if u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direct heat, you may use it a mo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ehydrator Barbecue Sauce (Caju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Onions, dehydrated                  1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weet peppers, dehydrated           2 T  Louisiana ho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Parsley, dried                      1 T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Honey                             1/2 t  Mint,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Lemon juice                         1 c  Dry white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  Lea &amp;amp; Perrins                       3 T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Liquid smoke  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t all the dried ingredients in a pot and add water.  Let it set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le.  Add the wine and the rest of the ingredients. Cover and cook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veral hours.  "I use a food dehydrator to preserve vegetables when th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are in season, then I store them and use them when I need them."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iddy-Wa-Diddy Mop &amp;amp; Bast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Black pepper                      1/4 c 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Salt                                1 c  Grap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Hot pepper sauce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jar.  Tighten lid and shake until ble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sauce may also be served at room temperature or he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"This is a simple flavor enhancer", Remus tells me.  "It's thin enough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ad today's headlines through....but not so thin that a politician can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us Assures me that this authentic sauce can be used as a mop du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 and as a dip after your meat has been taken off the gr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ickoff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Ketchup                             1 tb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Table mustard                       1 ts Cumi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Worcestershire sauce                1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urry powder                      1/2 c 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well (DO NOT COOK).  Taste test with tip of inde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nger.  For additional "kick" add one tablespoon tabasco. Pain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enerously on ribs, pork, beef or chicken. (Makes Sauce for 20 serving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own Home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Worcestershire sauce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Condenced tomato soup               3 tb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sm Onion chopped                       1 tb Horseradish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simmer for ten minuters. Store in refigr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 Honey BBQ  - Buffalo W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Honey                             1/4 c 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oz Tobasco sauce                     1/2 c  Ca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  Soy Sauce                           2 oz Sour Mash Whiskey (J.D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Mustard (French's)                  2 oz Thoung ot Thout -Vietname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  Cayenne Flakes                      2 T  Peanut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together until well blended.  Heat until mixture starts to sligh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bble then remove from h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 BBQ shake-n-bake on chicken wings.  Cook in oven for 35 minutes at 35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grees.  Brush liberally on both sides of wings and continue cooking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0 minutes.  Best recipe Ever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siest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Catsup                              3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Vinegar 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Lemon juice        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Worcestershire sauce                1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Water       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ooking oil                       1/2 ts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ombine all ingredients in a quart jar; shake well and refrigerate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ady to use as a basting sauce for barbecue chicken, beef or p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stern North Carolina-Style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hite vinegar                       1 tb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ider vinegar                            Salt --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Sugar                                    Freshly cracke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rushed red pepper flakes               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ce again, folks, just mix 'em together. Keeps 2 months cov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asy-Made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atsup      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3/4 ts Liquid smoke, o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ea Onion, finely chopped or          1/8 ts Celer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grated                             8 dr Tabasco sauce or hot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ider vinegar                           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Light brown sugar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 in saucepan.  Bring to a simmering stage.  Simmer ab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5 minutes to blend flavors and thicken sligh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ga Catsup                              3    Cloves garlic --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sm Bottle Worcestershire sauce              Tabasco and/or mustard --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ugar                                   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2/3 c  Vinegar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nd simmer. Add a dash of Tabasco and/or mustard for hotness till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stes right. "Don't put it on the meat while cooking 'cause you will 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ugar to caramelize and char. This used to be a secret but since I'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tired it makes no-never-mind. I makes more money now after I retired.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knew I could make this much money as a retiree, I would have quit wor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en I was 20." (By "retired" Euel means he now runs a private cate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pany and cooks only for those who wisely seek out his skills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alliano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Catsup              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hili Sauce                       1/2 c  Dark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Liquore Galliano                  1/2 c 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all ingredients together in saucepan.  Keep hot as needed.  M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4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Use this salsa also for hot dogs, hamburgers, spareribs, seafood, 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cks and chic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rgia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Catsup                            1/2 c  Brown sugar; firmly p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ider vinegar                       3 tb Prepared yellow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Vegetable oil                       2    Or 3 cloves Garlic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Worcestershire sauce                1    Lemon; cut in hal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saucepan, combine catsup, vinegar, oil, Worcestershire sauce, b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gar, mustard, and garlic. Squeeze lemon juice into sauce and add 1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lf shell. Heat slowly for about 10 minutes. Sauce does not have to r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oil, but heating blends flavor. Use sparingly as a basting sauc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esh pork, ham, ribs, or chicken. Heat additional sauce and serve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ble sauce. Makes about 3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nger Baste for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/3 c  Brown sugar                       1/4 c 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ornstarch                        2/3 c 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Freshly grated ginger root        1/4 ts MSG 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ea Cloves garlic, crushed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edients thoroughly until sugar is dissolved.  Let stand for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ast 1 hour to blend flavors before using.  Stir well before brushing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rk during co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lden BBQ Sau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Prepared mustard                  1/2 c 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1/2 ts Rosemary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ts Pepper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. Baste meat during the last half of cooking peri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st before serving, top meat with remaining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olden Grill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ugar                               1 c  Fresh Orang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ornstarch                          2 tb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Allspice                            4 t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Ground cloves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sugar, cornstarch, allspice and cloves in a small saucepan. Slow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 in orange juice and viengar.  Stir constantly over medium heat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thickens.  Boil for three minutes.  Stir in bu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ndma's Bar-B-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Sugar                             1/2 ts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hili powder                        1 c 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Allspice                            2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Black pepper                        5 dr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Pinch of red pepper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all ingredients together; bring to boil and pour over ribs and ba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2 1/2 hours at 300 degrees or until ribs are done and sauce is thi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randpa's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84 oz Catsup                              1 oz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md Onion                             1/2 ts Cum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g Cloves                              3 tb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Brown sugar                         1 ds Ho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Mustard                             1 d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Vinegar                             1 d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ce Onion and Garlic then saute both lightly. Add remaining ingredient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quant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md Onions, chopped                     2 t 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Olive oil                           4 t  Extra hot chile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reen bell pepper, chopped          1 t 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Beef tomatoes, chopped              1 T  Capers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Allspice                            1    Glass red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DIRECTIONS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Cloves Garlic, chopped              2 t  Mild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Red bell pepper, Chopped            2 t 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2 oz Tomatoes, chopped                   2 t  Olive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Sml can concentrated tomato         1 T 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paste                                  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  Ginger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weat the onions and garlic in a saucepan with the olive oil, taking c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 to brown (a pot with close fitting lid helps), add the sweet pepp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a little longer, add the tomato, cook a little more, then chu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verything in and cook for another 45 minutes. Liquidize. That's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Harby's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  1 T 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Vinegar, white                      2 t 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  Cornstarch                      1 1/2 t 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  Sugar                             1/2 t 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Ketchup                           1/2 t 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very well.  Heat in 2 quart saucepan, stirring constantly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ckened and clea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rd Stuff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Ketchup                           1/4 c  Bourbon - JD by cho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Maple syrup                         2 tb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egetable oil                       2 tb Dijon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medium bowl, combine all ingredients.  Whisk to blend well. The reci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s simple - six ingredients in all, but very tast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 Man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4 c  Ketchup                           1/2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4 c  Water                               2 ts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Instant beef broth or cubes         2 ds Liquid hot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4 ts Dry mustard                         3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hile powder                        1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Black pepper                      1/2 ts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ts Cayenne powder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ing all ingredients to a boil. Reduce heat to 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immer, stirring occasionally, for 15 minutes. If not u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mmediately, cool and refrigerate. Will keep several weeks. May be froz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n ice-cube tray and stored as cubes. Makes 1 qua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inz Sweet &amp;amp; Zesty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HEINZ Tomato Ketchup                1 tb HEINZ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Honey                             1/2 t 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HEINZ Apple Cider Vinegar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. Brush on turkey pieces several times during last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of grilling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Apple cider vinegar                 1    Cl Garlic,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Red pepper                        2/3 ts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Water        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ds Sugar                               3 tb Peanut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/3 c  Minced onions                       1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Bay leaf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the ingredients in a small saucepan. Br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rapid boil, then simmer for 5 minutes. Remove from heat, cool, and st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r bottle in the fri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 can play around with the ingredients but the vinegar and red pepper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main jewe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llis's Watermelon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6 lb Seedless Watermelon            2 c  Firmly packed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oz Tomato Paste                      1/2 c  Sher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Onion Powder                        2 ts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arlic Powder                       1 ts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the melon into chunks and place in a saucepan.  Cook it uncovered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dium heat until the melon is the consistency of applesauce (approximat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-3 hours).  Stir it occasionally.  Add remaining ingredients.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covered over low heat for 2 hours.  Allow to cool to room temper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u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ptions:  White vinegar may be substituted for the lemon juice.  Try mix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ellow tomatoes and watermelon for color vari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om Hollis Harris of Porter's Catering, Portland, Ore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-Style Inner Beauty Ho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2    Fresh habanero chiles --          1/4 c 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Roughly chopped                     1 tb Prepared curry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Ripe mango -- peel, pit,            1 tb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Mash                                1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heap yellow prepared                    Salt and freshly cr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Mustard                                  Black pepper --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Brown sugar -- packed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style of hot sauce, widely used in the West Indies, is basic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banero peppers (also known as Scotch Bonnets), fruit, and yellow mustar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a few other ingredients thrown in. Use this recipe as a guidel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baneros are at the top of the chile pepper heat scale, so feel fre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bstitute other peppers of your cho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unnel the sauce into an old pint liquor bottle, then let your imaginat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un free as to what whopper you can lay on your guests regarding 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igins. If you're having trouble, here's a start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"One day in Jamaica I was in this dingy bar and met this old guy who..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you take it from the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the ingredients together and stand back.  This will keep, cov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refrigerated, until the year 2018. Be careful, though: If it spills,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ll eat a hole in your refrigerator. If you ever want to dispose of i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ll the local toxic waste specialis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RNING: Hottest sauce in North America. Use this to enhance du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ring food. Keep away from pets, open flames, unsupervised children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d advice.  This is not a toy.  This is serious. Stand up straight, s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ght, and stop mumb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 careful not to rub your nose, eyes, or mouth while working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baneros.  You may actually want to wear rubber gloves while chopp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ing -- these babies are powerfu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style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utter (25mL)                       2 tb Red wine vinegar (25m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nion; chopped (125mL)            1/4 c  Brown sugar (50m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Ketchup (175mL)                 1 1/2 ts Dry mustard (7m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eef stock (125mL)              1 1/2 ts Black peppercorns; cr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Worcestershire Sauce (25mL)              - or black pepper (7m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Lemon juice (25mL)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saucepan, cook onion in butter until softened. Add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; bring to boil. Reduce heat and simmer 15-20 minutes. Makes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2 cups (375m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ney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Vegetable oil                          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nion -- minced                     2 tb Fresh parsley --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love garlic -- minced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8 oz                              1/4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Honey                             1/8 ts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ider or sherry wine                     Tomat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oil in medium skillet. Add onion and garlic and saute on medium - hig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until onion is transparent. Add remaining ingredients and simmer for 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. Remove from heat. Makes 1 c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ney Peach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md Peaches ; peeled                  1/2 ts Black pepper ; cr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Lemon juice                         2 ts Fresh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Honey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Cut up 3 of the peaches (or use nectarines).  In a blender or food processor,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the cut-up fruit,   lemon juice, honey, and black pepp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 and blend until smooth.  Transfer mixture to a small saucepan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, uncovered, about 15 minutes or until slightly thickened,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op remaining fruit stir into sauce with thyme (can also use 1/4 to 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aspoon dried and crushed).  Brush sauce onto meat during the last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of gril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13/4 cups of sauce, enough for 2-3 lbs of m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may be made up to 24 hours in advance.  To serve, reheat over 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, stirring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