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cken Breasts with Spicy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ea Chicken breasts                     2 ts Vegetabl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x  ------------rub-------------        2 tb Ground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Paprika                             2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Black pepper                        1 ts Curry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Cayenne      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Five spice powderr                  1 tb Dijon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Red wine vinegar                    1 tb Vege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ea Cloves garlic, minced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t chicken pieces dry.  Combine ingredients for rub.  Smear rub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ther sides of chicken; the more you use, the spicer it will be. H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rbecue.  Brush grill with 2 tablespoons oil.  Place chicken on gril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kin side down.  Cook over medium heat, about 10 to 12 minutes per sid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chicken is justed cooked through.  (If heat is too high, coating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urn; if too low, cooking time will be a little longer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