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lesaucy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Vegetable oil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Onion, finely chopped (about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3/4 cup)                                Freshly ground black pepp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Unsweetened applesauce                   -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Ketchup                             1    Chicken (3 1/2 to 4 pounds)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ider vinegar                            -cut in 8 pie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Light brown sugar, firmly packed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esh herb sprigs, op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t fire in grill, placing rack 4 inches above coals (see note). Heat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1-quart saucepan over medium-high heat; add onion; cook about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stirring often, until softened.  Add applesauce, ketchup, vinega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gar, Worcestershire sauce, and pepper; bring to a boil, stirring. Red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to medium-low; simmer 10 minutes, stirring occasionally, until mix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s slightly thickened.  Remove from heat; set aside until fire is read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chicken pieces, skin side down, on hot grill rack; cook covere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cover, 15 minutes.  Turn pieces over; cook, covered, another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 Brush applesauce mixture liberally over chicken; cook, covered,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longer until chicken is cooked through. Serve garnished with her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ri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Chicken may be baked in oven.  Prepare applesauce mixture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rected.  Heat oven to 400F.  Arrange chicken pieces, skin side up,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king or roasting pan; bake 20 minutes.  Brush with applesauce mixture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ke 10 minutes longer until golden brown and cooked 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4 to 6 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[ REDBOOK; July 1990 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