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oked Chicken Breasts in H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ea Large chicken breasts             1/4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Skinned and boned                 1/4 c 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Garlic salt                       2/3 c  White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Paprika                           1/2 lb Thin sliced baked h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 chicken breasts into strips about 1" wide.  Place in smoker an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approximately 1 ho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edge in a the mixture of garlic salt, paprika, chili powder and flo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own strips in 3 tbs of butter.  Add white wine, cover, and simmer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pproximately 20 minutes until tender.  Cool.  Wrap each piece of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strips of thinly sliced baked ham.  Skewer with cocktail picks.  Wr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carry in a cooler to the picn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