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gyptian Keba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Whole chicken                     1/2 ts Curry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breasts--skinned and boned       1/8 ts Ground cardam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Yogurt                              1 ts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Salt                                1 ts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Tumeric                             8    Thin onion slic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8 ts Dry mustard                         4 sm Tomatos--halv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t each chicken into 16 squares. Combine with the yogurt, salt,  tumeric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ustard, curry powder, cardamom, lemon juice and vinegar and  let stand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/2 hour.  Thread on skewers 2 chicken pieces, 1 slie of  onion, 2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ieces, 1/2 tomato. Repeat till all ingredients are  used.  Cook slow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ning occasionally and brushing with the marinade,  over hot coal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der the broiler till the chicken is tender, about 10 minutes. Transfer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hot platter, sprinkle with lemon juice and garnish with fresh tomato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een pepper rings and fresh mint or parsle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