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8 Side Dish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pple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Head of cabbage, shredded or      1/8 ts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Thinly sliced                     1/8 ts Cloves (if desi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Apple cubed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gar                             1/2 c  Mayonnaise or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rated orange peel                  1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bowl, combine all ingredients; toss 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App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x  Apples, thinly sliced               1 x  Med Onion, thinly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emon Juice                       1/2 c 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Shredded Cabbage                  1/4 c 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Stalk Celery, chopped             3/4 ts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x  Carrot, grated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prinkle sliced apples with lemon juice. Mix with cabbage, celery, carro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on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mbine sour cream, mayonnaise and celery salt. Toss with apple mi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Lemon juice keeps apples from discolo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Aunt Ro's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per Fine Sugar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b Cabbage                             1 C 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elery Seed                              Pinch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Mayonnaise                          2 Tb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ut Cabbage Into Quarters.cut Out Core.slice Cabbage Into Long,th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ices.mix Mayonnaise,sour Cream,vinegar,sugar,celery Seed,salt A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Bowl.add Shredded Cabbage And Toss Lightly.makes Three Quar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 </w:t>
      </w:r>
      <w:r>
        <w:rPr>
          <w:rFonts w:eastAsia="Times New Roman" w:cs="Times New Roman"/>
        </w:rPr>
        <w:t>Bad Attitude Chi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lbs pork roast cut into 1" pieces  2 lbs cheap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cup GOOD chile powder            1 lgE onion rough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head garlic- minced                8 New Mexican green ch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hot Hungarian paprika             roasted, peeled, seed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 beef boullion cubes                  chop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bottle amber Mexican beer          1 Tb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squares bitter baker's chocolate   1 28 oz can crush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up bourbon                        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e 1/4 of the garlic and onions until translucent. Add 1/4 of the me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le powder and brown. Salt the meat while cooking. Put into your chi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t. Cast iron is best. Repeat until all the meat is done. Put the re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ingredients in you chili pot and simmer for for a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in any recipe, the amount of ingredients is variable. Add mor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ything you want, especially ch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ak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Pork &amp; beans (16 oz cans)         1/3 c  Bottled bar-b-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rown sugar                       1/4 c  Golden ras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Tart (granny smith) apples        1/2 c 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8 ea Bacon strips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ain pork and beans and place into oven-proof bowl. Chop onion and app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add to beans.  Also add Bar-B-Que sauce, brown sugar and rasins.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gether and lay bacon strips on top. Place in covered grill and bak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50 degrees for 1 to 1 1/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aked Potato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Potatoes,Idaho,medium-size          1 ts Mustard,prep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Water                             1/4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3 ts Salt                                2 tb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alad oil                         1/2 c  Green pepper,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nion,chopped                     1/4 c  Carrot,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Put potatoes in a large saucepan with 1 inch cold water and 1 tea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; bring to a b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Cover, reduce heat and simmer 25 minutes, until potatoes are tender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ain and co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. Peel potatoes and slice 1/4-inch thick;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. Heat oil in a medium-size skillet; saute onion until so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. Stir in flour, mustard, celery seed and remaining 1/3 teaspoon sa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6. Gradually add 1/2 cup water and vinegar; cook over low heat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stantly, until mixture boils and thicke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. Combine potatoes, green pepper and carrots in a bowl; add sauce, mix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. Spoon half the mixture into a shallow 8x8-inch baking dish; sprin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1/2 cup chee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9. Cover with remaining potato mixture and chee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. Bake, uncovered, in preheated 350'F. oven 15 to 20 minutes, o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eese is melted and vegetables are h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BQ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Onion; chopped                    1/2 ts Turmeric;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Pepper; chopped                     1 c 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; crushed           1 1/2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Dry mustard                       1/2 ts Apple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Chili powder                        1 d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umin                               4 c  Beans;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me: 0:35 Saute onion,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garlic in 1/4 c water for 5 minutes. Add mustard, chili, cumin, tumer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tir well to mix. Add remaining ingredients and mix well. Cook over 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until heated through, about 15 minutes. HELPFUL HINT: This is great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bun like sloppy-joe mix, with ketchup and mustard. Good take-alo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cnics. Use either hot or cold. Also good over whole grains or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ndwich spr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BQ, Potatoes-Deer Ca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Large baking potatoes             1/4 c  Parmesan cheese-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c  Deer camp bbq sauce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the potatoes in half lengthwise.  Cut each half into 3 long wed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wedges in a bowl with the sauce.  Toss together and allow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te for 30 min.  Toss a couple times while marinating. Pla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tatoes skin side down in a greased 13x9" glass baking dish. Bake at 37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about 40 min.  Baste the potatoes with teh sauce while Baking.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tatoes become barley tender sprinkle them with teh Grated cheese. T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oven to medium broil and brown the tops of the Potat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ear's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Can kidney beans                    1 lg Sweet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pk Bacon                                    Salt and pepper,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onion in fri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beans in pot and lots o bacon cover with water salt and pepp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ste. Add Texas Pete for a good kick. cook forever. and then some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4-5) hours at a simmer till reduced and thickened.  If its going to f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more water. Chop cold onion and serve on side to go over bea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't kiss nobody for a d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oston Bak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Navy beans                          4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s Salt                       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Onion, chopped                    1/2 lb Salt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ak beans overnight. Drain, cover with fresh water. Bring to boil,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tender, drain. Pour 1/2 of beans into bean pot. Combin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and add to pot. Pour in remaining beans. Cover with b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and bake 8 hours at 250 degrees. Watch &amp; add more water if 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urrants                          1/2 lg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ow Cal. Mayonnaise               1/4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Celery Seeds                        4 ts Low Cal.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ts Pepper                              1 tb Minc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Shredded Green Cabbage              2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(About 10 Oz.)                      2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hredded Carrot (1 Medium)        1/4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Finely Slivered Green             1/8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Pepper                                  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in A Small Bowl Combine Cabbage, Carrot &amp; Green Pepper.2. in A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, Combine Vinegar, Mayonnaise, Minced Onion, Lemon Juice, Sugar, Cel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ed, Salt (If Desired) &amp; Pepper.Mixing Them Well &amp; Pour Dressing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bbage Mixture.  Toss The Slaw And Chill It For At Least 2 Hours, To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 Again Just Before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Dressing Is Excellent With Other Sala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Cabbage-Pepper Slaw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Finely shredded cabbage                  Dash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hopped onion                     1/2 c  Miracle whi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opped green pepper                2 tb Tarragon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elery seed                         1 tb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  2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hilled vegetables.  Combine remaining ingredients, stir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solve sugar.  Pour dressing over vegetables and toss 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before serving for several hours to let flavors mi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ajun (Spicy) Potato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Medium-size white or red            2 ts Ground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Potatoes; cooked, peeled and             -(preferably cayen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hopped                            2 ts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Eggs; finely chopped              1/4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Finely chopped onions                    Green onion salad d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Finely chopped bell peppers              (see following recip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ajun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Mayonnaise, (heaping)               1 ts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Yellow mustard (heaping)            2 tb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                           1 tb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arlic salt                         1 tb Lea &amp; perr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Juice of mediums size lemon         3 ts Salt (to tas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Bell peppers, sliced                2 ea Onions, medium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ea Large cabbage, shredded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mayonnaise and mustard in a bowl large enough to hold complete mixtu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 shaped so that the mixture can be beaten with a fork. Beat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mustard until combined.  Add olive oil slowly, beating all th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at until mixture has returned to the thickness of original mayonna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Louisiana hot sauce, continuing to beat. Add ketchup and keep be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salt and garlic salt, beating all the time. Add wine vinegar (this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n the sauce down). Beat this thoroughly, adding the lemon juice as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 so. Taste for salt and pepper. Place shredded cabbage, pepper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s in a large salad bowl. pour sauce over and toss well. This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done about an hour before serving. Tastes even better the next d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ajun Red Beans &amp;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Red kidney beans, soaked            1 c  Diced green bell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Bay leaves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Onion, chopped                      2 tb Red mi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Thyme                               4 c  Freshly cooked brown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Garlic cloves, minced                    Chopped scallions to garn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3/4 c  Fresh parsley, minced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beans &amp; drain well.  Cook in 5 cups of water for 50 minutes o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, with the bay lea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onion, thyme, garlic, parsley, green pepper &amp; salt to pot, simmer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 low heat for 15 to 20 minutes.  Add miso &amp; simmer for another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Remove bay lea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over hot rice, garnished with scall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Quick &amp; Natural Rice Dishes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attleman's Beef &amp;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Dried pinto beans                   6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Beef brisket or round roast         1 lg Onion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Dark molasses                       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round ginger                     1/2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Pepper                              1   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.  Rinse beans undeer running water, place in a large kettle with water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to boiling; cover kettle; lower heat; cook 15 minutes; let stand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. 2.  Trim all excess fat from beef; brown meat on all sid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remaining fat ina  large skillet. 3.  Place meat in the bottom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ow cooker; add beans and liquid, onion, mollasses, salt, ginger, mustar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and bay leaf.  Add more water, if needed to cover meat and bean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. 4.  Cook on high for 2 hours, stir beans, adding more liquid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eded to keep beans and meat covered. 5. Turn heat control to low and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8 hours, or until beans are very tender and liquid is absorbed.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eason with a spoonful of hot prepared mustard, if you wish. 6.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to a carving board and cut into slices; spoon beans around beef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ili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Dried black beans                   3 c  Chicken stock or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Dried black-eyed peas                    -or low-sodium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Ham hock                                 Salt; as des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se are good either by themselves or as an addition to chili base. (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NIGHT BEFORE, cover beans and peas with water and let stand to so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oven to 275F. Combine beans, ham hock, stock or water and des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 in a heavy 2-quart ovenproof pot, over medium heat. Cover,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 and place in the oven. Check the beans every 30 minutes and add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 more stock each time if all the liquid has been absorbed. Cook for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hours or until beans are sof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CHAEL ROBERTS - PRODIGY GUEST CHEFS COOKB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ili with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pk Pinto beans                         3 tb New Mexico (or other ho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b Chili meat OR                          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lb Lean beef sirloin, chopped          1 ts Dried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In 1/2 inch cubes                   2 tb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Low-fat turkey sausage              1 tb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Onions, chopped                     1 ts Louisiana (or Tobasco)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 powder                           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Red cayenne pepper                  1 cn Jalapeno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n Tomato sauce                      1/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ributed to the echo by: Michael Gallagher Bob, here is my vari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chili recipe with beans in it. If the people here don't like bean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ir chili, I'll give a substitution. DON'T change anything, for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ay you should make authentic Texas chili--not the cheap imit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uf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sh beans in colander and soak overnight. Wash again next day, and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large chili pot. Cover with water about 1/2 to 3/4 inch over bean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, covered, for about 2-1/2 hours or until d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substituting beans with the lean beef sirloin, brown the meat 1 poun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time, preferably in a non-stick skillet without any oil. Place the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large chili pot. You will also need 1 more 12 ounce can of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1 to 2 10 ounce cans of fat-skimmed beef stock. You will add the ex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n of tomato sauce and the can of beef stock in the next paragrap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rec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 meat and place in large saucepan. Add all of the other ingredi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pices. Mix well. Simmer, covered, for 1 hour. When beans are done,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ents of saucepan to chili pot and simmer for 30 to 45 minutes. Makes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20 servings, 225 calories each (205 with out the oil). Salt a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inese Cabbage &amp; Cilantro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Chinese Cabbage                   1/4 c 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Finely Shredded                     2 tb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Thinkly Sliced Red Pepper         1/8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inely Chopped Green Onions       1/8 ts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inely Chopped Fresh                1 cl Garlic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Cilantro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abbage, Red Pepper, Green Onions &amp; Cilantro in A Large Bowl. T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&amp; Set Aside. Combine Lime Juice, Oil, Salt, Red Pepper Flakes &amp; Garlic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allbowl, Stirring With A Wire Whisk Unitl Well Blended. Pour L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mixture Over Cabbage  Mixture, Tossing Well. Cover &amp; Chill Through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Fat 4.8. Chol. 0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inese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Chinese cabbage, shredded         1/4 c  Green onion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 1/4 oz Pineapple, crushed, drained*      1/4 c  Mayonnaise, reduced cal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Water chestnuts, sliced **          1 tb Mustard, prepa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Parsley, fresh, snipped             1 ts Gingerroot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packed in its own juice ** dr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~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SERVING: 57 cal., 1g pro., 9g carbo., 2g fat, 0mg chol., 80mg so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abbage, pineapple, water chestnuts, parsley, and onion.  C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ll.  For dressing, combine mayonnaise, mustard, and gingerroot. 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hill.  Spoon dressing over the cabbage mixture; toss to coat.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MES AND GARDE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inese Coleslaw a la Pogg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pk Coleslaw 9 8 oz.                  1/2 c  Sunflower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pk Top ramen noodles (oriental)      1/2 c  Slivered almo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bn Green onions                        2 ts Butter (split in half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DRESSING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il                                 3 tb Balsamic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Sugar                                    Ramen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reak the top ramen noodles apart, being careful not to grind them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r hands, then brown them in butter. Noodles should be crisp.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Next brown green onions, sunflower seeds and almond slivers in skil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butter. 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Mix oil, sugar, vinegar and ramen seasoning to make the dres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ake vigor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Do not mix ingredients until you are ready to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ipotle Ch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lb Ripe jalapenos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Garry Howard Americans who love the smoky taste and fiery b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chipotles have recently been hit with high prices and a scarci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oduct. With prices for these smoked jalapenos reaching $15 a p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olesale, home growers yearn to smoke their own. But the Mexicans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en fairly secretive about their techniques, and none of the book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les describe home smoking. After a trip to Delicos Mexico, I think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ve solved this mystery -- but the process takes some dedication. Firs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t's look at how the Mexicans d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y use a large pit with a rck to smoke-dry the jalepenos. The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aining the source of heat is underground, with a tunnel leading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ack. The pods are placed on top of the rack where drafts of air pul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up and over the pods. The jalapenos can be whole pods or pods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eds. The latter are more expensive and are called "capones", or cast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 is possible to make chipotle in the back yard with a meat smoker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ber-type barbecue with a lid. The grill should be washed to remove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particles because any odor in the barbecue will give the chile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desirable flavor. Ideally, the smoker or barbecue should be new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dicated only to smoking chi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quality of homemade chipotle will depend on the maturity and qualit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pods, the moisture in the pods, the temperature of the smoke dry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ds, and the amount of time the peppers are exposed to the smoke and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aroma of wood smoke will flavor the jalapenos, so carefully choose w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burned. Branches from fruit trees, or other hardwoods such as hickor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ak, and pecan, work superbly. Pecan is used extensively in parts of Mexi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in southern New Mexico to flavor chipotle. Do not be afrai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periment with different woo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differenc between the fresh weight of the fruits and the fini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oduct is about ten to one, so it takes ten pounds of fresh jalapeno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oduce approximately one pound of chipotles. A pound of chipotles goe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ng way, as a single pod is usually enough to flavor a d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rst, wash all the pods and discard any that have insect damage, bruis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are soft. Remove the stems from the pods before placing the pepperr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ingle layer on the grill rack. Start two small fires on each sid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with charcoal briquets. Keep the fires small and never direc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pose the pods to the fire so they won't dry unevenly or burn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ention is to dry the pods slowly while flavoring them with smoke. So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ood in water before placing it on the coals so the wood wil bu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ower and create more smoke. The barbecue vents should be opened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rtially to allow a small amount of air to enter the barbecue, th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venting the fires from burning too fast and creating too much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eck the pods and the fires hourly and move the pods around, alwa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eping them away from the fires. It may take up to forty-eight hour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the pods completely. The pods will be hard, light in weight, and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color when dried. If necessary, let the fires burn through the 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ter the pods have dried, remove them from the grill and let them cool.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serve their flavor, place them in a zip-lock bag. It is best to st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m in a cool and dry location. If humidity is kept out of the bags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potles will last for twelve to twenty-four mon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en apetit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hristmas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Green cabbage, shredded             1 ea Onion, red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Red cabbage, shredded               1 c 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Green pepper, grated              1/2 c  Oil &amp; vinegar d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Red pepper, grated                  2 ea Carrots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ss vegetables in a glass bowl. Combine mayonnaise and dressing and p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and toss gently. Cover &amp; chill over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o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5 tb Mayonnaise, (heaping)               1 tb Lea &amp; Perr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Louisiana hot sauce                 1 ea Juice of mediums size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Yellow mustard (heaping)            3 ts Salt (to tas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Ketchup                             4 ea Bell pepper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                           2 ea Onions, medium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ine vinegar                        1 ea Large cabbage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Garlic salt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mayonnaise and mustard in a bowl large enough to hold complete mixtu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 shaped so that the mixture can be beaten with a fork. Beat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mustard until combined.  Add olive oil slowly, beating all the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at until mixture has returned to the thickness of original mayonnai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Louisiana hot sauce, continuing to beat. Add ketchup and keep beat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salt and garlic salt, beating all the time.  Add wine vinegar (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thin the sauce down).  Beat this thoroughly, adding the lemon juice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do so.  Taste for salt and pepper. Place shredded cabbage, pepper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s in a large salad bowl. pour sauce over and toss well. This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e about an hour before serving. Tastes even better the next day.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in Wilson's "Outdoor Cooking With Inside Help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oleslaw (Low-C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DRESSING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alsamic vinegar;                   2 ts Honey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b Cider vinegar;                    1/2 ts Celery seed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ijon mustard;                    1/2 ts Caraway seed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ow-sodium soy sauce;             1/4 ts Pepper;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SALAD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Green cabbage; shredded                  Green pepper; julien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Red cabbage; shredded                    Yellow pepper; juliee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Carrot; julienned                 1/4 c  Scallions;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Red pepper; julienned             1/4 c  Fresh parsley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PER SERVING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8 x  *cals                               6 x  *gm car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*gm protein                       130 x  *mg so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3/16 x  *gm fat                                  *gm fib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Dressing:  Mix dressing ingredients together in a small jar.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ad:  Combine vegetables in a large bowl. Pour dressing over vegetab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toss to coat. Refrigerate at least 1 hour to blend flavo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Serves 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Author's Note:  Here's a tasty, mayonnaise-free version of a favo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merican sal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orky's Co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Head of green cabbage; shred      1/4 c 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md Carrots; grated                   1/4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reen pepper; finely diced          2 tb Celery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nion; grated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Mayonnaise                        1/8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3/4 c  Suga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Kit Anderson Mix vegetables in a bowl. Mix remaining ingredi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nother. Mix togethe and toss well. Cover and refigerate 3-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reole Beans &amp;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Red kidney beans, cooked            3 ea Celery stalk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ayenne pepper                      1 lg Carrot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Allspice                            2 ea Green pepper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ea Scallions                         1/3 c 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Cucumber, peeled &amp; sliced           1 ts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Tomatoes, chopped               1 1/2 ts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Fresh parsley                       1 ts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  1 p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 1/2 tb Cider vinegar                       2 ts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ds Tabasco oil                       1/8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Vegetable oil                     1/8 ts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Onion, chopped                  2 1/2 c  Rice,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ea Garlic cloves, minced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scallions, cucumber, tomatoes,  parsley, oil, cider vineg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basco with the cayenne &amp; allspice to make the sals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onions &amp; garlic in remaining oil for 2 to 3 minutes.  Add celery &amp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rots &amp; cook for another 2 minutes.  Add pepper &amp; continue to saute 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vegetables are te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sk together the tomato paste with 1/4 cup of red wine, cider vineg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gar, mustard, herbs &amp; spices.  Add to the vegetables.  Combine the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vegetables &amp; stir thoroughly,  Simmer for 3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yer the saute mixture with the hot rice &amp; salsa &amp;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rimson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  1 c  Chopped Caulif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Tarragon OR White Wine              1 c  Shredded Carr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Vinegar                             1 c  Shredded Red Cabb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Juice, 1/2 t. Pepper        1/4 c  Chopped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ugar, 1 t. Dried Dillweed        1/4 c  Chopped Fresh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Dried Basil, 1 t. Tarragon        1/4 c  Chopped Green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Oil, Vinegar, Lemon Juice, Pepper, Sugar, Dillweed, Basil&amp; Tar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Medium Bowl, Mixing Well.  Add Remaining Ingredients; Toss Well.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&amp; Chill.  Use A Slotted Spoon To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(Fat 7. Chol. 0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runchy Bacon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Dressing, Miracle Whip              1 c  Cabbage, red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ugar                             1/2 c  Peanut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Cabbage, green, shredded            4    Bacon, crisply cooked, crum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dressing and sugar in large bowl.  Add remaining ingredients;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ly.  Refrige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Dutch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abbage                             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Egg    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inegar                             1 d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DIRE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Shred cabbage rather fine. Put in sauce pan and sprinkle with sa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ver pan and place over a low flame and steam until very tender. B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the egg, add the sugar, salt, pepper and vinegar and pour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steamed cabbage. Heat for 5 minutes. Serve at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Source: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Four Vinegar Co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abbage ; chopped fine              1 tb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g Yellow onion ; chopped fine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elery ; chopped fine               1 tb Soy sauce, superior gr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gar                             1/2 tb Nuoc m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asil vinegar                       2 tb Brown mustard seeds ; crus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alsamic vinegar                       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Malt vinegar                             Crushed dried tabasco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Red wine vinegar                        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 powder                            Finely chopped jalapenos,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Liz Linton &amp; Tom Solomon Chop cabbage fine and soak in wa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ce in the refrigerator for one hour. Drain. Place a small cloth towel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ottom of a bowl. Line the bowl with paper towels and put the cabb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. Chill for another one to two hours, meanwhile mixing all th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together. Bring out the cabbage, remove the towels, and com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bbage thoroughly with other ingredients. Let warm to room temperatur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Fresh Pineapp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Chopped fresh pineapple             3 tb Unsweetened pineappl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Carrot, shredded                    1 tb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Green pepper, julienned             1 ts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White wine vinegar                  2 oz Crumbled blue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Combine pineapple, carrot, and green pepper in a medium bowl, t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ently. Combine vinegar, and the next 3 ingredients and stir well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re whisk. Pour over pineapple mixture and toss. Cover and chill 1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p with blue cheese just before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serving (1/2 cup) - 90 c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Frijoles Borachos (Drunken Bean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n Goya pinto beans                  1/2 ts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md Onion; chopped                      2    Cl Garlic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Tomato; chopped                     6 oz B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   Fresh jalapenos; chopped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ng to boil. Cook on low for 10 minutes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s get soft. Salt and white pepper to taste Add fresh cilantro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ser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Frontier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Green Onions/Tops; Sliced           3 ea Poblano Chiles; Roasted, 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b Chorizo Sausage; Bulk               1 c  Tomato; Chopped, 1 L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2 oz Pinto Beans; *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   Use 2 16-oz cans of pinto beans.  Drain one and leave one UNDRAI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*   Use small Poblano Chiles and refer to Sowest 1 on how to roast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ed them.  Chop them into small pieces when you are done roasting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the oven to 350 degrees F.  Cook and stir the onions and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gether until the sausage is done.  Drain of excess fat.  Mix the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and remaining ingredients in an ungreased 2-quart casserole.  B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covered until hot and bubbly. 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apefruit, Avocado &amp; Spinach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bn Fresh spinach (1 1/2 pounds)        1  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Red grapefruit                      1   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Ripe avocados                       1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Grapefruit Vinaigrette              2 tb Champag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; Grapefruit Vinaigrette,         1/2 c  Corn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rapefruit juice                         Salt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stems from spinach. Wash spinach throughly and dry. Tear leaves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te-size pieces. Wrap gently in paper towels and refrigerate in zip-l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s until ready to toss salad. Peel and section grapefruit. Slice avocad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o quarters, then cut each slice into two inch chunks. At serving ti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ss spinach with vinaigrette. Add grapefruit and avocados and gently to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gain. Or, arrange grapefruit and avocado slices decoratively on bed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ssed spinach on individual serving plates. Pass additional dressing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s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apefruit Vinaigrette Place the grapefruit juice, the lemon juic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ance juice and the sugar into a small sauce pan over medium heat. Red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about 2 tablespoons. Transfer to a glass bowl and add the champag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inegar and oil. Salt to taste. Makes about 1 c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een Onion Salad Dressing for Cajun Potato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Egg + 1 egg yolk                    1 tb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8 c  Vegetable oil 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Finely chopped green onions       1/8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 1/2 tb Creole or brown ustard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 the egg and egg yolk in food processor or blender until frothy,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minutes. With the machine on, gradually add the oil in a thin stre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the mixture is thick and creamy, add the remaining ingredient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blend thoroughly. Refrigerate until ready to 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Eggpla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Eggplant                          1/2 ts Italian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Butter (or marg.); melted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arlic salt                       1/8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el the eggplant, and then cut into 3/4" sli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butter, garlic salt, and Italian seasoning; stir well. B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gplant sliced with butter mixture, and sprinkle with salt and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eggplant about 3 to 4 inches from coals.  Grill over medium coals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r until tender, turning and bast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New Potatoes with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Potatoes ; new not tiny scr         2 tb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Garlic 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Rosemary ; dried                    1 x 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ok potatoes on stove top in water to cover or in microwave oven on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l00T power) until almost tender. Drain potatoes. Toss with garlic, rose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y and olive oil. Season to taste with salt and pepper. Can be prepa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ay ahead to this point and refrigerated. To grill, divide potato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lace each batch in single layer be- tween   large pieces heavy duty f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or double  thickness regular foil). Bring up ends of foil to cl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t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uncture several holes  in  each packages.  Place on grill rack over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ls, turning several times, until cooked, about 7 minutes total. Unwr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erve immediately. Makes 6 serv- ings. Puncturing the foil with ho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ows some ot the smokiness to perme- ate the potato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Portabella Mushroo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1   package portabellas      1 whole shall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1/4 cup olive oil             1 clov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2   tablespoons balsam vinegar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Portabella Mushroom Cap Pack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Remove stems and wipe caps clean with a damp paper towe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Combine oil, vinegar, shallots and garl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. Turn mushrooms on their backs, with dark "gill" side up. 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ssing over gil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. Grill on rack over hot coals, gill sides up, for 4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ice and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Sweet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Red wine vinegar                         Pepper,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ijon mustard                       2 lg Red bell peppers, 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Red onion, minced                   2 lg Green bell peppers, quart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ea Garlic cloves, minced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 broiler or grill.  In a small bowl, combine the mustard, on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&amp; pepper. Place bell peppers on the grill or broiler &amp; brush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mustard mixture.  Cook until lightly browned, then turn. Brus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ther side &amp; cook until browned &amp; slightly softened. Serve hot or cold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 is left of the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Vegetab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epherd writes:  "BBQing vegetables brings out their sweetness and imp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moky, nutty quality that is extraordinarily delicious. Make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ever you light up the coals all harvest seaso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Choose colorful ripe garden-fresh vegetables, such as summer squas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gplants, onions and different colored bell peppers. Cut eggplant,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quash on the bias into about 1/2" thick slices. Cut peppers into 2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" strips or big scallops.  About an hour or so before cooking, com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getables with any good olive oil-based vinaigrette or use balsam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inegar and olive oil with added minced garlic, basil, pepper and sa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Prepare a BBQ fire, preferably using some fruit wood or mesquite chi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coals are evenly at the white ash stage, drain vegetables we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on fine mesh BBQ grid about 4 to 6" from the coals. Grill as slow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possible until tender when pierced, turning several times and mo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getables around with a fork so that they cook evenly. A little cha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the edges doesn't hurt them. Enjoy warm with or without a meat cour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have crusty French bread to sop up the tasty juices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Grilled Whole Chil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Fruit - select firm ripe fru             Fresh mint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10 ml Plain yoghurt                            Mint spri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Honey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 Serve with a dollop of yoghurt mixed with honey and mint. Garnish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t spri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How To Roast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thod 1 wash and dry bell peppers leaving them whole.  Place them on 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broiler pan or on foil covered jelly roll pan.  Broil under preh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iler 1-1 to 2" from heat, until skin scoorches and blackens.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very 5 min or so until the skin is blistered and char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Method 2 roast peppers on fooil covered jelly roll ban at 450 degre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charred and blistered.  Turn often do this for 25 m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Method 3 hold peppers with long handled fork aver open flame turning 2-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 or until skins are blackened.  This is a good way to do one or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s as it gives a fiirmer produ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How To Smoke Cit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 Using a large knife, cut fresh ggrapefruit and orangges into six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pineapple into long pieces, or spea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2.  Place hickory chips in the bottom of one utility pan 3. Put broccol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rots and other stalk vegetables on top of hickory Chips, using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nough to keep the fruit app 1-2" above the chi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4.  Place fruits on vegatables skin side d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5.  Cover pan with another utility pan creating a sealed chamber. Plac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ry low heat for 3-5 min( if smoke is visible reduce heat.) 6. Te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ished citrus should have a very light-brown tint, but not be Too da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moky tastte can be modified by the time spent over the Heat, s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sting is recommended before adding the citrus to a Recipe. Disc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gg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KFC Style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c  Cabbage; finely chopped           1/4 c 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arrot; shredded                  1/2 c 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Sugar                             1/4 c  Butter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Salt                            1 1/2 tb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ts Pepper                          2 1/2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Dan Garpow Cut cabbage and carrots into small pieces abou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ze of rice kernels. (The food processor is great for this!) In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, combine the sugar, salt, pepper, milk, mayonnaise, buttermil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inegar and lemon juice. Beat until smooth. Add the cabbage and carro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well. Cover and refrigerate for at least 2 hours before serving. Ser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6 to 8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Lemon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ayonnaise                        1/2 c 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Fresh lemon juice                   2 tb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                           2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hite wine vinegar                  1 tb Prepared horserad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1/2 ts Celery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Pepper                              8 c  Shredded cabbage (about 1 1/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ea Red bell pepper (cut into ma      1/2 ea Green bell pepper (cu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ea Red onion (cut into matchsti        1 ea Carrot,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hopped fresh parsley               2 ts Grated lemon p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first 11 ingredients in bowl; wisk to blend. Refrigerate d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cold. (Can be prepared 1 day ahead). Combine cabbage, bell pepp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, carrot, parsley and lemon peel in large bowl. Toss with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ssing to season to taste and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Marinated Bean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alad dressing (see recipe        1/2 ts Salt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below)                                  ; Salad Dress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(15 oz) black beans                 1 tb Balsamic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(15 oz) pinto beans               2/3 c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(15 oz) white navy beans            1 ts Cilantro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Jars (7 oz) roasted bell          1/2 ts Thyme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eppers, drained &amp; chopped       1/2 ts Basil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Sweet onion; sliced               1/4 ts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aper-thin                         1 ts Hone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  1    Clove garlic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Suga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ad Dressing: In a mixing bowl, combine all ingredients. Process in f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ocessor until smooth. Makes 2/3 c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ad: Drain beans in colander. Place in large bowl with peppers. Add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 of prepared salad dressing and toss gently. Cover and refrigerat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st 1 hour, preferably overnight. Reserve and refrigerate remaining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s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nother bowl, toss the onion with the vinegarm sugar and 1/2 tea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. Cover and refrige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serving time, adjust seasoning on beans. Add remaining salad dressing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desired. Garnish with sliced onion mi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Mexican Co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hredded Red Cabbage              1/4 ts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hredded Green Cabbage            1/8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Carrot, Pared, Grated               1 pn Fresh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Low Fat Yogurt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medium mixing bowl.  Serve at onc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refrigerate and serve cold.  49 calories per serv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Mexican Refri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live oil                           1 cn Pinto beans (15-1/2 oz ca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loves garlic, minced             1/8 ts Fresh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lace olive oil and garlic in 9-inch microwave-proof pie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crowave on HIGH (100% power) 45 secon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Drain pinto beans, reserving 1/3 cup of juices.  Add beans and re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d to garlic mixture in microwave-proof pie plate.  Mash bean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tato masher until all are broken up.  Stir in pepper.  Cover with wa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per and microwave on HIGH 3 minutes.  Stir well and smooth out top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 even.  Makes 2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New Mexico Pinto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Dry pinto beans (1-1/2 lb)      2 1/2 qt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Meaty hambone or                  1/4 lb Salt pork or cubed ba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Salt, or more to taste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sh and pick over the beans, removing loose skins or shriveled beans.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covered pot and cover with hot water. Soak over night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nt to cut down on cooking time. When beans start to simmer add ham bon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 pork or bacon. Add more water as needed but only hot or b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nater. Never add cold water the beans will turn dark. If you cook with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lid the beans will also turn a dark color. When the skins are almost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 as the inside of the beans, they are done. They should no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ken. Add salt and allow to stand before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North Carolina Sty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abbage; shredded                   1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Red and green bell peppers -        1 ts Ground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ider vinegar                     1/4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1/4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everything but cabbage and peppers and taste!!!!!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ever you think you might want more of ( ketchup and sugar red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tternes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ump it in with the vegs and mix well.  Let sit in frige to chill and 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lavor to shgoot through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njoy on a sandwich next to it or with a pile of Q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North Carolina: Eastern Style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ea Medium heads (about 36 cups)      3/4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Cabbage, finely shredded            3 tb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Green onions, sliced                2 tb Salt (or to tas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 1/2 qt Mayonnaise or salad dressing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abbage and onion in a large bowl.  In a smaller bowl, bl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yonnaise, sugar, vinegar, celery seed and salt.  Mix well and drizz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yonnaise mixture over cabbage mix.  Toss lightly to coat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until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Outrageous Baked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Green beans                         1 ea Bell pepper;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Pork &amp; beans                        1 c 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Kidney beans; (all drained        2/3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Chili;  with &amp; without bean         4 oz Bacon; cooked crisp and cr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x  Green onions; sliced to tas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 14-16 oz. cans: Put all of the above ingredients in a crock pot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rge pot or dutch oven and bring to a boil for 15 minutes, stirring e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ew minutes. Then simmer for at least 2 hrs.,Stirring occasionally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doesn't catch &amp; burn. I always make quadruple this recipe so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be some left over but there never is!!! Thanks for requesting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e-I knew that if you tried it, you'd like. It's always real nice to h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ch nice compliments from others much more experienced than I. I thin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is a real nice alternative to the usual bean fare. Makes 1 1/2 qu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single reci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Pennsylvania Pepper Cabbage (Cole Slaw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Cabbage, shredded                   1 ea Bell pepper, green, finely 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*or:                                1 ea Bell pepper, red, finely ch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*hot salad dressing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e shredded cabbage, pepper and salt and let stand about 1 hour. Dra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f all liquid. Pour the Hot Dressing over the cabbage and mix well. Ser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at on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Picnic Potato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0 lb Potatoes                            1 c  Celery,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ea Eggs, hard-boiled                   1 c  Fresh parsley,fin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                                        -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Dill relish                     1 1/2 pt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weet relish                      1/2 c  Yellow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Salad olives, chopped               1 x  -Salt,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Onions, finely chopped              1 x  -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 potatoes in their jackets.  Let cool, then peel and chop into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unks.  Mix mayonnaise, yellow mustard, Louisiana hot sauce, and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gether.  Add potatoes, along with the rest of the ingredients, and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ll.  You can make this the day before and refrigerate it overnight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y need to put a little more dressing on it if it is a little dry. "Ser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 Cajuns or 24 other peoples for a good picnic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Pineapple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DRESSING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Dairy Sour Cream                    1 tb Onion;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ayonnaise                          1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Sugar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SALAD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Green Cabbage; shredded             1 c  Carrots;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Red Apple; chopped                3/4 c  Pineapple tidbits; dr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n small bowl, combine all dressing ingredients; blend well. In la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, combine all salad ingredients; toss lightly. Pour dressing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ad; mix well. Cover; refrigerate to blend flavors. Calories 160 Prote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g  Carbohydrate 9g  Fat 14g Cholesterol 15mg Sodium 95mg Potassium 150m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Pinto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Water  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Pinto Or Black Beans; 1 lb          1 ts Cumin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nion; Chopped, 1 Md                2 ea Cloves Garlic;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  1 ea Bacon; Sl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e water, beans, and onion in a 4-quart Dutch oven.  Cover and he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ing.  Boil 2 minutes and remove from the heat; let stand for 1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just enough water to the beans to cover.  Stir in th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and heat to boiling.  Cover and reduce the heat.  Boil gent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ring occasionally, until the beans are very tender, about 2 hours, (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during the cooking time if necessary); drain the beans.  Beans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and refrigerated up to 10 day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Red Beans &amp; Rice w/ Smoked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Dried red beans                     1 ea Garlic clove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lb Smoked sausage cut                  1 ts Dried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Into chunks                         1 ts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Smoked ham shanks                 1/2 ts 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Large onion chopped                 1 pn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Salt                                1 x  Freshly cooked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beans in Dutch oven and cover generously with water.   Let soak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Add remaining ingredients to beans except salt and rice. B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 over medium high heat.   Reduce heat to medium low, cover and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beans are tender, adding more water if necessary (about 2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).   Add salt to taste. Discard ham bones. Remove about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blespoons  of beans from mixture and mash to paste; return to Dutch ov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tir.  Simmer 15 more minutes. Serve over hot r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Red's Prize Winnin' Pinto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Canned jalapeno peppers ; or        2 lb Pinto beans ;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ayenne pepper                    1/2 lb Salt port ; cubed 1x1x1/4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Black pepper                        2 md Onion 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li powder                        2    Cl Garlic 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Chile Pepper Magazine - Sep/Oct 1990 Soak the beans over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ain, place in a pot, and refill with water to cover the beans and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verything else. Cook very slowly for 4 to 6 hours. When the bean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e, test for salt and adjust to our preference. Don't salt in advan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cause the salt pork will do that for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Roman Cole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Cabbage                             1 ts Carawa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oz Olive oil                           1    Leek, trimmed, chopped f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iquamen (sep. recipe)              1    Coriander leaf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hite wine                              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umin seed, ground                       Pepper and 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) Peel off the tough outer layers of the cabbage and cor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der.  Boil the cored cabbage in enough water to cover for 15-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until tender.  Drain, then rinse the cabbage in cold wate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l.  Drain again, then chop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) Mix together the remaining ingredients and pour over the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bbage.  Mix well and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This recipe may be prepared without chopping the cabbage leaves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so, with the cabbage still warm; and lastly, with 2 boiled and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eks added to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Smoked Mashed Pot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   Smoked Idaho potatoes;            1/2 c  Cream or half-and-half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eeled                                  -he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c  Chicken broth                            Black pepper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Butter                                   White pepper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 1/2 ts Salt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Smoke Potatoes: The day before smoking (two days before serving) w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air dry the potatoes. If you wash them immediately before smoking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kin pours will be closed and the smoke will not penet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xt day, smoke the potatoes for 2 1/2 to 3 hours at 225 degrees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ickory if possible. Mesquite should be avoided. After smoking,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tatoes are still hot, wrap them tightly in plastic wrap and refrige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night. The potatoes also may be frozen, peel on, for later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serving day, peel the outer layer of skin from each potato. Peel 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outer skin, not down to the white because a thin layer of brown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coloration should be left on the potato. The smoked potatoes may be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soups, chowders and stew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shed Potatoes: Halve the peeled potatoes lengthwise and cut into 1/2 i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ices. Place potatoes and 4 cups chicken stock in a large covered sauce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medium-high heat. As soon as broth comes to a boil, lower hea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gently until potatoes are tender, about 10 to 15 minutes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itional broth if 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ain potatoes and transfer to a large bowl. Mash the potatoes with but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ving some lumps for texture. Stir in cream and season with sal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s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Smoky Baba Ghano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md Eggplants                         1/2 c  Tahini,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Garlic cloves, chop coarsely        4 tb Lemon juice, fre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  1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Suga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ash eggplants and, with fork, prick them in about 5 spots. Grill who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ggplants over medium-hot coals. Turn about every 5 minutes to evenly ch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kin.  Grill until just soft and charred all over, about 20 minutes. Co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in half and scoop out insides (you may find it easier to peel skin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your fingers if eggplant gets too mushy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n food processor fitted with metal blade, combine eggplant, garlic,sa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gar, tahini, lemon juice and pepper. Puree until smooth. If mixture se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o thick, add a little water to achieve desired consistency. Ad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*This paste, made from sesame seeds, is available at most grocery stor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2 cups depending on size of eggpla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abbage                           1/4 c  Sugar; hea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arrot                            1/4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Mayonnaise (hellman's)              1 pn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mayo, sugar, vinegar, and celery seed i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. Set aside.  Chop the cabbage into -small- pieces (I use the coar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eese shredder attachment on my Kitchenaid mixer). Grate (or finely shred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arrot and mix with the cabbage. Add the mayo mixture and mix wel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large spoon.  Cover and refrigerate for 4 or more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Sweet Corn Rel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Ears Corn; Husked And                    -Choice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Desilked                           1 c 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   Red Bell Pepper; Seed And         1/3 c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Dice Small                         3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   Green Bell Pepper; Seed And       1/2 c  Fresh Parsley; Roug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Dice Small                              -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Red Onion; Peel And Dice                 Salt And Freshly Cr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Small                                   -Black Pepper,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Fresh Chile Pepper Of Your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anch corn in boiling salted water for 2 minutes and dr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corn around the edges of a HOT FIRE, where the heat is lower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 is just barely over the coals. Cook the corn, rolling it a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quently, for about 3 minutes, or until well browned. Remove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soon as the ears are cool enough to handle, slice the kernels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bs into a small bowl. Add the remaining ingredients and tos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Sweet Potato M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lb Sweet potatoes; boiled until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soft, peeled &amp; mashed              1 c  Low-fat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; melted                      3    Eggs; sepa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Orange peel; grated               1/2 c  Brown sugar; divi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Applesauce                      1 1/2 c  Pecans; halves or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50 degrees Preheat oven to 350 degrees. Butter bottom and sides of 10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ke pan, ring mold, or oven proof baking dish. Set aside. In a large bow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mashed potatoes, butter, orange peel, applesauce, salt and milk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oon until blended. Mix in eggs yolks and 1/4 cup brown sugar. Beat e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tes until stiff peaks form. Gently fold into sweet potato mixture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can halves or pieces in bottom of baking dish with tops of halves fac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ottom. Sprinkle with remaining 1/4 cup brown sugar. Spoon sweet pota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into dish. Bake until firm, about 30 to 40 minutes. Remov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n and let stand for 5 minutes before unmolding. To unmold, place ser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tter over the top of dish, invert and shake gently to loos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Thead Family Sla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abbage                             2 tb Heavy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Carrot                              1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Mayonnaise                          1 ts Seasoned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gar                               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Cider vinega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op the cabbage. Shred the carrot. Mix with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except mayonnaise in large bowl. Add mayonnaise to des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sistency.  Usually in the neighborhood of 3/4 to 1 cup. Refrigerat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least 1 hour. It'll collapse signific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Veggies on the Grill - Super Eas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y quantity of zucchini, carrots, onions, broccoli, mushrooms,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- or any other veggies you wish Marinate with garlic and your favor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alian dres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on a hot griddle plate (not open grate) on your favorite 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~Delicious and ezzzz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Jalapeno peppers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William Wight I made my first batch of chipotles two weeke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go and they tasted great. My Mexican-American friends at work gave the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sitive thumbs 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w I did i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ing the smoker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borrowed my neighbors Cajun Cooker II water smoker (borrowing is mu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tter than buying).  His unit has two grills, one near the top and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 above the water pan.  I put 5 lbs of self-lighting briquette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ttom, and set them on fire.  I put 3 qts. of cold water in the water 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 sits above the charchol pan.  I bought a 3 lb. bag of mesquite w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ps and soaked them in water while the briquettes got go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ing the Mea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bought a fresh whole pork loin, cut it in half and rubbed it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r spice recipe (will post if anyone wants it) did the same with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sh turkey legs.  I put the meat on the bottom shel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ing the chil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picked them in my garden the morning of the smoking.  About half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les were red. I washed them and cut off the tops, at the calyx. I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2 lbs of standard Jalapenos and TAM Jalapeno (50:50) about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s thick on the top shelf of the smoker.  I prepared a seco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ialr-sized batch of Jalapas and Fresno chiles for the second ba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mok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the briquettes got going, I started to put a few mesquite chip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archole.  About every 15 minutes I had to add more mesquite as the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uld stop when the mesquite was consumed.  I did the first batch of chi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3 1/5 hours and removed them.  I added the second batc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8 hours (4 1/2 for the second batch of chiles) I took out the chil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.  The pork loin was just about the best pork I've ever eaten and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fe said the turkey leg was for sure the best she'd ever h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ter dinner, I put all the smoked chiles on two foil-lined cookie tra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them in the oven set at the lowest setting.  I left them in the ove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for about 24 hours.  I tested the chiles until they were cris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uld break when I squeezed one.  I let them cool and put them into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er and chopped them to fine flakes/powder.  Beware of the powd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'll make you cough big time!  I them blended them all together and w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rprised how little I ended up with, about 3/4 q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y powdered chipotles have a very rich smokey flavor and are mildly hot.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r, I have used them on tacos and I tried them sprinkled on top of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eese spread on crackers.  Wow, what a taste.  I just hope the bott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wdered chipotles will last me until next seas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