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et Chutney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Jar prepared chutney (8 1/2              Freshly ground black pepp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ounces)                                 -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range marmalade                    1 tb Corn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Fresh lemon juice                   1    Chicken (3 1/2 to 4 pounds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       -cut in 8 pie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urry powder                             Fresh herb sprigs, op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Ground cumin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t fire in grill, placing rack 4 inches above the coals (see not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chutney, marmalade, lemon juice, salt, curry powder, cumi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 in a 1-quart saucepan.  Bring to a boil over medium- high h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nwhile, stir cornstarch into 2 tablespoons water until smooth; ad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ing chutney mixture; boil for 1 minute, stirring. Remove from hea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t aside until fire is rea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chicken pieces on hot grill rack, skin side down; cook, cover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cover, for 15 minutes.  Turn pieces over; cook for another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 Brush chutney mixture liberally over chicken; cook, covered,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 minutes longer until the chicken is golden brown, well glazed and c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rnish with herb sprigs, if desired, and serve with grilled onions and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cumber sal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Chicken mnay be baked in oven.  Prepare the chutney mixture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rected.  Heat oven to 450F.  Arrange chicken pieces, skin side down,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king or roasting pan; bake for 15 minutes.  Turn pieces over; bake for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 Brush with chutney mixture and bake for an additional 5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nger until cooked 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4 to 6 serv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