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owloon Duck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1/2 c 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Duckling, 4 to 5 lbs.               2 tb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   Green onions, cut up                2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   Parsley sprigs                      1    Recipe Plum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   Garlic clove, minced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PLUM SAUCE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Plums, 17 oz.                       2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yrup from plums                  1/2 ts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Orange peel, grated               1/4 ts Cinnamon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3 tb Orange juice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uff cavity of duckling with onion, parsley, and garlic. Skewer nec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dy cavities closed; tie securely with cord. In saucepan, heat soy sau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ney, and lemon juice.  Sprinkle dampened hickory chips over slow coa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range coals away from duckling. Place duckling on foil baking pan;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op grill.  Close hood and roast for 2 1/4 to 2 1/2 hours, adding dampe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ickory chips every 30 minutes and basting frequently with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.  Remove grease as needed. Serve with Plum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******************Plum Sauce********************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Drain one 17-oz can purple plums, reserving 1/4 cup syrup. Force plum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through sieve. In saucepan, combine sieved plums, plum syrup, orange peel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orange juice, sugar, worcestershire sauce and cinnamon.  Heat to boiling;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 1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1 1/4 cu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