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ep Fried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11-14 lb whole turkey               3 ts Lemo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Wishbone italian dressing           1 ts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Sherry  the real stuff not c        2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Garlic powder                       5 ga Peanut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Mix all the ingredients wall and place in an injection syringe. If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esn't pass through the nedle holes you may have to strain the marin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ject the marinate into all parts of the bird.  Place the bird in a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stic bag and allow to disperse throughout the bird for at least 2 h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 the bag and massage teh bird from time to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Optionally you can make a rub of the dry ingredients and rub 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rface of the bird after the first hour of marin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Preheat the cooking oil in a kettle large enough to hold the ent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rd. to 350-375. Tie the legs of the bird together with wire. It hel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ld the bird together and provides a way to lift it in and out of the 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arefully place the bird into the oil and fry 3 1/2-4 min per lb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ould carefully time your cooking as each cooker has it's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culiarities.  The resulting bird is tender and tasty and very juic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Note:  While not a BBQ dish, deep frying turkeys is definitely an outdoor cooking techniq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