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ndoori Murgh (Tandoori Chicke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lb Chicken;drumsticks --             1/4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Breasts     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Or thighs                         1/2 ts Garam masala --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Ginger -- fresh 1/2" piece        1/2 ts Coriander seeds --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ea Garlic cloves                     1/2 ts Cumin seeds --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Yogurt -- plain                     1 d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Salt -- to taste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I use a blend of 1 nutmeg, 1 1/2 tsp green cardamom pods, 4 i'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cks, 1 Tbsp whole cloves, 1 tsp peppercorns &amp; 1 tsp cumin seeds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ound together Skin the chicken, wash &amp; pat dry with paper towel.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epcuts on the surface with a knife. Mince or grate ginger and garl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ansfer to a small bowl and add the spices. Mix well, then rub the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o the chicken and let marinate serveral hours in refrigerate.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on grill or in broiler (30 minutes for legs), basting with left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 and turning to ensure even cooking. Serve with a dash of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. Serves: 4-6 Source:_From Bengal to Punjab: The Cuisines of Indi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