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d Turkey De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DRESSING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Mayonnaise                          1 ts Wright's N.Hickory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emon Juice                       1/4 ts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hipping Cream                      1 d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 1/2 ts Salt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SALAD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Smoked Turkey; cubed              2/3 c  Walnuts; coars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eedless Grapes                   1/2 c  Celery; sliced th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2/3 c  Sl. Water Chestnuts; halved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to make dressing, set aside. Combine th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. Pour dressing over turkey mixture and toss lightly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comes from a booklet "The Wright Choice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