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iced Chicken BB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ooking oil                         2 ts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nion, chopped fine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Garlic, clove, minced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Ketchup                           1/4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Vinegar                           1/4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rshire sauce                3 lb Chicken, quar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cooking oil in saucepan and cook onion and garlic until tender, but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 brown.  Add ketchup, stir, and add remaining ingredients (EXCEP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).  Bring to a boil.  Reduce heat, simmer, uncovered, for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stirring occasionally.  Set sauce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 chicken pieces with additional salt, if desired.  Place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eces bone side down over medium to hot coals.  Grill 25 minutes (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ne side is well browned).  Turn pieces over and grill 25 minutes mo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chicken is tender.  Brush chicken frequently with sauce during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 minutes of grilling, using all the sau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