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Zingy Barbecu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Grapefruit juice                  1/2 ts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Apple cider vinegar               1/2 ts Ground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il                               1/8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hopped onion                       3 lb Chicken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Egg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blender container, place all ingredients except chicken; blend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conds.  In small saucepan, pour blended sauce mixture and heat about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until slightly thickened.  Remove from heat; dip chicken in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e piece at a time, turning to thoroughly coat. Reserve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on prepared grill, skin-side up, about 8" from heat. Gr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every 10 minutes, for about 50 minutes or until chicken is t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juices run clear.  Brush generously with reserved sauce during last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f grilling.  Watch chicken carefully because the egg and sauce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use the chicken to brown too quick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: 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