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y Roast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Dave Frary Although this isn't REAL BBQ it is an easy way to cook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ole chicken on a gas 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you thought gas grills were for those fat, white legged guys you se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neighborhood every Sunday burning steak. This recipe is so simpl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ways wonder why those "Famous" TV cooks have not demonstrated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call it Easy Roasted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lit a whole 3 pound chicken by cutting up the middle of the breast b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ss the chicken flat, and rub both sides, plus under the skin arou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east, with the following concoc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6 tablespoons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3 tablespoon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3 tablespoon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4 teaspoons dried thyme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4 teaspoons ground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3 tablespoons ground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2 teaspoons ground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3 tablespoons fresh-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*  1 dried habanero chile, chopped fine or 2 tablespoons hot pepper sau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e spices thoroughly in a bowl. Store remainder in a covered jar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l pan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ght both sides of your gas grill and leave them on high for ten minutes 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the lava rocks are hot. Shut off one side of the grill and tur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ther side to its lowest setting. Place the chicken, skin side up,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f side of the grill. Close the cover and let it cook for 45 minutes. Ra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over and turn the chicken 90 degrees, close the cover and fin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 for another 45 minutes. Test the thigh for doneness with an inst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ading meat thermometer. About 180 degrees is okay or pull the wing,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ould come off easily. Remove the chicken from the grill and let it 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at least ten minutes before slic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