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riyaki Chicken De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Frying Chicken Quarters             2 tb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Honey                             1/2 c  Teriyak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ound Ginger                       2    Garlic Cloves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3 c  Medium Dry Sherry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ut chicken into smaller portions.  Rinse and pat dry.  Plac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ss bowl to marinate.  In small saucepan combine oil, honey, teriyak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ginger and garlic.  Bring to boil.  Remove from heat and add sher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over chicken pieces.  Cover tightly and refrigerate overnight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ce or twice.  Grill,  beginning skin side down, 6 to 8 inches from coal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every 10 minutes and baste with marinade.  Cook for 25 to 3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until done and well brow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