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rilled Chicken Breasts with Green Grape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   Chicken breasts                   1/2 c  Grapes; green seedless, h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4 ts Freshly ground black pepper              -v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eastAsia="Times New Roman" w:cs="Times New Roman"/>
        </w:rPr>
        <w:t>Sauce:                              1 tb Sher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c  Green onion; chopped                1 tb Red currant jel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4 c  Celery; minced                    1/8 ts Thy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   Cl Garlic; minced                        Freshly ground black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b Dry blond roux                           -to tas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 xml:space="preserve">1/2 c  Water    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reheat the charcoal gril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AKE THE SAUCE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In a heavy saucepan cook the green onion with the celery and garlic ov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edium heat, stirring, until they have rendered their liquid. Stir in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roux and cook while stirring for 1 minute more. Add remaining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ingredients and simmer for 20 minutes. Meanwhile, rub the chicken breat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with the 1/4 teaspoon pepper. Grill the chicken over charcoal f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pproximately 12 minutes, turning onc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O SERVE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erve each person one chicken breast with the Green Grape Sauce spoon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over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