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oked Barbequed Turk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Turkey, 8-10 lbs                    1 tb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alt                                1 tb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ugar                               1 ea Honey, for ba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qt Apple juice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urkey in brine for 8-12 hours.  Remove from brine.  Rinse we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dry.  Place turkey in the smoker with both upper and lower cavi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pen to expose the insides to smoke.  Smoke 3-3 1/2 hours or longer be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eful not to dry bird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turkey from the smoker and cook in your favorite way.  If you des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re smoke flavor, simply increase smoking time and the amount of fu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d.  Reduce your cooking time by 10% for each hour in the smoker (up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0%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you are using a smoker/barbeque/roaster type of barbeque, switch mo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roast mode and baste the turkey with honey during the roasting ti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