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moking a Turk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lg Turkey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oking a turkey is very simple.  (I've already heard various jokes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ZIG ZAGS...) First, get a turkey with a pop-up timer. Do NOT stuf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urke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You need a Weber-type grill.  Before adding any charcoal to the grill, g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large turkey roasting pan. Mold the pan to fit on one side of the bott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f the grill. Fill the side without the pan with charcoal all the way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bottom of the supports for the mesh grill. Add hickory chips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squite chips, if desi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art the charcoal.  Put the mesh grill in place.  Position the turk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irectly above the pan.  (The pan catches the drippings from the turkey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ut the lid on the Web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k the turkey for 11 minutes per pound plus an additional 15 minutes.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ave to open the Weber up every thirty minutes or so.  This is to al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enty of oxygen to get to the charcoal. (If you keep it closed,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arcoal will go out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t about 60% of the total time for cooking the turkey, rotate the turk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80 degrees. For a 20 pound bird, that would be at about the 2 hour mar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at's it.   Comes out perfe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ote that the time is 11 minutes per pound.  I know this sounds like a v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hort time to prepare a turkey,  but it works beautifu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is turkey is NOT stuffed.  Stuffing the turkey will increase the coo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ime considerab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