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lazed Turkey St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range marmalade                    1 x 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or lime juice               1/4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oy sauce                           4 x  Turkey breast steaks  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  tenderloin steaks, 4 ounces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~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For glaze, in a small bowl stir together marmalade, lemon or lime jui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y sauce, garlic, and curry powder. Brush some of the glaze over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s of the turkey stea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Grill turkey on an uncovered grill directly over medium coals for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Turn and brush with glaze. Grill 6-9 minutes more or till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tender and no longer pink. BROILING DIRE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Place turkey on the unheated rack of a broiler pan. Broil 4-5"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heat for 3 minutes. Turn and brush with glaze. Broil 3-5 minutes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till no longer pink. Per serving: 143 calories, 26 g protein, 7 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bohydrates, 1 g fat, 71 mg cholesterol, 217 mg sodium, 272 mg potassiu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