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CKEN AD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Brian Garv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particular recipe is Phillipian. Here are the ingredients you need to make a meal for 2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-6 Chicken Thigh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cups of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cups of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ch of Garlic 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ice (I use Uncle Ben's Instant Ric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Warning: You can get very sick if you don't cook Poultry for at least one hour!! 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rection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.</w:t>
        <w:tab/>
        <w:t>Defrost the Chicken during the 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.</w:t>
        <w:tab/>
        <w:t xml:space="preserve">Later in the afternoon, place both 3 cups vinegar and 3 cups soy sauce in a medium sized pan. </w:t>
        <w:tab/>
        <w:t xml:space="preserve">Bring to a boil, and add chicke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.</w:t>
        <w:tab/>
        <w:t xml:space="preserve">Turn the heat down to a simmer. Maintain a light boil for a little over one hour. 75 minutes works </w:t>
        <w:tab/>
        <w:t xml:space="preserve">great for me.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.</w:t>
        <w:tab/>
        <w:t xml:space="preserve">Once chicken has been cooking for 50 minutes or so, start cooking the rice. If you buy Uncle Ben's </w:t>
        <w:tab/>
        <w:t xml:space="preserve">Rice, follow simple directions located on box. Use standard procedure for cooking rice if regular </w:t>
        <w:tab/>
        <w:t xml:space="preserve">rice. About 6 servings of rice works well with 5 pieces of chicken for me. This usually lasts me two </w:t>
        <w:tab/>
        <w:t>mea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.</w:t>
        <w:tab/>
        <w:t xml:space="preserve">Once rice is finished, the Chicken should be finished shortly. Place two pieces of chicken on a plate </w:t>
        <w:tab/>
        <w:t xml:space="preserve">with some rice. Next, add 2 big spoonfuls of sauce over the rice and chicken. Don't use paper </w:t>
        <w:tab/>
        <w:t>plates, as the sauce soakes right through it.</w:t>
        <w:tab/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.</w:t>
        <w:tab/>
        <w:t xml:space="preserve">Now for the good part: Cut a piece of meat off the chicken, dip it in the sauce, add a little rice </w:t>
        <w:tab/>
        <w:t>and take a bi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l Good Stuff!! Very Nutritious and Delicious. Not very hard to make and very nice on your Taste Bu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more recipes, contac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rvinwe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 Box 90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ceanside, CA. 9204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ttp://www.garvinweb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fo@garvinweb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