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YOU CAN MAKE YOUR OWN PET FO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a pet owner, no doubt you want to give your dog or cat the best care possible. And car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pet means feeding him the best diet you c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imals, because they are color blind, choose their foods by smell. Most dogs like gamey flav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t, as well as liver, fat, garlic, onions, horsemeat, lamb, beef, cheese and fish. Cats enjoy chick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ver, fish, turkey, lamb, and yeast, and prefer fresh to aged flavo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that cats are fussy eaters and it is not wise to continually feed them their favorite foo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on they will refuse to eat anything else; it is your job to see your cat has a balanced di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imals do not need salt added to their diet as the natural salt in the food is enough for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gs may eat any vegetable they want, but cats should not have any starchy veggies, like pea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rn. Some dogs and cats even enjoy fruit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's a good idea to always add a grain, such as Kibble, wheat germ, cooked oatmeal or whole wh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ead to meat dinners. For dogs use 75% carbohydrate foods (grains and vegetables) to 25% mea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 cats use half carbohydrate foods to half m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will find, once you begin making your own pet foods, that it is really relatively simple and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l save some money as well. remember that all pet foods should be served at room temperatur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n't serve food cold from the refrigerator nor hot from the sto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cidentally, you should know that cats should be fed three times a day, while an adult dog n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ly one meal a d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re are some pet recipes you can make at hom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UTEED LIV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at 1 teaspoon corn oil in a p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1/4 pound beef liver and fry on both sides until cooked but not dry insid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1/2 cup water to the pan and mix it up with all the brown bi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dogs, cut the liver into pieces and serve; for cats, grind the liver in a blender, using the 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ju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ICKEN SOAP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1 chicken liver, 1 giblet, 1 chicken heart, 1 chicken neck, 2 cups water and 1 table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nely chopped parsle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 and simmer until the giblet is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p all the meat for dogs removing bones and mix with kibble; for cats, you may want to gri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at in the bl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EAL STE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1/2 pound stewing veal, 1 cup canned tomatoes, 1 cup water, 1 chicken bouillon cube,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ion (chopped), parsley and a dash of garlic powder in a pot and simm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en meat is tender, remove all the bon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dogs, cut the meat in chunks, and mix stew with kibble or some other grain; for cats, gri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ew in blender, adding a tablespoon of wheat germ or 1/2 slice of whole wheat bre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VER COOK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heat oven to 350 degrees 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mbine 1/2 cup dry milk and 1/2 cup wheat germ; drizzle 1 teaspoon honey on to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one 3 1/3 oz. jar of strained liver baby food or homemade blended liver and stir until every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s well mix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rm the mixture into balls; place them on an oiled cookie sheet and flatten them with a for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8 to 1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istency should be fudg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ore in a jar in the fridge; freeze if keeping more than a few day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AMB STE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llow the recipe for Veal Stew, using chunks of lamb instead and leaving out the tomato if desir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CKEREL DINN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1 tsp. corn oil in a skillet and fry 1 small mackerel until it flakes apart easily. Remove and co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r 1/2 cup hot water into the pan and scrape the brown bits into it. Remove the bones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sh and mix with the juice. For dogs, serve in pieces with kibble; for cats, grind with the pan ju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SH COOK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llow the recipe for Liver Cookies but use instead 3 1/2 ounces of mashed and boned macker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ither canned or freshly cook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EF COOK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llowing the recipe for Liver Cookies, using cooked beef puree inste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G MORSEL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whole wheat flour        2 tsp.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white flour              1 cup skim milk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eggs                          water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cup melted beef or pork drippings (or lard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 F. Mix ingredients together with enough water to make a stiff d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ll out and cut into Christmas shapes. Bake on cookie sheet until h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KITTY TREA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1/2 cups rolled oats 1/4 cup vegetable o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flour                 1/2 cup tuna oil,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                         </w:t>
      </w:r>
      <w:r>
        <w:rPr>
          <w:rFonts w:eastAsia="Times New Roman" w:cs="Times New Roman"/>
        </w:rPr>
        <w:t>or beef bouil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 F. Mix all ingredients into a dough. Dust hands with flour and fo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all, 1/2-inch-thick, round "biscuits". Set on greased cookie sheet. Bake 30 minutes (o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scuits are slightly browne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l 30 minutes before serv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DGIE BROWNI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cornmeal 1 tsp. finely ground cuttlebon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up hulled millet 2 tbsp. liquid hon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cup whole wheat flour 2 egg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tbsp. raw wheat ger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egg yolks (for larger birds add 1/2 cup peanuts or coconu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 F. Place all ingredients into a bowl and mix well. Pat into a gr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floured baking dish. Bake for 30 minutes or until firm (if edges start to get too brown, cove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oil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l and cut into small squar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