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oky Tarragon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lb Chickens                          1/4 c  Minced fresh pars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Lemon                             1/2 c 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c  Minced fresh taragon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t and pepper Fruitwood chips, soaked in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 chickens into quarters.  Chop off backbones and flatten breasts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art blow from the flat of a cleaver or by pressing with the palm of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nd.  Remove last joint from wings (wingtips).  Cut several slits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 le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queeze juice from the lemon.  Mince the parsley and tarragon together.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gether the lemon juice, olive oil and the tarragon and parsley. Rub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ture into the chicken.  Cover and marin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can be prepared to this point several hours ah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art the fire in the grill.  Season the chicken pieces with sal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.  Put the dark meat chicken pieces on the grill about 6 inches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coals and cook, turning with tongs every 5 minutes, about 25 minute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l.  After cooking dark meat for about 12 minutes, throw the soa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uitwood chips onto the coals; add the chicken breast pieces, cov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, and let the smoke permeate the meat for at least 5 minutes. Rem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grill cover and continue cooking until the meat tests done, about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more.  There is no need to baste since the chicken skin has en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at to self b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ield: 4 serv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