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IXTY USES OF SALT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lthough you may not realize it, simple table salt has a great number of uses other than simpl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easoning your food. The following list will give you sixty uses of salt, many of which you probabl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didn't realize: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 xml:space="preserve">1.Soak stained hankies in salt water before washing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 xml:space="preserve">2.Sprinkle salt on your shelves to keep ants away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 xml:space="preserve">3.Soak fish in salt water before descaling; the scales will come off easier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 xml:space="preserve">4.Put a few grains of rice in your salt shaker for easier pouring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 xml:space="preserve">5.Add salt to green salads to prevent wilting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 xml:space="preserve">6.Test the freshness of eggs in a cup of salt water; fresh eggs sink; bad ones float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>7.Add a little salt to your boiling water when cooking eggs; a cracked egg will stay in its shel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eastAsia="Times New Roman" w:cs="Times New Roman"/>
        </w:rPr>
        <w:t xml:space="preserve">this way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 xml:space="preserve">8.A tiny pinch of salt with egg whites makes them beat up fluffier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 xml:space="preserve">9.Soak wrinkled apples in a mildly salted water solution to perk them up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 xml:space="preserve">10.Rub salt on your pancake griddle and your flapjacks won't stick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 xml:space="preserve">11.Soak toothbrushes in salt water before you first use them; they will last longer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 xml:space="preserve">12.Use salt to clean your discolored coffee pot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 xml:space="preserve">13.Mix salt with turpentine to whiten you bathtub and toilet bowl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14.Soak your nuts in salt brine overnight and they will crack out of their shells whole. Just tap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eastAsia="Times New Roman" w:cs="Times New Roman"/>
        </w:rPr>
        <w:t xml:space="preserve">end of the shell with a hammer to break it open easily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 xml:space="preserve">15.Boil clothespins in salt water before using them and they will last longer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 xml:space="preserve">16.Clean brass, copper and pewter with paste made of salt and vinegar, thickened with flour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 xml:space="preserve">17.Add a little salt to the water your cut flowers will stand in for a longer life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 xml:space="preserve">18.Pour a mound of salt on an ink spot on your carpet; let the salt soak up the stain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 xml:space="preserve">19.Clean you iron by rubbing some salt on the damp cloth on the ironing surface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20.Adding a little salt to the water when cooking foods in a double boiler will make the foo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eastAsia="Times New Roman" w:cs="Times New Roman"/>
        </w:rPr>
        <w:t xml:space="preserve">cook faster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 xml:space="preserve">21.Use a mixture of salt and lemon juice to clean piano key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22.To fill plaster holes in your walls, use equal parts of salt and starch, with just enough water t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eastAsia="Times New Roman" w:cs="Times New Roman"/>
        </w:rPr>
        <w:t xml:space="preserve">make a stiff putty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 xml:space="preserve">23.Rinse a sore eye with a little salt water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 xml:space="preserve">24.Mildly salted water makes an effective mouthwash. Use it hot for a sore throat gargle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 xml:space="preserve">25.Dry salt sprinkled on your toothbrush makes a good tooth polisher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 xml:space="preserve">26.Use salt for killing weeds in your lawn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 xml:space="preserve">27.Eliminate excess suds with a sprinkle of salt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 xml:space="preserve">28.A dash of salt in warm milk makes a more relaxing beverage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 xml:space="preserve">29.Before using new glasses, soak them in warm salty water for awhile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 xml:space="preserve">30.A dash of salt enhances the taste of tea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 xml:space="preserve">31.Salt improves the taste of cooking apple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32.Soak your clothes line in salt water to prevent your clothes from freezing to the line; likewise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eastAsia="Times New Roman" w:cs="Times New Roman"/>
        </w:rPr>
        <w:t xml:space="preserve">use salt in your final rinse to prevent the clothes from freezing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 xml:space="preserve">33.Rub any wicker furniture you may have with salt water to prevent yellowing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 xml:space="preserve">34.Freshen sponges by soaking them in salt water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 xml:space="preserve">35.Add raw potatoes to stews and soups that are too salty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36.Soak enamel pans in salt water overnight and boil salt water in them next day to remov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eastAsia="Times New Roman" w:cs="Times New Roman"/>
        </w:rPr>
        <w:t xml:space="preserve">burned-on stain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 xml:space="preserve">37.Clean your greens in salt water for easier removal of dirt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 xml:space="preserve">38.Gelatin sets more quickly when a dash of salt is added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 xml:space="preserve">39.Fruits put in mildly salted water after peeling will not discolor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 xml:space="preserve">40.Fabric colors hold fast in salty water wash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 xml:space="preserve">41.Milk stays fresh longer when a little salt is added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 xml:space="preserve">42.Use equal parts of salt and soda for brushing your teeth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 xml:space="preserve">43.Sprinkle salt in your oven before scrubbing clean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 xml:space="preserve">44.Soaked discolored glass in a salt and vinegar solution to remove stain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 xml:space="preserve">45.Clean greasy pans with a paper towel and salt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 xml:space="preserve">46.Salty water boils faster when cooking egg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 xml:space="preserve">47.Add a pinch of salt to whipping cream to make it whip more quickly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 xml:space="preserve">48.Sprinkle salt in milk-scorched pans to remove odour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 xml:space="preserve">49.A dash of salt improves the taste of coffee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 xml:space="preserve">50.Boil mismatched hose in salty water and they will come out matched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 xml:space="preserve">51.Salt and soda will sweeten the odor of your refrigerator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 xml:space="preserve">52.Cover wine-stained fabric with salt; rinse in cool water later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 xml:space="preserve">53.Remove offensive odors from stove with salt and cinnamon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 xml:space="preserve">54.A pinch of salt improves the flavor of cocoa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 xml:space="preserve">55.To remove grease stains in clothing, mix one part salt to four parts alcohol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 xml:space="preserve">56.Salt and lemon juice removes mildew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 xml:space="preserve">57.Sprinkle salt between sidewalk bricks where you don't want grass growing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 xml:space="preserve">58.Polish your old kerosene lamp with salt for a brighter look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 xml:space="preserve">59.Remove odors from sink drainpipes with a strong, hot solution of salt water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60.If a pie bubbles over in your oven, put a handful of salt on top of the spilled juice. The mes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eastAsia="Times New Roman" w:cs="Times New Roman"/>
        </w:rPr>
        <w:t>won't smell and will bake into a dry, light crust which will wipe off easily when the oven ha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eastAsia="Times New Roman" w:cs="Times New Roman"/>
        </w:rPr>
        <w:t xml:space="preserve">cooled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