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amous Kansas Flightless Chicken W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lb Chicken Wings                       4 ea Cloves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Dijon Mustard                     1/4 c 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Olive oil                         1/2 t  Ground G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 chicken wings into three peices and discard the tips. Combin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 in a large bowl.  Add wing pieces and stir to coat well. C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let stand for 4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wing pieces on the grill and brush with remaining mustard mix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over medium-hot coals about 15-20 minutes, turning o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