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d Marinat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Boneless, skinless chicken        1/2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breast halves, about 1-1/2       1/4 c  Cooking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pounds                           3/4 ts Poultry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Or 2-1/2 pounds cut up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chicken                          1/8 ts Freshly 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hicken in heavy plastic food storage bag.  With wire whisk,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aining ingredients until smooth.  Pour over chicken.  Tie bag secur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several hours or overnight.  Drain.  Reserve marinade.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.   Over hot coals, grill chicken, turning and basting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 until chicken is thoroughly cooked.  Serves 6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