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illed Hawaiian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Unsweetened orange juice            2 tb Chopped red bell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Unsweetened pineapple juice         1    Jalapeno pepper, seede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Minced cilantro leaves                   -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Salt                                2 tb Minced cilantro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(4 oz) chicken breast           1 1/2 ts White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halves, skinned                    1 ts Unsweetened orang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Finely chopped pineapple          1/2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s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neapple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first 4 ingredients in a shallow dish; mix well. Add chick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ing to coat. Cover and refrigerate chicken for several hours, tu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pineapple, bell pepper, jalapeno, cilantro, vinegar, and or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ice in a small bowl; mix well.  Let mixture stand at room temperatur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chicken from dish, reserving marinade. Sprinkle chicken with pep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chicken 4 to 5 inches from coals 15 minutes or until done.  Tu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basting frequently with reserved marin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serve, top each breast with 3 tablespoons pineapple mixture.  Garn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pineapple lea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