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sty Taco Chicken Gr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Broiler chicken; cut in part        1 tb Cooking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Small onion; minced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 oz Can Spanish-style tomato sau      1/2 ts Oregano lea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oz Can taco sauce                    1/8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Molasses                          1/2 c  Grated Jack cheese; (optio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Vinegar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ay out chicken parts in baking dish and bake in 350 degree oven for 4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.  Cool them a bit and pour sauce (method below) over the chicken, c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marinate in refrigerator for at least an hour, or overnight w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tter. When ready to grill, drain excess sauce and reserve. Place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 prepared grill, skin side up, about 8" from heat. Grill, turning a f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imes, for about 20 min or until fork can be inserted with ease. Br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enerously with reserved sauce during 20 min of grilling. When chicken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ne, place on platter; top with remaining sauce and sprinkle with chees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f you like. Sauce: In small saucepan, make sauce by mixing together oni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mato sauce, taco sauce, molasses, vinegar, oil, salt, oregano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pepper.  Bring mixture to a boil.  Remove from heat and cool 2 min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