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semary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lb Butter or margarine                      Freshly ground black pepp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resh lemon juice                        -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ried rosemary leaves               1    Chicken (2 1/2 to 3 pound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Salt                                     -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coals (see note). M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ter in a 1-quart saucepan over medium-low heat.  Remove from heat;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lemon juice, rosemary, salt and pepper; set aside until fire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quarters, skin side down, on hot grill rack; cook, cov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grill cover, for 15 minutes.  Turn chicken over; cook, covered, fo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15 minutes longer, uncovering occasionally to brush with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.  Serve when chicken is golden brown and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Chicken may be baked in oven.  Heat oven to 450F.  Arrang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quarters, skin side up, in a baking or roasting pan; bake for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Brush with rosemary mixture; bake for 10 minutes mor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lden brown and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