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mentos Grilled Chicken with Raspberry Butter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   Boneless, skinless chicken          3 tb Raspberry win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Breasts (approx 1 1/2 lbs)          2 ts Raspberry j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5 tb Unsalted butter                     1 tb Red w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sm Shallot, chopped                         Salt an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Pesto                             1/4 c  Fresh raspberr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ts Tarragon                                 (optiona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int Source: Toronto Daily Star, Starweek, "Chef's Showcase" Reci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ource: Pimentos, 120 Brock St.N, Whitby, Ontari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k the chicken on a grill or under a very hot broiler in the oven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bout 3 to 5 minutes on each side, depending on their thickness a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tensity of the heat. (The chicken can also be sauteed in a frying pan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t a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large frying pan over moderately low heat, melt butter and sau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hallot until translucent, but not browned.  Add pesto, tarragon, vinega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jam and wine, season with salt and pepper, and stir to combine well. A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chicken and raspberries and cook on low heat for about 5 minut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urning the chicken occasionally, to heat through and blend the flavo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ve accompanied by pas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