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my Barbequ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50 lb Chicken, cut-up                     3 qt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qt Dry onions; finely chopped        3/4 c 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6 oz Butter or margarine; melted         3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qt Vinegar                             6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qt Water                               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c  Worcestershire sauce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U. S. Ar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1: Wash chicken thoroughly under cold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.  Drain well. Place in containers, cover; set aside for use in St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2: Saute onions in 8 oz (1 cup) butter or margarine until 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3: Add vinegar, water, Worcestershire sauce, catsup, mustard,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gar, salt, and pepper to sauteed on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4: Bring to a boil, stirring const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5: Reduce heat; simmer 10 minutes or until well ble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6: Stir in remaining butter or margar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7: Pour sauce over chicken; cover; refrigerate 2 hours to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8: Drain chicken; reserve marinade for use in Step 1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9: Place chicken, skin side up, on lightly greased pa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10: Bake 1 1/2 hours or until chicken is tender; bast with marinade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3 times during baking period.  (Note: Chicken should be cooked for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st 20 minutes after final basting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