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REAT YOUR FRIENDS WITH A MEDIEVAL FEAST Seven Great Recip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ARSLEY BREA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packages of active dry ye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3/4 cups warm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 tbsp. hon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 to 8 cups (or more) unbleached white wheat flour 6 small whole eggs plus one yol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/3 cup currants, softened in warm water 1 2/3 tbsp. melted butter or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1/2 tsp dried rosem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1/2 tsp. dried bas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/3 cup finely chopped fresh parsl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1/2 tsp. cinna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veral drops green vegetable col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tter for greasing bowls and cookie shee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prinkle yeast on 1/2 cup of the warm water; stir in honey. Let proof for 5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 remaining warm water; beat in about 2 1/2 to 3 cups of flour. Beat with wooden spoon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out 200 strokes. Cover with damp towel, put in warm place, and allow this sponge to rise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0-45 minutes, or until doubl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ir dow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at 5 whole eggs plus one yolk. Stir in currants. Beat in salt and melted butter or oil. Mix in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ough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a mortar crush the dried herbs and chopped parsley to a paste. Mix in cinnamon. Add to ba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beat well. (Bread should be a delicate green hue. If color from parsley isn't strong enough, ad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een food color - sparingly.) Add remaining flour first with a spoon, then with hands, until dou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es away from the side of the bow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rn out onto lightly floured board or marble and knead until smooth, shiny, and elastic, about 10-1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inutes, adding small amounts of flour if necessar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 in buttered bowl; cover with damp towel. Let rise in warm place until doubled in bulk, ab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0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nch down. Cover; let rise again until doubled in bulk, about 30 minutes. (This rise, thou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nnecessary, gives the bread a finer texture.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nch down. Turn out onto floured surface. Let rest for five minutes. Shape into one or tw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ee-form curls or twists. Place on buttered cookie sheet. Cover lightly with damp towel and let ri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 warm place to double, about 25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heat oven to 375 degrees. Brush loaf or leaves with remaining whole egg, beaten. Bake for ab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0 minutes, or until nicely browned and loaf sounds hollow when rapped on top and bottom. Coo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n rack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ve with hard cheese, fresh butter and white win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ALA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bunch watercr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bunch fennel, thinly sl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love garlic,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 to 8 scallions,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shallots,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leeks, thinly sl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each of dried sage and borage, or a few fresh leaves 1 sprig rosem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 tbsp. minced parsle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Vinaigrette Dressing: oil, vinegar, a touch of mustard, salt and pepp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bine all ingredients except dressing in a bowl. Toss with dressing. Serves 4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REAMED TURNIP AND PARSNIP SOU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peeled, fresh turnips, d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up scraped, fresh parsnips, d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1/2 cups beef bro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up coarsely ground almon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heavy cr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egg yol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uice of 1/2 lem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ently simmer the turnips and parsnips in the broth until the vegetables are soft, about 12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ir in the almonds and heat for 3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x the yolks and salt with the cream; add the lemon juice; pour 1/2 cup hot soup into egg mixtur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irring well. Then slowly pour this mixture into the soup. Stir wel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eat 2 or 3 minutes, stirring and serve war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WNEY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1/4 pounds lean lamb, cut into small pieces 1/2 by 1/2 inch 1/4 tsp.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sp. butter for saute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chicken bro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dry lenti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cups beef bro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tsp. cinna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tsp.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dried bas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diced turnip or squa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curra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/3 cup coarsely cut fig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arnish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"gold" leaves of any edible plant - such as young celery leaves or 6 to 8 yellow dandelion flowe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alt and pepper lamb and then brown in melted butt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d the cup of chicken broth; gently simmer for 45 minutes or until lamb is tender. Drai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ring lentils to boil in 4 cups of beef broth, reducing heat to low; simmer for 15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bine cinnamon, salt, basil and stir into diced turnip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d turnip, currants and figs to the lentils and cook very slowly for 10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ir lamb into lentils. Turn out into attractive serving bowl and garnish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INGERED CAR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1/2 pounds smoked carp or about 12 slices 1/2 cup candied ginger, slivered or coarsely gr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rosem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/4 tsp. dried sweet bas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crushed pine nu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up beef or fish sto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arsley sprig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heat oven to 350 degrees. Place carp slices side by side in baking dish. Combine spice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erbs with stock. Pour the thick spiced stock onto the sliced carp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ke for 10 minutes. Serve hot or cold, making sure flakes of ginger accompany each por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arnish with parsle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MON RICE WITH ALMOND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large unblemished le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raw r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cups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cinna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sp.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/3 cup coarsely ground almon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/3 cup curra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dry white w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cup fresh pea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arnish: 12 tsp. hone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nely grate the skin from the lemon. Then cut the lemon, thoroughly squeezing its juice and remov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st of the pulp. Reserve the skin, juice and soft pulp, discarding the membranes and pi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a large enamelled pot bring to a brisk boil the water, rice, salt, cinnamon, butter and lemo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ducing heat to simmer until most fluid is absorbed (about 10 minutes). Stir once or twice wh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immering; otherwise keep pot tightly covered. Remove pot from hea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lowly simmer the almonds and currants in white wine for 7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luff rice gently with a fork. Add the wined almonds to the lemon ric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ir in fresh peas. Very slowly simmer for 5 to 7 minutes. If the rice begins to stick to the bottom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pot, add small amounts of boiling wat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arnish with 1 tsp. honey for each porti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ULLED CID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 cups apple ci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1/2 tsp. whole clo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1/2 tsp. whole allsp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 sticks cinna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1/2 cups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bottle Calvados or applejac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t the cider in a large saucepan. Add the spices tied in cheesecloth and the brown sugar. Bring to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il, stirring gently to dissolve sugar. Simmer for 10 minutes to blend flavors. Add Calvados. Sim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r 1 minute; discard spices. Serve in heated mugs. Makes 18 drink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