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ist Barbecue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1    Cut Up Chicken                           Bed Of Medium Hot Coa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Favorite Barbecue Sauce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in my holiday turkey, I like to have my barbecued chicken mois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y. This is more of a technique than any special recipe.  Place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eces on the grill.  Cook for 2 minutes and turn over.  Baste each pie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sauce.  Cook for 3 or 4 minutes.  Turn and baste.  Keep turn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sting at 3-4 minute intervals until chicken is done.  By turning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quent intervals the sauce doesn't have time to burn.  If ther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ything special about the technique it is the frequent turning and the b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medium hot co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