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 &amp; Vinegar Gril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ut-up chicken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live oil                         1/2 ts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ine vinegar                      1/4 ts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ugar                               1    Cl Garlic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ry mustard                       1/2 ts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in a pt. jar and shake vigorously. Pour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allow dish. (I use a ziploc bag) Place chicken pcs. in marinade and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coat.  Cover and marinate overnight. Grill skin side up about 8"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.  Turn ever 10 minutes for an hour or until fork tend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