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amaican Jerk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round allspice                   1/4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ried 4hyme                       3/4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Cayenne pepper                    1/2 c 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Freshly ground black pepper              Juice of 1 l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Ground sage                         1    Scotch bonnet pepper, see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ts Ground nutmeg                            -and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ts Ground cinnamon                     1 c  Chopped white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alt                                3    Green onions,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arlic powder                       4    Chicken breasts (6 to 8 o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ugar                                    -each), trimmed of f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OlZve oil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recipe is also from Sugar Reef Caribbean Cooking by Devra Dedeau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This recipe is not as hot as you would find in Jamaica. For that authen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vor, double the quantity of dry spice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JERK: This method of cooking pork and chicken dates bac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ib-Arawak Indians who inhabited Jamaica.  After capturing an anima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oroughly cleaning and gutting it, the Indians placed it in a deep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ned with stones and covered with green wood, which, when burned,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heavily and add to the flavor. But first the carcass was "jerked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a sharp object to make holes, which were stuffed with a varie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ices.  The holes also allowed heat to escape without loss of mois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esults were superb. The meat was not only wonderfully spices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ist and tender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Note: Sugar Reef is a restaurant in Manhatta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bowl, combine the allspice, thyme, cayenne pep- per,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, sage, nutmeg, cinnamon, salt, garlic powder and sugar. With a w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sk, slowly add the olive oil, soy sauce, vinegar, orange juice, and l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.  Add the Scotch bonnet pepper,. onion, and green onions and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ll.  Add the chicken breasts, cover and marinate for at least 1 hou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nger if possi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an outdoor 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the breasts from the marinade and grill for 6 minutes on each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until fully cooked.  While grilling, baste with the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the leftover marinade and serve on the side for dipp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This is the recipe as listed in the cookbook.  Per- sonally, I wou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VER heat the leftover marinade and serve on the side for dipp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specially something that you had marinated POULTRY in. A MUCH better ide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uld be to reserve some of the marinade (BEFORE you put the chicken in i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ave it for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