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i-Style Gril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Thai or Vietnamese fish             3 lb Chickens, quartered, rins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auce (nam pla or nuoc mam)             -patted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ight brown sugar                   8    Leaves of butter 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anned, unsweetened coconut              -(Boston, Bibb, et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milk                               2 md Tomatoes,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   Tbsfresh lime juice                 2 md Cucumbers, sliced 1/4 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ive-spice powder                        -th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oy sauce                         1/2    Red onion, slic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rushed dried Asian chilis               -separated into str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(about 8 small)                         Amerasian Dipp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lus 1 tsp curry powder                  -(separate recip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8 Notes: This Asian-influenced dish is from Philipe La Mancusa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hef at Embarko in San Francisco. He serves the chicken with f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ntains, rice and Singha beer from Thailand. The chicken must mari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one to two days before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IONS: In a small bowl, mix the fish sauce, brown sugar, coconut mil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me juice, five-spice powder, soy sauce, crushed chiles and curry pow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t aside for at least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the marinade well. Place the chicken in a glass baking dish and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with the marinade. Transfer the chicken to 2 large, heavy Ziplo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stic bags. Pour in any extra marinade. Press out any air and zi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s to close. Set aside to marinate at room temperature for 2 hour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for at least 24 hours or up to 2 days, turning the ba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 the grill. Cut the chicken wings off at the second joint or fas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ing tips to the rib cages with metal skewers. The fire is ready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can hold your hand 7 inches above the coals for at least 4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the chicken, bony sides down, for 1 1/2 minutes, then turn and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1 1/2 minutes to seal in the juices. Turn the chicken again and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about 6 minutes, until the surface meat is firm. Turn and grill for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. If the fire is too hot, the skin will char, so w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efully and turn the chicken if necessary. Grill the chicken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, for 17 to 25 minutes longer. It is done as soon as the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white throughout and the juices run clear when the meat is dee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rc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ternatively, preheat the broiler. Broil the chicken for about 35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ginning skin-side up and turning every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the chicken on plates or a platter, garnished with the lett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matoes, cucumbers and red onion. Serve each person 1/4 cup of the di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in small d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