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ize Winning Recip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HOCOLATE CHERRY CHEESECAK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rust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-1/4 cups chocolate wafer crumbs (about 18 wafers) 2 tbsp.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3 tbsp. melted butter or margarin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illing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(250 g or 8-oz) packages cream cheese 1 (125 g or 4-oz) package cream che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up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up coco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sp. vanill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up whipping cre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 medium egg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(19-oz.) can cherry pie fill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bsp. chocolate cherry liqueur (optional) 2 tbsp.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sp. vanill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/4 oz. grated semi-sweet chocolat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bine chocolate wafer crumbs, 2 tbsp. sugar and melted butter. Press into bottom of 9 in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ring form pan. Bake in moderate oven, 350 degrees, for 10 minutes. Cool. Reduce ov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emperature to 300 degre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ve cream cheese at room temperature. Beat in large mixing bowl at medium speed until cream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adually beat in the one cup of sugar and cocoa. Add vanilla. Beat in eggs, one at a time. Beat unt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mooth. Pour over chocolate crust. Bake in slow oven, 300 degrees, about one hour until center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ake is firm. Remove from oven and cool to room temperatur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mbine cherry pie filling with liqueur, if being used. Pour over cooled cheesecak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d the two tbsp. sugar and vanilla to whipping cream in bowl. Whip until stiff. Spoon onto cak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vering evenly. Chill several hours before servin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ecorate with grated chocolate. Makes 10 to 12 servings. This cheesecake freezes well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RANDIED PUMPKIN CHEESECAK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rust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-1/2 cups graham cracker crumb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up butter or margarine, mel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/4 cup suga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illing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(250 g) pack cream cheese at room temperature 1 (125 g) pack cream cheese at ro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mperature 1 cup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 medium egg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(14 oz.) can pumpkin (no spices added) 2-1/2 tsp. ging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bsp. cinnam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sp. nutme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tsp. clo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3 cup brand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ipped cre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eserved ging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crust, combine crumbs, sugar and butter in a bowl and mix well. Press crumb mixture firmly in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ttom of 10 inch spring form pan and 2 inches up sides. Bake in moderate oven, 350 degrees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0 minut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filling beat together cream cheese and sugar until light and fluffy. Add eggs, one at a time, bea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ll after each addition until smooth and creamy. Add pumpkin, ginger, cinnamon, nutmeg, clo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brandy and mix until well blended. Pour cheese mixture into crust and bake in slow oven, 32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grees, for 50 or 60 minutes, or until well risen. Turn off heat and let cheesecake cool in ov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hen cold, decorate top with whipped cream and sliced ging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ICILIAN RICOTTA CHEESECAK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ponge cake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 egg yol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up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nely chopped rind of 1/2 lem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up all-purpose fl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p. baking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3 egg whit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illing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-1/2 cup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-1/2 lb. fresh ricotta che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lb. mixed candied fru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8 tsp. ground cinnam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3 1-oz. squares semi-sweet chocolate, chopped in pieces 8 tbsp. Maraschino liqueu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 make the sponge cake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eheat the oven to 375 degrees. Butter a 10 inch spring-form cake pa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hisk the eggs yolks with the sugar, grated lemon rind and 3 tbsp. hot water until light and foam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ift the flour and baking powder together, and fold it into the egg yolk mixtur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hisk the egg whites until stiff, but not dry. With a large spoon, fold them into the cake mixtur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ur the mixture into the prepared cake pan and bake for 15 to 20 minutes, or until the cake is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ich golden color and springs back when pressed lightly. Turn out and cool on a wire rack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or the filling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ssolve the sugar in 3 tbsp. of water over low heat. Beat the sugar syrup with the ricotta che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til it is smoothly blended. Put aside about half of the best pieces of candied fruit to decorat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ake. Chop the remainder coarsel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d the cinnamon to the sweetened ricotta and beat until smooth and creamy. Put aside a few tbs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f the mixture for decoration. Combine the remainder with the chopped fruit and chocolat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ut the sponge cake in half horizontally. Put one layer on the bottom of the cake pan, cut side up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sprinkle it with half of the Maraschino. Spread with the remaining cheese mixture. Fit the ring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cake pan in position and chill the cake for several hour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ready to serve, remove the cake from the pan and place it on a large, flat serving dish. Co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top and sides with the reserved cheese and decorate with the reserved candied frui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also decorate the cake with whipped cream, and the candied fruits may be supplemen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ith chopped nut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