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jam Panggang (Indonesian BBQ'd Chicke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b Broiler chicken                   1/2 ts Grated fresh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Kecap (or ketjap) manis*            1 ts Sambal oelek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Garlic cloves                       1 pk Kroepoek oedang*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- peeled and mashed                     Cornstarch to t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Fresh lime juice                         -- marinade fo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c  Melted, unsalted butter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Sweet soy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*Hot pepper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**Shrimp puff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Ingredients from Indonesia are available at many Dutch, Chine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ietnamese and Indonesian specialty stores.  This...dish is good with Nas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oreng (fried ric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chicken into 8 pieces.  Combine remaining ingredients, except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ffs, in large bowl.  Add chicken pieces; toss to coat. Marinate 2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room temperature, stirring occasionally.  Remove chicken pieces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 (reserving some of the marinade for basting and the res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ast, uncovered, at 400 F. for 35 to 40 minutes or until done, basting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eded.  If browning too quickly, cover with foil.  (In summer, barbec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 charcoal fire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reserved marinade with cornstarch until thickened and serve as sau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desired.  Serve with shrimp puffs on the side.  For these, simp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ep-fry in hot fat or oil (375 F. on fat thermometer), draining at onc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per towels.  The chips will puff up as soon as they hit the f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ield: 4 servings on its own, 6 as part of an Indonesian rice t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