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rtsman's Brine for Wild Fow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ater                             1/2 t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oy Sauce                         1/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ry White Wine                    1/2 ts Ground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Brown Sugar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this marinade recipe and place birds in cool brine for 6 hours.  Ri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dry on paper towels for 1 hour.  Smoke with choice of wood, hickor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tc., for 2 to 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RNING:  Bird is not cooked after smoking.  Bird will require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ea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