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illed Chicken Dijonna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Vegetable oil                       3 tb Tarragon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Fresh lemon juice                   2 tb Dry white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Freshly ground pepper               1 ts Dried tarrag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   Skinless, boneless chicken          4 tb Butter or margar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breast halves                      2 tb Dijon-style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. In a shallow dish, combine oil, lemon juice, and pepper. Add chicke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n to coat with marinade. Marinate, turning occasionally, for 3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. Meanwhile, combine vinegar, wine, and tarragon in a small nonalumin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pan; boil until reduced to about 2 tablespoons. Reduce heat to low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butter and mustard, and stir until butter melts. Set sauce aside; k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. Drain chicken well. Grill or broil over medium heat, turning once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sting frequently with mustard sauce, until just cooked through, about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a side. Be careful not to overcook chicken. Serves 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: 15 minutes        Marinate: 30 minutes    Cook: 10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