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ltimate Smoked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urkey; 8 to 10 pounds 1 md Onion 2 Bay leaves 1/2 c White wine Su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ing sauce; (see r -ecip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turkey, pat dry and rub liberally with oil (we'd rub it with Liqui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instead). Place onion, bay leaves and wine in water pan with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(we'd add a few sticks of celery and a few cloves of garlic)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pan in smoker and turkey on grid (it won't hurt to put a 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, a few stalks of celery and a bay leaf inside the turkey; we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metimes mix freshly ground black pepper, a bit of salt and some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yme together and after loosening the breast skin with your hands, p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mix up under the skin and spread over the breast of the turkey)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me on smoker and do not remove until midway through cooking time.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dome and liberally paint turkey with Super Smoking Sauce. Re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me and continue smoking. When turkey is done, liberally paint aga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ow to smoke for 15 minutes more. Yield: 8 to 10 servings. Charcoal: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 pounds charcoal, 5 quarts hot water, 3 wood sticks (we use about 5 to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soaked wood blocks) and smoke 4 to 6 hours. Electric: Use 4 quarts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, 3 wood sticks and smoke 4 to 6 hours. Add water to water pan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4 hours or as needed (you can tell when smoker needs water by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zzling sound it will make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