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Barbequed Garlic Chicken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  </w:t>
      </w:r>
      <w:r>
        <w:rPr>
          <w:rFonts w:eastAsia="Times New Roman" w:cs="Times New Roman"/>
        </w:rPr>
        <w:t>3 lb Roasting Chicken                    1 c  Fresh Coriander, chopped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  </w:t>
      </w:r>
      <w:r>
        <w:rPr>
          <w:rFonts w:eastAsia="Times New Roman" w:cs="Times New Roman"/>
        </w:rPr>
        <w:t>3 ts Garlic, chopped                     2 tb Lime Juic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  </w:t>
      </w:r>
      <w:r>
        <w:rPr>
          <w:rFonts w:eastAsia="Times New Roman" w:cs="Times New Roman"/>
        </w:rPr>
        <w:t>2 ts Salt                                     Tomatoes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  </w:t>
      </w:r>
      <w:r>
        <w:rPr>
          <w:rFonts w:eastAsia="Times New Roman" w:cs="Times New Roman"/>
        </w:rPr>
        <w:t>2 tb Black Peppercorns                        Scallions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Cut chicken in half lengthwise, and remove bones, if desired. Crush th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garlic with salt into a smooth puree. Coarsely crush the peppercorns with a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mortar and pedestal or blender. Combine in a flat dish with the coriander,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and lime juice. Rub the mixture well into the chicken on all sides, cover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and refrigerate overnight or at least one hour. BBQ chicken over glowing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coals, turning about every 5 minutes, until chicken is no longer pink and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the skin is crisp. Garnish with tomatoes and curls of scallions. Serve with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a salad of cucumber, scallions and tomatoes, seasoned with lime and salt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