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9 Fish Recip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Bar-B-Q Secret Thai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2 3/16 lb Black Tiger Shrimp, shell on             Spicy Thai Dres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mercial Thai Sauce preparations are available such as "President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oice - Spicy Thai Dressing" (in Canada). In a stainless steel or ceram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wl, marinate the Shell-on Black Tiger Shrimp (rinsed if defrosted)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-1/2 to 2 hours in sufficient Thai sauce to cover. Do not marinate lo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shrimp will start to cook in the marinate and take on a rubbery tex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cue shrimp in shells over hot coals 3-4 minutes each side. The sh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eep the meat moist. Serve immediately with a suitable dipping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Bar-B-Q: Smoke-Grilled Sal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rated lime rind                    1 p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Lime juice                          4    Salmon steaks, 1-inch thi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Vegetable oil                            -[1-1/2 lb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Dijon mustard                     1/3 c  Toasted sesame seed [optl]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shallow dish, combine lime rind and juice, oil, mustard and pepper;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sh, turning to coat. Cover and marinate at room temperature for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, turning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serving marinade, remove fish; sprinkle with sesame seed. Place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eased grill directly over medium heat. Add soaked wood chips. Cov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, turning and basting with marinade halfway through, for 16-2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until fish flakes easily when tested with f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r serving: about 225 calories, 30 g protein, 10 g fat, tr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bohydr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urce: Canadian Living magazine [Jul 95] Presented in an article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garet Fraser "More From Your Barbecue: Smoky Grilling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Barbecue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lb Medium whole shrimp                 3 tb Worcestersh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   Sticks butter                     1/2 ts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live oil                           1 tb Salt (yup!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Lemons                            1/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   Cloves garlic, pressed              1 tb Italian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ench b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lt butter in a large, shallow baking pan.  Add 1 1/2 squeezed lemons &amp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verything except shrimp.  Let simmer 5 minutes.  Wash shrimp (leave shel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) &amp; place in pan, &amp; baste.  Bake at 350 degrees until shrimp are pink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p, 5-8 minutes.  Turn shrimp, salt &amp; pepper lightly, &amp; bake 1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queeze 1/2 lemon &amp; a few dashes Worcestershire on top &amp; serve with Fren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bread for dipping that great sauce. 4 serv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Barbecued 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sm Onion; chopped                    1/4 ts Ground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Brown sugar                         1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ider vinegar                     1/4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atsup                          1 1/2 lb Firm, whitefish fill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Dry mustard                              - such as Red Sna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Worcestershire sauce                     - or Hali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SAUCE INGREDIENTS in a pot, place over medium heat and b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reduced to a thin syrup. Pour the syrup through a strainer, disc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cooked ingredients in the strainer and chill the syrup. Place 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aks or fillets in a baking dish and spoon some syrup over. Marinat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refrigerator for 1 hour. Cook the fish on a hot grill, basting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aspoon of barbecue syrup on each side. ~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Barbecued Oysters with Shiit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hinese oyster sauce               12 md To large fresh shiitake ca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Hoisin sauce                            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Ketchup                            12 ea Fairly large oyst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ea Serrano chili, seeded and                -shu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-finely chopped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-heat oven to 325. Combine the oyster sauce, hoisin sauce, ketchup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rano chili.  Let the mixture sit for several minutes to let the ser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lavor the sauce.  This step may be done well ahead. Make sure the s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completely cut off the mushroom caps. Paint the caps with a litt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a little of the sauce. Place them on a baking sheet and bake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heated oven for 2 minutes. While the caps are baking, roll the oys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the rest of the sauce so that they are evenly coated. Remove the ca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om the oven and place an oyster on each cap. Return them to the oven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6 minutes. Remove and place on serving dishes and serve immedi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Yeah, I know, it's NOT BBQ, but it's too damned good to pass up.  Besid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nted to see if you were paying atten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Barbecued Shrimp &amp;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Minced Garlic                     1/4 c  Melted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Onion Powder                      1/2 lb Medium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Ground Cumin                        1 lb Boneless Chicken Bre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el shrimp and cut chicken into 1 inch cubes.  Combine Garlic,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wder, Cumin and melted Butter.  Marinate shrimp and chicken whi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ing grill.  String shrimp and chicken onto separate skewers. C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5 inches above hot coals, allowing 5 minutes for shrimp and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for chicken.  Turn once or twice while cooking and baste often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aining mari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Barbecued Skewers of Fish - Seekh Ki Macha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Firm white fish                     1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alt                                4 oz Plain yoghur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   Cloves garlic                       1 tb Veg.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   Inch fresh root ginger              1   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Garam masala                        2    Hot green chili pep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Ground coriander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llet and skin fish, then cut into 11/2 inch cubes. Put about 5 pieces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ach skewer and sprinkle with salt. Make a paste from the garlic, ging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ices, and yoghurt and use to cover the fish. Leave for a few hours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. The skewers can be sprinkled with a little oil during cooking,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quired. Garnish with the lemon cut into wedges and fine rings of see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een chili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Bob's Barbequed Sal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4-6 oz. salmon steaks             1/4 ts Grated lemon p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 </w:t>
      </w:r>
      <w:r>
        <w:rPr>
          <w:rFonts w:eastAsia="Times New Roman" w:cs="Times New Roman"/>
        </w:rPr>
        <w:t>sauce                    1/4 ts Garlic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Melted butter                     1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Lemon juice                         1 ds Hot pepper sauce; 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White wine vinegar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the sauce ingredients stirring thoroughly. Generously brush b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des of the salmon steaks with mix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que on a well oiled grill over hot coals.  Make a tent of foil or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que cover and place over salmon.  Barbeque 6-8 minutes per 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pending on the thickness of your steaks. Baste frequently. Turn on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ushing with sauce.  Steaks should flake easily when tested with a f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s 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Char-Broiled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b Large fresh shrimp -              1/3 c  Chopped fresh par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Peeled and deveined                 2 tb Fresh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With tails intact                   2    Cloves garlic -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Olive oil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olive oil and remaining ingredients in a 13 X 9 X 2 inch ba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sh; stir  well; add shrimp, stirring gently; cover and marinat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or for at least 8 hours, stirring occasionally; remove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om marinade, using a slotted  spoon;  reserve marinade; place shrimp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 soaked skewers; grill over medium hot coals 3 to 4 minutes on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de, basting  frequently with marinade. DO NOT OVER COOK. 8 serv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Charcoaled Squid - Pla Muk Yang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Whole Squid                         1 tb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Fish Sauce (Nam Pla)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SAUCE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   Cloves Garlic, Minced               3 tb Fish Sauce (Nam Pl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hopped Cilantro Leaves             3 tb Lim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hopped Onion                       1 tb Palm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aroma of charcoal broiling squid to perfection attracts customer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treet stalls of many of the cities and small towns in the southe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gion of Thailand.  The flavor would be enhanced by any number of dip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t open the squid and remove the entrails, leaving the tentacles intac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the sk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on a rack and charcoal-broil for 2 minutes on each side.  Brush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combined fish sauce and soy sauce during broiling to add color and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lav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ogether the sauce ingredients and pour into a bowl.  Cut the c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quid into 1 inch pieces and serve with the dipping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Citrus Shrimp &amp; Scallo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lb Fresh or frozen Scallops            1 ts Finely shredded Orange Pe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range juice                        2 tb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rated Gingerroot                   1 x  Clove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Ground Red Pepper                  12 x  Fresh or frozen Pea Po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x  Orange, cut in 8 wedges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2 fresh or frozen large Shrimp, peeled and deveined (about 1/2 lb tot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Halve any large scallops. Place scallops and shrimp in a plastic bag s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deep bowl. For marinade, combine orange peel, orange juice, soy sau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ingeroot, garlic, and red pepper. Pour over seafood. Seal bag. Marinat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refrigerator 30 minutes. Drain, reserving mari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f using fresh pea pods, cook in boiling water about 2 minutes; drain. O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w and drain frozen pea po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Wrap 1 pea pod around each shrimp. Thread pea pods and shrimp onto f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0-12" skewers alternately with scallops and orange wed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Grill kabobs on an uncovered grill directly over medium-hot coals for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Turn and brush with marinade. Grill 5-7 minutes more or t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rimp turn pink and scallops are opaque. Brush occasionally with mari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oiler Directions: Place kabobs on the unheated rack of a broiler p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oil 4" from the heat for 4 minutes. Turn and broil 4-6 minutes mor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ill shrimp turn pink and scallops are opaque. Brush occasionally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Easy Cure Smoked 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qt Water                             1/2 c  White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c  Non-Iodized Salt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ll a quart jar 1/2 full with good warm water.  Add salt and sugar. 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ell until dissolved.  Top off jar with cold water.  This recipe may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creased if you need more br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 xml:space="preserve">Ginger-Lime Swordfish Steak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lb Swordfish steaks' 1" thick        1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Lime juice                            d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live oil                           1    Garlic clove;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Fresh ginger; finely chopped        1    Lime; cut in wed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large fish steaks into pieces. Mix remaining ingredients in sha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lass dish. Place fish in dish; turn to coat with marinade. Cov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e at least 1 hour. Remove fish from marinade. Cover and gr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4" from medium coals, 15-20 minutes, brushing 2-3 times with reserv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de and turning once, until fish flakes with fork. Serve with l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edges if desi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Grilled Fish W/pineapple-Cilantr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Pineapple (about 2 lb)              2 tb Cold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peeled, cored and                  2 tb To 3 Tb NutraSw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cut into 1" chuncks                     -(r) Spoonfull (tm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Unsweetened Pinapple Juice             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Lime Juice                              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l Garlic, Minced                      6 oz 4 oz Halibut, Hadd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To 1 ts Jalapeno Pepper                  -or Salmon steks or fille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Minced Cilantro                          -Gril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Cornstarch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Pineapple, Juices, Garlic and Jalapeno pepper to boiling in a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pan; Reduce heat and simmer, uncovered about 5 minutes. Sti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ilantro; Heat to boi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Cornstarch and cold water, Stir into boiling mixture. Boil, sti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stantly, until thickened. Remove from heat; Cool 2-3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 in NutraSweet (r) Spoonfull (tm); Season to taste with sal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.  Serve warm over Fish or P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six serv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Hot'n Spicy BBQ'd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Vegetable oil                       2 tb Minced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hili sauce                         1 tb Dark brown sugar - p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atsup                              1    Lemon cut in wedg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Frsh sqzed lemon juice              2 lb Lge shrimp (20 - 25 coun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orcestershire sauce                     Shelled and deve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Gravy Mstr or Ktchn Bouquet              Bamboo skewers - soaked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oy sauce                                Minutes in water to c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Tabasco sauce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 ingredients except  shrimp in  a bowl and mix well; put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 a  zip-lock  plastic bag and pour marinade over; close ba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e for 24 hours, turning  several  times; remove shrimp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de and drain; thread on skewers with lemon wedges; broil/grill 4 to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ches from heat source for 3 to 5 minutes, turning and basting frequentl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 shrimp  are  done; DO NOT OVERCOOK! serve immediately with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remaining marinade. Makes 6 to 8 serving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Indonesian Barbecued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-DIPPING SAUCE     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Peanut butter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Water                             1/2 ts Red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Brown sugar; packed                 1 sm Garlic clove;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Lemon juice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 xml:space="preserve">SHRIMP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lb Shrimp; peeled                      1 ts Brown sugar; p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Vegetable oil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Water                             1/2 ts Red pepper su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Lemon juice                         2    Garlic cloves;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 dipping sauce by mixing all ingredients until smooth. Cover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ing time. Make a shallow cut lengthwise down back of shrimp; wash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in. Mix remaining ingredients in medium glass bowl. Add shrimp; sti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at with marinade. Cover and refrigerate at least 1 hour. Remove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om marinade; reserve marinade. Thread shrimp on 6, 15" metal skew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aving space between each. Cover and grill shrimp about 4" from medi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als, 10-20 minutes, turning and brushing 2-3 times with marinade,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rimp are pink. Serve with sauce, and if desired, lime wedg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Jiffy Smoked Fish Patt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Flaked Fish                         1 tb Onion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canned or left overs               1 d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ea Eggs, beaten                             Salt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c  Bread crumbs or cracker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ingredietns thoroughly.  Mold into patties and fry in hot butter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on grease until golden br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fish in a greased baking dish that will fit into your smoker, sp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venly and loosely in the di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for 1 hour using your chosen fu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se are great on toast with white sauce, or make a smoked fishburger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 the trimmings. Yum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Juicy BBQ Sal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lb Salmon                            1/2 c 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Lime                                   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Onions, sliced                          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roughly clean and wash the salmon. Place salmon on heavy-duty alumin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il. Stuff salmon with the sliced onions, butter, salt and pepper. Al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ear butter on the outside of the salmon plus squeeze the lime juice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as well. DO NOT REMOVE THE SKIN OF THE SALMON. Sprinkl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with more salt and  pepper. Wrap the salmon tightly in the foil so as to mak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as "air-tight" as possible...usually two layers of foil. Place on the hot BBQ fo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5 - 30 minutes then turn over and bake the otherside for 15 minutes. Remov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om  BBQ and serve with "new" mint potatoes and fresh peas. This is absolut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licious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Little Chief Smoked Cla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Clams, your count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pen your clams by seaming in akettle.  Shake the clam meat from its sh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lit the neck and cut out the stomach with scissors.  Wash the clam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ld water, picking out any noticeable sand particles from the m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clams in the "Easy Cure" brine solution for 30 minutes.  Rin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ghtly in warm water and allow to air dry for 4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for approximately 2 hours using wood fuel of ch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Little Chief Smoked 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qt Water                             1/4 c 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Non-Iodized Salt                  1/4 tb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rown Sugar                       1/4 tb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and stir until dissolved.  Brine fish 4 or more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nse and dry.  Rack and smoke.  Use small fish or filet of lar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Little Chief Smoked Fish 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qt Water                                    1/4 cup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Non-iodized salt                  1/4 tb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rown sugar                       1/4 tb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Lemon concentrate OR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e small fish or filet of large.  Mix all ingredients and stir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ssolved.  Brine fish 4 or more hours.  Rinse and dry.  Rack and load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Little Chief Smoked Oys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   Oysters, your count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fter removal from its shell, the oyster should be blanched.  Cut la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ysters into smaller pieces.  Blanching is easy.  Simply put the oyster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metal strainer and dip them into boiling water until the edges cur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usually 2 to 3 minutes) Then rinse in cool tap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oysters in the "Easy Cure" brine solution for 40 minutes.  Rin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ghtly in warm water and allow to air dry for 4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for 50-75 minutes.  They are done when the edges look dry.  Try o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f they get overcooked they become a bit chew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Little Chief Smoked Salmon Delux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Sugar                             1/2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Non-iodized salt                  1/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Soy sauce                         1/2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    1 c  Dry white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Onion powder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horoughly.  Brine salmon chunks 8 or more hours, keeping refriger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nse thoroughly after brining.  Pat dry with a paper towell and allow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ir dry for at least one hour prior to smo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also used for Steelhead and other large trout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Little Chief Smokey Sme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Non-iodized salt                    1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Brown sugar                         1 tb Garlic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Soy sauce                           1 tb Onion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ider vinegar                     1/2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orcestershire sauce                3 c  Warm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Paprika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me prefer whole smelt, others, remove heads and entrails with a pai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cissors.  Either way, wash smelt in clear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in warm water.  Let the brine cool and add the smel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ine the smelt 4 or more hours.  Rinse thoroughly and let air d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until fish have a dark golden brown sheen to the surface (5 to 7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elt are fish belonging to the Eulochon family.  On the west coast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known as smelt, on the east coast they are known as scr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Little Chief: Smoked Shrimp, Prawns, &amp; Craw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Shrimp, your count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f your shrimp is uncooked, peel and pre-cook them in boullion for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 Place the meat in the "Easy Cure" brine solution for 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nse under tap water and arrange on paper towels for drying.  Allow to a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y for 4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for 2 hours using favorite fue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Louisiana BBQ'd Shri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Ketchup                           1/4 ts Hot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1 1/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ider Vinegar                     1/2 ts Basil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Sugar                             1/2 ts Oregano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ea Garlic, cloves, minced            1/2 ts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nion, minced                       1 tb Bacon f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elery, diced                       5 lb Shrimp, peeled and deve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Parsley, minced                          Salt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ea Juice &amp; rind of 1 Lemon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Combine all except shrimp.  Cook, stirring frequently 35-5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ow to cool.  Refrigerate sauce 1 week to allow flavors to truly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te shrimp in sauce a minimum of 1 hour.  Arrange shrimp on barbequ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kewers.  Barbeque, basting every minute with left over sauce.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ne in about 5 minutes.  Shrimp are done when the flesh turns from pink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te.  Do not overcook!!!  Overcooked shrimp are tough and chew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Louisiana Style Barbequed Catfish in Tomat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Onion; finely chopped                    Red pepper;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Parsley                                  Salt;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live oil; or peanut oil            2 c  Burgundy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Garlic; finely chopped              1 tb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Fresh tomatoes; peeled and c        4    5-8 oz. catfish fillets; * 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lightly seasoned with salt and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onions and parsley in oil and saute 3-5 minutes. Add garlic and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rest of the ingredients except catfish fillets. Cook until the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translucent, about 10 minutes. On medium-hot grill place fillets, s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de up, for 3 minutes.  Turn and cook 2 minutes more. Place in alumin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il "boat" or grill-safe pan on grill and top with sauce. Close top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and cook 1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ield:  4 serv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Red Snapper with Achiote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Annato Paste                             OR other firm-fleshed fis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(1 lb) fillets red snapper               Skin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--CITRUS-HABANERO SAUCE    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range juice, fresh squeezed             - seeds removed, sliv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Lime juice, fresh squeezed        1/4 c  Cilantro;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Water                                  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Onion; chopped                      3 tb Oil, op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   Habanero chile; veins &amp;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-ACHIOTE PASTE     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Annatto (achiote) seeds             4 ts Coriander see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0 lg Cloves garlic                      10    Whole allspice berri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Quintana Roo oregano, OR        1 1/4 c  White vinegar, OR equ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Mexican oregano                          - combina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b Peppercorns                              Fresh orang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s Ground cumin                             Fresh lim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"RED SNAPPER WITH ACHIOTE PASTE (HUACHINANGO CON RECADO DE ADO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LORADO)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Spread Annato (Achiote) Paste on both sides of fish, covering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fish in refrigerator 1 to 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In mixing bowl combine orange juice, lime juice, water, onio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banero, cilantro and salt to t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Barbeque fish over hot coals, skin-side down, until seared, 2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heat 3 tablespoons oil in skillet large enough to acocommodate 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very hot, then place fish in pan, skin-side down, and fry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red, 2 minutes. Place seared fish in 1-inch deep baking dish and p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itrus-habanero sauce over. Bake until fish is firm to touch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oroughly cooked, about 5 minutes. Serve immediate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ACHIOTE PASTE (RECADO DE ADOBO COLORADO): Combine annatto, garlic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egano, peppercorns, cumin, coriander, allspice and vinegar or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 in blender or food processor. Process with on/off motion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oroughly pureed. Add more orange juice or vinegar to give smooth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sistency. Keeps indefinitely, if made with vinegar, or up to 3 weeks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de with citrus juices. Makes 1 1/2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Each serving contains about: 274 calories; 203 mg sodium; 67 m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olesterol; 4 grams fat; 23 grams carbohydrates; 40 grams protein; 1.8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ams fib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Presented by: Zarella Martinez, L.A. Times article, "Home Ground"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0/6/94, page H16. "The ricado used in this dish is the basis for m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ucatan peninsula dishes. The most famous is cochinita pibil; a suck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g, marinated with this spice paste and wrapped in banana leaves, ba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Mayan earth oven called a pib. Large fish and venison or other wi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me are also baked in pibs. I slather this paste on guinea hens and br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m on the rotisserie, or wrap marinated chicken breasts or fish fill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banana leaves with slices of orange and steam the packets. One of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avorite appetizers is chicken drummettes baked with this reca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"... Quintana Roo oregano comes from a tree, not a shrub, and the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aves turn black when they dry. Mexican oregano can be substituted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Rio Grande Cat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Jalapeno peppers ; stemmed a      1/2 c  Lime juice ; freshly squee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Serrano peppers ; semmed and      1/2 tb Cumi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md Onion ; diced                       2 tb Cilantro 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Cl Garlic ; pressed                 4    8 oz catfish fillets ; skin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Vegetable oil                       1 c  Tomatoes ; peel, dice, ch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Chile Pepper Magazine - Sep/Oct 1990 In this par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untry, the table fish of choice is the catfish--at least it's the mo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mon. You can usually order this fish prepared any wa that you like i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s long as it's fried. Now, I've no complaints with a well-fried catfis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t there had to be another wa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 a couple of nights ago, a few friends were over and we tried out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dea. Our "impartial" panel of judges decided that this was a defin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eeper, and we are pleased to pass it on to you, literally, hot off the gr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the first eight ingredients in a blender and coarsely blend.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filets in a non-reactive container large enough to hold them in a sing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ayer. Pour the marinade over the filets and cover. Turn the filets on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fter thirty minutes. After a total marinating time of no more than one h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any longer and they'll start to fall apart), grill them quickly over ve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t mesquite coals, about 2-4 minutes per side, basting with the marina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each filet on a plate, and top with 1/4 cup of chilled chopped toma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Seafood Stuffed Pork Tenderloin with Shrimp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lb Pork tenderloin                     1 tb Chopped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3/4    Sticks butter                       1 tb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pt Whipping cream       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Thyme                               4 tb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Peeled small shrimp               1/2 ts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Crawfish tails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Chopped green onions                1 d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hopped parsley                          Salt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Minced garlic                            Red &amp; black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3/4 ts Oregano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lice pork loin down center. Season well with salt, red pepper and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 to t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Heat 3/4 stick of butter in saucepan. Saute 1/2 cup green onions, 1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p parsley, garlic and 1/4 teaspoon oregano for five minutes. Add 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und crawfish tails and saute five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lace pork loin on foil and pour the above mixture down center. Ti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ring to hold mixture in and fold up sides of foil. Place on top of gri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, and add two handfulls wet mesquite chips to hot coa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repare basting sauce by heating together 1/2 stick butter, 1 table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ney, 2 tablespoons Worcestershire sauce, and 4 tablespoons water.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in begins to brown, baste every 1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repare shrimp sauce by heating 1/2 stick butter. Add 1 table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opped onions, 1/4 cup green onions and 1/4 cup parsley, saute f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Add 1/2 teaspoon thyme, 1/2 teaspoon white pepper, 1 tea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t, 1/2 teaspoon oregano, 1 dash Tabasco sauce, 2 dashes Worchestersh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, shrimp and 1/4 pound crawfish tails. Saute 5 minutes. Add whip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ream and saute 3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Remove loin from grill and cut into 1-inch slices. Pour a por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rimp sauce over each slice and 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Smoked 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Dave Frary Along the East coast where I live there's always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undant supply of fresh fish. In the Spring there's fresh mackerel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Bluefish in the Fall, are my favorites for smo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recipe will work with Mackerel, Bluefish, Salmon, and even C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f you catch the fish yourself, cut through their throat to bleed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le they're still alive. Put them head down in a bucket so they'll pum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ut as much blood as possible. Wash and chill the whole fish until you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llet them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arly in the morning of the day you're going to smoke wash 4 to 6 fill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place them in a brine made from: 1 quart cold water 1/3 cup Kosher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4 cup sugar 1 teaspoon black, red or other peppers (spices)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his together in a glass or enamel bowl add the fish and submerg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llets with a weight to hold them under the brine. Brine the fillet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refrigerator from 2 to 4 hours (longer makes the fish saltier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the fillets and wipe dry with paper towels. Place them, skin 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wn, on several thicknesses of dry paper towels and let them air dry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veral hours. The surface is dry enough when your finger sticks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le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t smoke over a 250 degree wood fire for about 2 hours or until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llets are firm to the touch (like medium rare steak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el off the skin and enjo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Smoked Sal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Sugar                               1 qt Hot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Brown sugar                         1 qt Cold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alt                                3 lb Fresh sal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Garlic powder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Jerry Heinsohn Mix the first five ingreedients and then add c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. Put salmon in mixture and leave for 8 hrs.refrigerate. Remove sal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,run water over to rinse off then towel dry.Put on cooking rack to gla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1hr. Put in smoker for 6 to 10 hrs.( Cooking time may very due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utside temperature. The hotter  the weather the less cooking time needed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e 3 to 4 loads of wood chips(apple,alder,cherry) or (1 to 2 if hickory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</w:t>
      </w:r>
      <w:r>
        <w:rPr>
          <w:rFonts w:eastAsia="Times New Roman" w:cs="Times New Roman"/>
        </w:rPr>
        <w:t>Smoked Salmon or Tuna Spr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cn Tuna or salmon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sandwiches that are a real treat, drain the liquid from canned sal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canned tuna.  Place in a greased baking dish that will fit easily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r smoker.  Flake fish with a fork, spreading it out over the dish.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preheated smoker and smoke for one hour or the time it takes fo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uel to exhaust itself.  Remove from smoker, drain excess oil, and allow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 your favorite sandwich spread with smoked flavored fis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Smoked Salmon Rub Ala B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Salmon or Trout                     1 c  Salt (iodized, kosher, sea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Brown Sugar                       1/4 c  Lemo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the dry item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ay out a piece of plastic wrap long enough to well wrap both file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ay a filet scales down 5 inches up from the bottom of the wra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lengthwise so the ends are left ope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ck all the "rub" on top of the fil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ay the other side face down into the "rubbed" fish.  You should now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emblance of a sugar stuffed fishi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lip the bottom of the wrap up over the top of the fish and wrap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cker tightly (leaving the ends open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t on a cookie rack (or some such) in a baking dish and in the frig.  L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t 24 hours.  Brown water will roll out of the ends that you left op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from wrap and scrap off excess r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t stand and air dry for 3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at 160 degrees for 2-4 hours (when it starts to flake apart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k it's don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'va always used cherry wood for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Smoked Shrimp Enchilada W/red Pepper Cream,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Bag wood chips for smoking          1 c  Sour cr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oaked in water                          Salt and pepper --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hipotle pepper                     2 oz Sun-dried tomatoes -- soa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Serrano peppers                          And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Tomatoes -- seeded                  3 oz Sweet onions --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Red onion                           1 c  Fresh corn kernel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Red bell peppers -- split           1 c  Mushrooms --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And seeded                        1/2 c  Green onions -- thi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Turnip                                  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Cloves garlic                      15    Smoked shrimp --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ga Beef stock                          4    Flour tortill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Dry mustard                         1 pt Heavy whipping cream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Carrots -- chopped                       Reduced by hal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Raspberry vinegar                   2 tb Lime juice --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rown sugar                              Fresh-squeez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Ketchup                             1 tb Unsalted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Heavy whipping cream                     Salt and pepper --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   Red bell pepper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ONE: Prepare the Barbecue Sauce-- Start a charcoal fire in outdo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. When coals are white-hot, cover with soaked wood chips.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potle and serrano chiles, tomatoes, red onion, 3 red bell pepp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ip, and garlic on grill and cover. Adjust dampers to reduce hea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 vegetables for about 20 minutes. (When vegetables are done,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rimp for enchilada filling for about 15 to 20 minutes.) Add vegetable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ef stock and reduce to 1 quart. Meanwhile, reduce brown suga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aspberry vinegar to syrup consistency. Strain vegetables from stoc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scard. Add carrots, mustard, and vinegar-sugar mixture to stock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 until carrots are done. Puree sauce in blender and strain. Retur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, add ketchup, and reduce until sauce coats the back of a spoon.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t and pepper to t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EF'S NOTE: Adjust amount of chiles for hotter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P TWO: Prepare the Red Peppers-- Over an open flame, roast the red b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 until skin is charred black and begins to loosen from the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mmediately immerse pepper in ice water. When cool, peel and se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place in blender with sour cream. Puree until smooth and add sal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 to taste. STEP THREE: Create Smoked Shrimp Enchiladas-- Sau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n-dried tomatoes, diced sweet onion, corn kernels, mushrooms, and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ions in butter until slightly soft. Add shrimp,cream and lime jui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duce. Taste for salt and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equal amounts of fillings in center of tortilla and roll the tortill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cyli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rnish each tortilla with a dollop of Red Pepper Cream and pour barbec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around the enchilad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Smoked Stuffed Sal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Salmon; 4 to 5 lb. drawn, s       1/2 c  Dry bread cub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Oil                               1/4 c  Celery;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Tomato; peeled and chopped        1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Green onion; chopped              1/2 ts Lemo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Dill; fresh, chopped                1    Cl Garlic; small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ings: 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 salmon and brush with oil.  Combine remaining ingredients and stu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mon with this mixture.  Place salmon on a sheet of heavy duty foil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s been doubled *and* greased.  Place on water smoker grid and smo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ield:  4 servings. Charcoal: Use 7 lbs. charcoal, 4 quarts hot water,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ood chunks and smoke 3-1/2 to 4-1/2 hours. Electric: Use 4 quarts h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, 2 wood chunks and smoke 3 to 4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Smoking a Sal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ried it once, it was fabulous. Brine the salmon in the refrigerato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st enough brine to cover the filleted half-fish (skin side down)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ine should have 6 tab. salt per quart water, I use rock salt for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fteners cause it's cheap. Brine the salmon till the following mor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nwhile, cut both ends out of a #2 1/2 can and place it on the fire g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where the ashes fall thru). Fill it with glowing charcoal, and place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mon in smoking position. The purpose of the can is to confine the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 the whole affair stays cool (90F or so). Just let the fish sit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y smoker for 24-36 hours. At the end of that time it will hav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sistency of raw fish, but will be the best lox you ever tasted. I u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squite charcoal with a little hickory wood thrown in. Keep the fire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the temp low! Good luck, and send me a pound! Dave (where PriceClub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mon for $2 per pound sometimes).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Steamed Fish &amp; Spin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6 oz Pkg frzn Fish Fillets,thawed      1/4 ts Dried Tarragon or 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hopped Onion                     1/8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Clove Garlic, minced              1/8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Olive or vegetable Oil             10 oz Pkg frozen chopped Spinach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Dry White Wine                      1 x  Green or Sweet Red Pepper *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  thawed and well drained ** cut into thin strips Cut block of 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rosswise into 4 equal pie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n a small skillet, cook onion and garlic in hot oil till tender. Rem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om heat. Stir in wine, tarragon or basil, salt, and pepper. Return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and boil gently about 2 minutes or until most of the liquid h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vaporated. Remove skillet from heat and set a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Place 1/8 of the spinach on four 12x18" pieces of heavy foil. Place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rtion of fish on each portion of spinach. Spoon onion mixture evenly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sh. Top with remaining spinach and the green pepper strips. Bring up lo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dges of foil and, leaving a litle space for steam expansion, seal tigh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a double fold. Then fold short ends to se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Grill foil packets, seam side up, directly over medium coals about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or till fish flakes easily when tested with a fork. Turn pack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over twic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Whole Flounder with Herb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Olive Oil                         1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Fresh Herbs; chopped                     Grou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arlic; minced                      2 lb Flou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oil, herbs, garlic, salt and pepper; set aside for up to 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ess or pan-dress the fish the fish, rinse well, and pat dry. Slas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cker part of both fillets with 1 or 2 shallow diagonal cuts through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kin and into the meat. Set aside 1 tb marinade and rub the rest all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urface of the fish and into the cuts. Set aside on a plate for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ild a medium-hot fire in a charcoal grill. Oil the grill rack and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sh dark-skin side down. Grill 4 minutes, or until skin releases easi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om grill. Turn, baste with any marinade remaining on the plat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tinue grilling until a thin skewer easily penetrates thickest par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fish, another 2-4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