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ney-Glazed Stuffed Breas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utter or margarine                      -coarsely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g Carrot, coarsely grated                  (about 1 cup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(about 1 cup)                      1 lg Egg, lightly bea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md Zucchini, coarsely grated                Salt and freshly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(about 1 cup)                           -black peppe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Diced onion                         2    Split chicken breasts (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Grated part-skim mozzarella              -pieces with ribs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cheese                                  About 2 1/2 pou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sl Firm-textured white bread,        1/4 c 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art fire in grill, placing rack 4 inches above the coals (see note). Me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utter in a 2-quart saucepan over medium-high heat; add carrot, zucchin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onion.  Cook about 5 minutes, stirring frequently, until crisp-ten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 from heat; stir in cheese, bread, egg, salt and pepper to mix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t aside. Push fingers between meat and skin on each chicken breast ha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loosen skin and form pocket.  Divide stuffing mixture among pocket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cure openings with wooden picks.  Set breasts aside until fire is read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breasts, skin side up, on hot grill rack.  Cook, covered with gr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ver, 30 minutes.  Brush with honey; grill, covered, for 5 minutes lo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 when chicken is well glazed and cooked through; remove wooden pi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 Breasts may be baked in oven.  Heat oven to 400F.  Prepare stuff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tuff breasts as directed.  Place breasts, skin side up, in jelly-ro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n or shallow roasting pan; bake 40 minutes.  Brush with honey; bake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longer until cooked thr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4 serv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