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on-Herb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lb Chickens,cut into serving           4    Garlic cloves,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ieces,washed and patted           1 ts Onio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dry   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Fresh lemon juice,about 4           3 tb Fresh rosemary or thyme o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mall lemons                            -tbsp.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Olive oil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ly ground black pepper,to taste Garnish: lemon peel strips,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pieces in a glass or ceramic bowl. Mix marinade ingredi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smooth and well blended. Reserve 1/3 cup, covered and refrigerat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basting while grilling. Pour remaining marinade over chicken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ces to coat completely. Marinade, covered for 6 to 8 hours or overnigh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occasionally. Remove chicken from refrigerator 20 to 3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you are ready to grill, leaving container covered. When coal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with gray ash, oil the grill rack. Cook chicken, skin side d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rst, for about 15 minutes on each side, brushing with the 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. Watch carefully, as uncovered grills will cook the exterio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ster than a covered grill. Pieces are done when exterior is golden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lear juices run when the chicken is pierced with a sharp fork. Disc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y unused marinade. Garnish with strips of lemon peel, if desired. To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time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