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Sesame Chicken Br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rown Sugar; OR brown sugar         2 cl Garlic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substitute(that's 4 me)          1/8 ts Black pepper; Fre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Reduced-sodium soy sauce;           4 oz Chicken breast halv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esame seeds;                            - with skin remo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Seasame Seeds;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nets except chicken in a shallow dish. Mix well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, turning to coat.  Cover and marinate in the refrigerator at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hours. Remove chicken from marinate. Put the marinade aside. Grill 4 to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ches from medium-hot coals for 15 inches from medium-hot for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 and baste frequently with reserve marinade. Serves 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od Exchanges per serving: 1 FAT EXCHANGE + 3 LEAN MEATS CHO: 70g; F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.5g CAL: 2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