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7 Pork Recip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d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5 lb Spareribs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FLORIDA BARBECUE SAUCE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Margarine or butter                 6    Limes or lemons (the juic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ider vinegar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oz Jar Prepared horseradish            1 ts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FLORIDA BARBECUE SAUCE: In a medium stainless-steel or enamelw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pan melt margarine or butter slowly. Add vinegar, catsup, horseradish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me or lemon juice, salt and Worcestershire and pepper sauces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covered 20 to 25 minutes to blend flavors. Use as basting sauce for po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or other meats and serve as a table sauce. Leftover sauce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d and kept up to a week. NOTE: If using this sauce for chick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mons are better than limes; limes give a pleasant tang to pork and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s. DIRECTIONS: Place ribs about 6 inches above hot coals. Brush light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sauce and brown on one side. Keep a water bottle handy when using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as it causes flames to shoot up. Turn, brush again with sauc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 the other side.  Continue turning and basting every 10 minutes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s are done, about 1 hour. Check by cutting near bone in a cen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ction.  If juices run clear or golden the ribs are done. Remove ribs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tter. Cut into 1- to 3-rib sections and serve with any remaining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 xml:space="preserve">return to list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onkey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See directions: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Pecan Smoked Tenderloi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Pork tenderloin                     1 tb Sesam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oy sauce                         1/4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Cl Garlic; minced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Grated fresh ginger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Mike Roberts Combine all ingredients in a shaker and shake 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dickens. I like to use whole fresh ginger sliced into pieces 1/8-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ch thick. That way I can remove them before grilling. I am not a bi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 fan, thus my slicing idea. I really think ginger can over pow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lder woods too. However, if you like ginger then go for the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te for at least 2hrs. or longer. I like over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t your fire and put on your smokin' wood, I like pecan for this but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 you prefer. Any flavor should be f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r over direct heat for about 5-8 min. On a gas grill reduce the he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 and move to *indirect* heat for about 35-40 min. (That simply mea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leave one side's burner ON and put the meat on the other, OFF, sid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charcoal grills, still do indirectly, but just go with the flow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're using a kettle type cooker and have the coals piled up high, wat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r meat thermometer. Actually, watch your thermometer whatever you d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act times are not really needed if you use a thermometer. The digit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obe thermometer is made for this kind of recipe. Set the temp watch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55 temp. and go about your busin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loins go from perfect to dry rather quickly. They are easy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 watch the internal temperature closely.  Cook them to an inter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erature of 155 deg. then transfer the loins to foil for 10 min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derloins will complete their cooking to 160deg.  in the foil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ernal temp. of 160 is perfect to produce moist tender tenderloins. Gr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sting. Be careful not to spill the juices that will pool in the f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this juice over the loins in your serving pl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ation Time: 10 minutes Cooking Time: 30 minutes or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Pork Baby Back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Kit Anderson These are the best ribs in the world. I know. I'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ied them all. There is a BBQ joint in heaven and it has one thing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nu. This is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rack of pork baby back ribs per moderately hungry person. Marinat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ider vinegar about 10 minutes. Liberally use garlic salt and canned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Use hickory, oak, or mesquite At 200-225, they should take 2 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a water pan. Sauce goes on the side. (You won't need it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's it? Yep. Don't mess with perfection. Don't try fresh crack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cloves of garlic. Don't try spare ribs. I did once and made my wife c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Pork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Richard The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Yesterday I smoked some ribs.  I got an 8 lb pack of spareribs, and a 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b pack of baby backs (cryovac packages from Price Club).  Here's roug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w I prepared the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After rinsing and drying them, I removed the membrane from the under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each rack.  I know some people debate the necessity of this, but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ways do it.  BTW, use a paper towel to get a good grip.  I rubbed the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berally with the Galena Street rub from Penzey's.  This is a pret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cent rub mixture.  I'm not sure if I'll buy more, since I have a reci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 I like, but hey, I got a two cup shaker bottle out of the d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 smoked them for 4 hours (~220F) using whole pecan logs.  I then wra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ach rack individually in heavy-duty foil and tossed them back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r for another hour.  I suppose you could just keep them in the ov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nce they don't get any smokier, but the oven was being used for someth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lse.  During smoking, I sprayed them regularly with water from a spr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ttle that I use just for this.  You could use a mop, but I find that,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y tastes, really liberal application of rub and the light spritz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give them plenty of flavor. BTW, don't wash off the rub, you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nt to keep the surface meat from getting too dry. I also placed a pa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right where the heat from the firebox enters the smoking chamber.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ld 4 cups of water and about 1 was left, so it's not a lot of stea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ene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 separated them before serving and put sauce on half and left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lf d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 wanted to take some pictures for the web page, but I was running beh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ouldn't take the time.  These came out well, so I'm sure it won't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o long before I make some aga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Pork Roast Barbeq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BQ Pork Ro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: Wash roast and pat dry. Rub a thin layer of prepared table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 the entire surface. Then sprinkle on this rub (makes enough for a f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nd roast)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l Lawry's Garlic Salt - Coarse Ground with Parsley 1 Tbl Cracked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1 Tbl Paprika 2 tsp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well and "rub" it in to the meat if you want. I just "press" i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meat here-and-there with my fingers. Let the roast stand for at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 for about an hour (if you want to dry marinate it longer, be sur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the meat, then bring it to room temp before cooking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cooked this on a Weber kettle using both charcoal briquettes and hicko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unks. I filled my chimney starter about 2/3 full of Kingsford briquet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topped it off with a couple of baseball size chunks of hickory. W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hickory started to really blaze, I dumped the fuel into the Web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ved it all to one side. I put a pan with water opposite the coal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placed the cooking grid, and put the roast over the pan of water.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ttom vents were 3/4 closed and the top vent fully open. After 3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rotated the roast 180 degrees and spray-basted it with this mixtu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2 oz. Apple juice 2 tsp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continued to rotate and baste the roast every 30 minutes for three hou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ing a couple of water-soaked hickory chunks to keep the smoke flow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the three hour mark I added another 2/3 chimney starter full of blaz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quettes and hickory chun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ght about that time, my wife called (from her mother's house) and sa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Supper better be ready when I get home." Since she would be home in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, I figured I better check the temp of the roast. I *almost* pani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the thermometer read 140 degrees, but I got a grip and let m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magination and common sense kick in. I removed the roast and cooking gri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the water pan in the middle of the cooking grate, and made two piles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ls on either side of the pan. Then I put the roast over the water p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ranked the bottom vents all the way open. Every ten minutes from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, I turned the roast and sprayed it liberally with the b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the boss got home, the roast was done. It was juicy and tender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sted like BBQ, and I didn't get clobbered with a rolling pin....Life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attlesnake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aising liquid and rib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 qt Homemade beef stock; or canned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/4 c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b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 tb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tb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Ground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c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 Slabs baby back ribs (about -1-1/4 pounds eac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ice mixtur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Garlic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Ground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c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c B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sauc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c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c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Steak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Ground tamarind seeds or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Finely presse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4 c Finely grated fresh horseradish; or 2 tablespoons Prepared,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ai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Jalapeno salsa (see no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tb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Most supermarkets carry salsas in varying degrees of hotness.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dish, we recommend using one that packs a substantial wallo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CUE SAUCE: Combine all the ingredients in a medium-size bowl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sk until the sauce is well blended. Adjust seasonings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3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Combine all the braising liquid ingredients in a large pot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ell, and bring to a simmer over medium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Add the ribs, and simmer until tender but not falling apart, about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 and 45 minutes. When done, carefully transfer the ribs to a ba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ee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. Combine all the spice mixture ingredients in a medium-size bowl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ir to form a paste. (Add more beer if it is too dr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. Rub the paste over all surfaces of the ribs. Wrap each slab in alumin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il, dull side out, and refrigerate until ready to cook. (These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d up to 4 days in advance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5. Preheat the oven to 400F, and prepare hot coals for grilling. Pla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ack 3 to 4 inches from the h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6. Cover a baking sheet with aluminum foil and arrange the rib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il. Coat the ribs with 2 cups of the barbecue sauce, and bake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enter rack of the oven for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7. Transfer the ribs to the grill, and cook long enough to char. Ser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mmediately, with the remaining 1 cup barbecue sauce on the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4 por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uthor's note: One of America's finest chefs, Jimmy Schmidt --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attlesnake Club in Denver -- has made these one of his signature di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three sauces created deep hot flavor -- these are real mean wester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from Michelle M. Bass. Source: The New Basics Cookb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Rick Day Ribs Recipe &amp; Cooking Hin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rk ribs are purchased in SLABS, consisting of about 15 bones in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ab. A RACK is a SLAB cut in half (6-8 bones). Ribs come in f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tegories, defined by the location on the hogs rib cage they are cut from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UNTRY STYLE...these are more like pork chops and not considered a tru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...pork chop shaped bone. At opposite end of loin backs. Sold in piec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IN BACK....this is the cut closest to the spine..where the tenderloin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cated.. Short and very curved bones. Sold in slabs or half-slabs (rack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usually weigh 2 and down (1.75 - 2 pounds a slab). (The BABY BACK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ply a loin back off a baby hog..or hog under 85# when dressed Babyb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abs usually weigh 1 3/4 and down. Sold in slabs, it is a Gourmet cu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...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ARE....more of the middle and lower section of the ribcage. Spares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t oval bones. Largest of the rib categories..and usually have an ex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ce of meat on the underside of the rib, called the Brisket, or tip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ch is trimmed off prior to cooking. Usually weighs 3 and down.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BQ'ing, spares are trimmed somewhat similar the shape of the Stat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nnessee..flat on left, angled on right..and straight even on top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ttom, with brisket removed (and cooked separate, if desired, known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'trash ribs'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. LOUIS CUT...this is a cut of ribs that is the border area betwe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in and the spare...in essence..it is a flat oval shaped bone slab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ilar to the spare, but from the top it looks like a loin back. Grea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utdoor BBQ'ing for friends, and a must for Texas Style competiti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ch is best to cook? Well...I guess it depends on how much room you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your grill, and what is the occasion. Spares are for feed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sses..and the loin backs are better for small dinners or picnics,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aller grills. Figure on providing a full slab for heavy eaters and a r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normal appeti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est place to buy Loin back Ribs now in small quantities is Sam's Cl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y come 3 slabs to the cryrovac package. I know lots of professional BB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ers who get their championship ribs from Sam'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should never pay more than: $6-7 a slab for loins, $6 for spares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$6-7 a slab for St. Lou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two most critical points of cooking any type of BBQ is....tim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erature....both low and slow! This is how I prepare Rib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petition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choose Loin back's 2 and down...and keep them iced down (not Frozen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time to cook. While I start my fire and get the grill up to a w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. of about 180 F, I take the ribs out and set them on a table to c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lose room temp. (as you should with ALL meats you grill or BBQ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take a slab and remove the back membrane by twisting and bending the sla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ke an accordion, and then placing the slab on a flat surface and run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mall Phillips head screwdriver down a bone in the MIDDLE of the slab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EFULLY separating the bone from the membrane (also known as the tallow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rking the blade of the screwdriver slowly sideways on one end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ab, until a space big enough for my index finger to enter the poc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eated between the bone and the membrane. I then CAREFULLY work 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pposite end of the slab..until two, then three fingers are to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....then I lift STRAIGHT UP AND AWAY FROM THE middle of the slab...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lls the membrane away from the middle of the slab and slowly relea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om the slab...until it is joined only at the tips....just lift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mbrane off and discard it. REMEMBER to take your time for the fir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e..and it gets easier to do as you go along. Just work the membrane of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owly and try to remove it as one piece, if some of it tears and stays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lab, don't worry..just leave it. You do not have to do this part..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 is worth the effort! REMOVE MEMBRANES ON LOIN BACK'S ONLY!!! Spare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arned near impossible to  totally remov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xt..I trim the two end bones off each tip...leaving a 12 bone slab. I d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because it looks better, cooks better, and sometimes there are b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agments in the tips, no fun for judges to bite into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n...while the fire is still heating, I squirt some Italian Dressing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th sides of the ribs. This adds a unique flavor and gives the dr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mething to stick to while the ribs are smoking. I then sprinkle a dr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both sides of the slab. Try OLD BAY seasoning, found in the seafo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ction of Kroger by the meat case. All that Rendezvous Seasoning utiliz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Old bay with some cracked white peppercorns!! You can make you own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ub from scratch, make it spicy or mild. This is the fun part of ribs..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perimentation with the rub. You don't have to rub the spi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st sprinkle over the top, bottom (if you get the membranes off) en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s of the slab. A good rule of thumb is to make sure there is 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spiced red meat exposed anywhere! WARNING: Stay away from large amou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salt in your rub, it draws moisture out of this delicate cut of me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will dry it out! SUGAR in the rub will caramelize during cook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blacken your ribs unnecessarily. Leave the rub on about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putting the slabs on the gri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VER put the ribs on the cooker meat side down, always put the slab B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 to the fire, You should rotate your slabs if the fire is hotter on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de of the grill than the other...or rotate the slabs 180 degrees,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't move them from their starting spots, etc. Point is, don't expo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s to a hot spot on the grill for very long, but keep them rotated,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 all the pieces get some of the hot spo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 are cooking on a gas grill, it is imperative you do the following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at as low a temp. as you can without your burner flaming out. Cook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r away from the flame as you can, if a double burner, put meat over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lit side, for example. AVOID FLAIRUPS!! Remember..time and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MUST introduce smoke to the meat, or it will not be BBQ. Period.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me hardwood pellets or moistened Chips of hickory or mesquite comb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plied to your lava rocks. Oak is fine. NEVER USE RESINOUS WOOD, such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edar or pine..the resin can impart toxins to the meat and make every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ck. Smoke flavor is imparted to meats only within the first 2 hour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below temps of 200F. Excessive smoking can only serve to black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, or overpower the flavor with smoke. After two hours the meat 'seals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nothing else can penetrate the meat...that is why the low temps are 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itical to imparting the BBQ spices and smoke deeper into the meat ear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in the proces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 can not impart smoke to the meat, there is on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ternative...marinate the ribs in large ziplock freezer bags with each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abs getting one cup of Worcestershire Sauce, one half cup of Wicker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rinade, and one tablespoon of Liquid Smoke, which is a product found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ame section as the Wicker's. Marinade overnight..or for at least 8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 before applying dry rub. It gives a false flavor, but it is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n no smoke flavor at a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TIM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 should take about 6 hours at 200 degrees (get an oven thermomet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it on the grill close to the meat...this is the thermometer to p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tention to!), or 5 hours at 225, or 4 hours at 250. NEVER COOK HIG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N 250F!! All you are doing at that temp. is grilling, and you can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ccessfully grill any cut of rib, except for Country Style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ply Smoke for first 2 hours. After one hour, baste ribs with anything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er, wine, Wickers, Gramma's favorite pork baste, whatever...just don'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t the ribs tryou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ter two hours of smoking, wrap EACH SLAB in HEAVY DUTY aluminum foil.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eful not to punch holes in foil. This is the STEAMING process, which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ecret part that makes the ribs so tender. To further tenderiz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, pour a 1/3 cup of marinade, or Citric liquid (OJ or pineappl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orks best) into the foil over the meat, before carefully sealing the t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the foil. Wrap tight BUT WATCH FOR HOLES IN THE FOIL. Double or trip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rap, if necessary! That is why the extra heavy-duty foil is so importa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in foil another 2 hours, at the lower temps and 1.5 hours if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250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at the end of the foil process, when you open the foil of one slab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spect, look for bones shining at you...this means they are steaming to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ast and remove from grill immediately! If there is still mostly meat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top of the slab, you are ok. After 1.5 to 2 hours in the foil, take o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ab off the grill and open the foil. Watch for hot steam! When you s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small amount of BLACK LIQUID (rendered fat) at the bottom of the foi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 is the signal to remove the slabs from the foil. This Black stuff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o called "pig taste" that good rib cooks replace with pure BB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voring. If you are not careful, the black liquid will literally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absorbed into the meat, making them a little more 'porky' in flavor.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metimes stack my slabs on their side...like dominos to allow the F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ow off the slabs into the bottom of the foil. Again, watch ou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nholes in the foil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the appropriate time, remove the foil and place the slabs back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....this will finish the cooking and firm up the ribs if the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tten too tender. About 30 minutes before serving...paintbrush on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ture of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8 parts BBQ Sauce (Cattleman's, Kraft or your own recipe will do) 2 pa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ney some rub (to your tast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 TOO MUCH if you prefer a dry rib...SWAB IT ON if you want a wet ri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the ribs are done, take off grill and let cool for about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as again, you should do with ALL grilled foods) before serving.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serving, lightly dust the slabs with your dry rub. Cut into 3 or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ne sections, and ENJOY! Make sure you have plenty of Moist Towlett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rm strips of cloth soaked in lemon juice, to fix up the sticky finge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with French Bread or Texas Toast, BBQ Beans and Potato Salad,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auce on the side for those who pref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s can be frozen after cooking. Wrap in clear film or foil and plac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reezer. Leave in foil off the grill if you plan on freezing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 later. That required last hour of grilling/finishing will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chieved in the warming oven at a later da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cook frozen ribs, remove from freezer and let thaw for two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rapped foil, and put in an oven at 220 for 45 minutes, they are almost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ood as hot off the grill! Don't forget the sauce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otisserie Barbecued Leg of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Leg of pork,9-11#                   1 t  Mustard,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rown sugar                       1/4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Flour                             1/4 t  Cloves,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Insert rotisserie rod through center of meat, place on rotisserie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over coals that have burned down to red and glowing ash. If using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thermometer, angling it so tip is in center of meat but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sting in fat or on rod, and roast to 170'F. If you have no thermomet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ast 3-1/2 to 4 hours, depending on size of roas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Combine remaining ingredients and brush on roast frequently for last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f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afood Stuffed Pork Tenderloin with Shrimp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lb Pork tenderloin                     1 tb Chopped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3/4    Sticks butter                       1 tb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pt Whipping cream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Thyme                               4 tb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Peeled small shrimp               1/2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b Crawfish tails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Chopped green onions                1 d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hopped parsley                          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Minced garlic                            Red &amp; black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3/4 ts Oregano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lice pork loin down center. Season well with salt, red pepper and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Heat 3/4 stick of butter in saucepan. Saute 1/2 cup green onions, 1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 parsley, garlic and 1/4 teaspoon oregano for five minutes. Add 3/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nd crawfish tails and saute five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lace pork loin on foil and pour the above mixture down center. Ti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ring to hold mixture in and fold up sides of foil. Place on top of gril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, and add two handfuls wet mesquite chips to hot coal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epare basting sauce by heating together 1/2 stick butter, 1 table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ney, 2 tablespoons Worcestershire sauce, and 4 tablespoons water. Af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in begins to brown, baste every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Prepare shrimp sauce by heating 1/2 stick butter. Add 1 table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pped onions, 1/4 cup green onions and 1/4 cup parsley, saute fi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Add 1/2 teaspoon thyme, 1/2 teaspoon white pepper, 1 tea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lt, 1/2 teaspoon oregano, 1 dash Tabasco sauce, 2 dashes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, shrimp and 1/4 pound crawfish tails. Saute 5 minutes. Add whipp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eam and saute 3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Remove loin from grill and cut into 1-inch slices. Pour a por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rimp sauce over each slice and enjo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Source - Roger's Cajun Cookbook by Vernon Ro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low Cooked Barbecued Spare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Ketchup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ider vinegar                       1    Rack of pork ribs, about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Hot sauce                                -pou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md Onion, grated                            This is a pretty typical 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Garlic cloves, minced                    -BBQ treatmen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the ketchup, vinegar, hot sauce, onion, garlic and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in a mixing bowl and stir until blended.  Pour half of the sauce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glass baking dish large enough to hold the ribs in a single layer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ibs meaty side down in the sauce. Pour remaining sauce over; cover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e for 12 to 24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 charcoal grill until the coals are thickly coated with ash. If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using a gas grill, preheat on low for 5 minutes with the lid clos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the ribs on a rack set at least 6 inches from the fire.  Gr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lowly, for 15 minutes.  Turn and baste with sauce.  Ribs should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ed slightly.  If they still look raw, stoke the fire.  If they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owned a great deal or scorched in spots, move ribs to a cooler par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fire.  Cook for 15 minutes, baste, and turn again.  Grill for 30 to 4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longer, turning and basting, every 5 minutes. Watch the f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efully, keeping flames away from the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serve, slice the rack into individual ribs and pile on a heated pla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s 4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R SERVING:  1,065 calories, 76 g protein, 9 g carbohydrate, 79 g fat (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 saturated), 313 mg cholesterol, 556 Mg sodium, 0 g fi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low Cooked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lt and pepper                        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Barbecue sauce -- tomato                 Sparkling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Based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 whole uncut slabs of pork ribs with salt and pepper, cook slowly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 smoker using low heat (220 Maximum) for two hours. Then baste ribs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of equal parts tomato-based barbeque sauce, white vinegar,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arkling water every half hour the next three hours. For the final hou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, change the baste to a mix of equal parts barbeque sauce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arkling water. The ribs will have cooked a total of six hours. Serv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enty of sauce on the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uthern Spare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lb Ribs                                3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tchup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  1 c  Dr.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Honey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8 lbs. charcoal, 4 qts. hot water and 3 sticks wood and smoke 2-1/2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-1/2 h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Spicy Pork Stea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lb Pork steak                          1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Dry Spice Rub                     1/2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arlic powder                     1/2 ts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Black pepper                      1/2 ts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ayenne pepper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spices and coat meat. Let stand 30 min. before cooking. Grill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 heat. Sprinkle additional spice when tur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yped by Annette Johnsen Source Kansas City Barbq Socie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et &amp; Sour Pork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lb Pork spareribs                      1 c  Sweet and sou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SWEET-AND-SOUR SAUCE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Apricot preserves                   1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Vinegar                             2 ts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d a great price on spareribs in the supermarket? Divide your purcha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o three-pound portions and cook as in step 2. Cool, place in freez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s and freeze until needed. While the grill is heating up, defros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s in the microw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~------------------------------------------------------ ~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.  About 1/2 hour before cooking, prepare barbecue grill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Cut pork between rib bones into serving-size portions. Place ribs meat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side down in 2- or 3-quart rectangular microwave proof dish, with thicke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ortions toward outside of dish (overlapping ribs if necessary). Cover with wax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paper and microwave on High for 5 minutes, then on Medium for 15 minut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 ribs over; place less-cooked pieces toward outside of dish. Cover agai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microwave on Medium for 15 minutes, or until tender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3. Place ribs on grill over medium-hot coals.  (Coals should be ash-gray with no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flame.) Cook for 10 minutes, turning once and basting with 1/2 cup Sweet-and-Sour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.  Serve with remaining sauce. This sauce can be made and stored in the refrig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up to a mon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This quick and easy sauce is wonderful with barbecued ribs and poultry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1. In 2-cup glass measure, combine all ingredient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2. Microwave on High for 4 to 5 minutes, stirring once, until boiling. Makes 1 cup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et-Sour Barbecued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Waldine Van Geffen VGHC42A         6 lb Back Ribs; Cut in sm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c  Ketchup                                  -serving pie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Water                               1 sm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Honey      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orcestershire Sauce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ts Lemon Jui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except ribs. Cook for 10 minutes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ccasionally. Prepare a charcoal grill, and cook ribs for one hour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-hot coals, turning occasionally. Brush ribs with sauce. Tur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for 20 minutes or longer until done. Source: Recipes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irthplace of Bill Clinton, Wanda Powell. (wrv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as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10 pound boneless pork butt         3 tb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Salt                                2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Cayenne pepper                      2 tb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Freshly ground black pepper         2 tb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Alex Patout (Contributed by Kit Anderson) Trim the pork of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cess fat and cut it into strips about 1 inch thick and at least 4 inch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ng. Mix together the seasonings and place in a shallow pan. Roll ea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rip of pork in the seasoning mixture and place on a tray. Cover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stic wrap and refrigerate at least overnight (preferable a coup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ays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e your smoker. Place the pork strips on a grill or rod an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done, 5-7 hours. Don't let the smoker get too hot.  Remove the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let it cool completely, then wrap well in plastic and foil. The tas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keep well in the refrigerator for up to 10 days, and it also freez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ry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c's Spare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lb Spare ribs                          2 ts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n Choy sweet and sour sauce           2 tb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Chili powder                             Salt &amp;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the Spare Ribs slowly.  When the ribs are done add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and simmer for 4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return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ld Championship Barbequed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5 lb Pork loin back ribs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DRY RUB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Paprika                             2 ts Pepper,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  2 ts Pepper, wh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Onion powder                        2 ts Pepper,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BARBEQUE SAUCE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b Salt                                4 c  Vinegar, wh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b Pepper, black                       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b Chili powder                        1 ea Onion, large, yellow, d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Ketchup                           1/2 c  Molasses, sorghu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rbeque Sauce:  Combine ingredients in a large saucepan. 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lling boil, reduce heat and simmer 1 1/2 hours, stirring every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so.  Pour into sterilized canning jars, seal and let stand 2 to 6 wee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before us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Rub:  Mix ingredients together thorough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ation:  Sprinkle dry rub liberally on ribs.  Allow ribs to stand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30 minutes at room temperature until the rub appears wet.  Prepar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r for long, slow (230 degree) indirect cooking, using hickory chip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ther hardwood chips for extra flavor.  Cook ribs, bone side down, for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 at 230 degrees in a smoker using indirect heat.  Turn and cook 2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.  Turn and cook one more hour.  During the last 15 minutes, b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barbeque sauce diluted by half with water.  Serve ribs with warm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diluted sauce on the si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