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t Shi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16 ea Chicken Drumsticks (2 /12 to        1 ts White pepper, 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3 1/2 pounds)                      1 ts Cayenne pepper, 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Flour                               1 ts Thyme, 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Paprika                             1 ts Garlic,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Black pepper, ground                1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day before you plan to serve these drumsticks, lay them out on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utting board or butcher block and pierce them all over with a fork 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at, when they are seasoned, the spices will permeate the meat nicely. S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s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asure into a Ziploc-type plastic bag the flour, paprika, black, whit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cayenne pepper, thyme, garlic powder, and salt. Close the bag and sh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o blend the spice we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dd the drumsticks to the bag, zip it shut again, and shake until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rumsticks are thoroughly coated with the seasoning. Refrigerate overni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following day, about 2 hours before dinnertime, fire up your smo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, when the coals are glowing, add some wet wood to the fire pan and f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water pan halfway with hot water. Transfer the drumsticks from the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g to the grill and cover the smoker snug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moke at 200 to 220 degrees for about 1 1/2 hours, or until the juice ru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lear when the meat is pricked and the drums are lusciously ten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