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d's Barbq Chick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   Chickens ; 4 lb or larger *         4    Cl Garlic ; halv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   Lemon ; quartered                        Black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md Onion ; quartered                        Vegetable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   Fresh rosemary                           Tabasco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obably the most abu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ood on any barbeque pit is the poor old chicken. don't know how many tim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ood manners have been challenged by being served a blackened fowl that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till raw in the middle. There is no escape, so yo pick around the edge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n beat a hasty retreat, hopefully, unobserved. Generally, there are tw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stakes that lead to this travesty. First, the bird is cooked over a fi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at is much too hot. If you remember that fryin chicken takes about 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nutes, and that the oil is ideally at 360 to 375 degrees F., then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begin to see that barbecuing, a less efficient cooking method, should take long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longer has to mean at a lower temperature level, or you wind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ith the well-known charcoal effect. Secondly, many people feel tha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lucker just has to be basted, and so they buy a bottle of comerci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omato-based sauce. Here comes the second layer of charring!! Just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rins, try out my method and see if the results aren't just a little mo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leas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inse the chickens thoroughly inside and out, discarding the neck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iblets. Stuff each chicken with one lemon, one onion, 2 sprigs of rosema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two cloves of garlic. Sprinkle each bird with black pepper. Plac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irds in a covered barbecue pit, away from the direct heat and clos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it. Hold the temperature in the pit at about 250 degrees F. for 3 1/2 to 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/2 hou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aste the birds occasionally with the cooking oil that has been seasoned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your liking with the Tabasco Sauce. When the chickens are a nice rich brow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lor, and the drumstick wiggles freely, they're do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Whole chickens hold their juices better and come out much more moi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Larger birds have more fat and are better candidates for this method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oking. If you're doing halved cluckers, then baste more frequently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atch the cooking time. It should be about an hour l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