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OOT BEER, SPRUCE BEER, GINGER SOD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OOT BE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gallon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-1/2 cups molass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p. dry yea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/2 ounce each of hops, dried burdock, yellow dock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arsaparilla, dandelion, sassafras and spikenard roo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sh the herbs and bruise them thoroughly with a potato masher or pastry blender. Cover with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ter, bring to a boil and simmer for 20 minutes over low heat. Strain into a large crock. Add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olasses and cool to lukewarm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the mixture is lukewarm, add 1 teaspoon dry yeast and stir. Cover the crock with a cloth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t it in a warm, draft-free place 70-80 degrees F. After 2 hours, pour into clean bottles to with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inch of the tops. Cap with capper and metal caps, but not corks. Place the capped bottles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ir sides in a warm and draft-free spot (70-80 degrees F) for 5 days, then set upright in a coo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lace. The root beer will be ready to drink in 10 days, but will keep for the whole summ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PRUCE BE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 gallons fo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8 pound of hop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up of dried, bruised ginger ro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pound of the outer twigs of spruce fir 3 quarts of molass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/2 yeast cake dissolved in 1/2 cup of warm water or 1/2 cup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f liquid homemade yeas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a large kettle combine the water, hops, ginger root and spruce fir twigs. Boil together until all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ps sink to the bottom of the kettle. Strain into a large crock and stir in the molasses. After this h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oled add the yeast. Cover and leave to set for 48 hours. Then bottle, cap and leave in a war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lace (70-75 degrees F) for 5 days. It will now be ready to drink. Store upright in a cool plac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INGER SOD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gallons of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 ounces of ginger root, thinly sliced and bruised wit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back of a knif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 cups of light raw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up lemon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ablespoon cream of tart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cup liquid homemade yeast or 1 yeast cake dissolved in a cup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f warm wat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bine in a large pot the ginger, sugar, lemon juice, cream of tartar, yeast and water. Le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xture stand in a warm place for 24 hours. Line a funnel with cheesecloth and strain the liquid in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wo clean gallon jugs. Cover them tightly and let them stand overnight. Chill well before drinking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