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isp Deviled Drumstic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Low-sodium soy sauce                1 c  Fresh breadcrumbs, about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Dry sherry                               -slices brea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Dijon-style mustard                      Preferably day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repared chili sauce              1/4 c  Chopped fresh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Hot red pepper sauce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   Medium-size chicken                      Fresh herb sprigs,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-drumsticks (about 1 3/4 lb)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fire in grill, placing rack 4 inches above the coals (see note). B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y sauce, sherry, mustard, chili sauce and hot red pepper sauce in a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wl, using fork; add drumsticks, turning to coat.  Let stand for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r until fire is ready.  Combine breadcrumbs, parsley and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shallow dish.  Drain drumbsticks; dip, one at a time, into cru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to coat comple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sheet of foil on hot grill rack; arrange drumsticks on foil; coo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ed with grill cover, for 20 minutes until coating is golden brow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umsticks are cooked through.  Serve garnished with herb sprigs,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s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Drumsticks may be baked in oven.  Heat oven to 400F.  Marin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umsticks and coat with crumbs as directed; arrange on foil in a jelly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ll pan or shallow roasting pan.  Bake for 25 minutes until golde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e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