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IXTY USES OF BAKING SODA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icarbonate of soda or baking soda has many different uses in the househol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though much more expensive products have been developed over the years to do the same job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ing soda can work for you just as well, if not better. Use it in the following ways: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.To make your own baking powder, stir and sift together 2 parts of Cream of Tartar to 1 pa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baking soda and 1 part cornstarc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2.Be sure to keep an extra box of baking soda by your stove in case of grease or electrical fi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catter the powder by the handful to safely put it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.Keep a container of baking soda in your garage as well as in your car to put out a fire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won't damage anything it touch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4.Baking soda will also put out fires in clothing, fuel, wood, upholstery and ru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5.Clean vegetables and fruit with baking soda. Sprinkle in water, soak and rise the produ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6.Wash garbage cans with baking sod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7.Soak and wash diapers with baking soda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8.Oil and grease - stained clothing washes out better with soda added to the washing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9.Clean your fridge and freezer with dry soda sprinkled on a damp cloth. rinse with clear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.Deodorize your fridge and freezer by putting in an open container of baking soda to absor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odors. Stir and turn over the soda from time to time. Replace every 2 month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1.Soda absorbs kitty litter odors. Cover the bottom of the kitty box with 1 part soda; then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 layer of 3 parts kitty litter on to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2.Always add 1/2 cup soda to your washing machine lo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3.Clean combs and brushes in a soda solutio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4.Wash food and drink containers with soda an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5.Wash marble-topped furniture with a solution of 3 tablespoons of soda in 1 quart of w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water. Let stand awhile, then ri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6.Clean formica counter tops with baking soda on a damp spon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7.Wash out thermos bottles and cooling containers with soda and water to get rid of sta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m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8.To remove stubborn stains from marble, formica or plastic surfaces, scour with a past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oda an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9.Wash glass or stainless steel coffee pots (but not aluminum) in a soda solution ( 3 tbsp. so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to 1 quart water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0.Run you coffee maker through its cycle with a soda solution. Ri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1.Give baby bottles a good cleaning with soda and hot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2.Sprinkle soda on barbecue grills, let soak, then rinse off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3.Sprinkle soda on greasy garage floor. Let stand, scrub and ri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4.Polish silverware with dry soda on a damp cloth. Rub, rinse and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5.For silver pieces without raised patterns or cemented-on handles: place the silver on alumi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foil in an enamel pot. Add boiling water and 4 tbsp. baking soda. Let stand, rinse and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6.Reduce odor build-up in your dishwasher by sprinkling some soda on the botto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7.Run your dishwasher through its cycle with soda in it instead of soap to give it a g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lean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8.To remove burned-on food from a pan: let the pan soak in soda and water for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before washing. Or scrub the pot with dry soda and a moist scouring p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9.For a badly-burned pan with a thick layer of burned-on food: pour a thick layer of sod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directly onto the bottom of the pan, then sprinkle on just enough water so as to moist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soda. Leave the pot overnight, then scrub it clean next d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0.Rub stainless steel and chrome with a moist cloth and dry baking soda to shine it up. Ri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nd dry. On stainless steel, scrub in the direction of the gr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1.Clean plastic, porcelain and glass with dry soda on a damp cloth. Rinse and dr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2.Remove that bad smell from ashtrays with soda an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3.Sprinkle a bit of dry soda in your ashtrays to prevent smoldering and reduce od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4.Clean your bathroom with dry soda on a moist sponge - sink, tub, tiles, shower stall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5.Keep your drains clean and free-flowing by putting 4 tablespoons of soda in them each w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Flush the soda down with hot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6.Soak your shower curtains in water and soda to clean the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7.To remove strong odors from your hands, wet your hands and rub them hard with soda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rin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8.Sprinkle baking soda on your wet toothbrush and brush your teeth and dentures with i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9.Sprinkle soda in tennis shoes, socks, boots and slippers to eliminate odo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0.Add 1/2 cups or more of baking soda to your bath water to soften your sk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1.Putting 2 tbsp. of baking soda in your baby's bath water will help relieve diaper r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irritation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2.Apply soda directly to insect bites, rashes and poison ivy to relieve discomfort. Make a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with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3.Take a soda bath to relieve general skin irritations such as measles and chicken pox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4.Take 1/2 teaspoon of baking soda in 1/2 glass of water to relieve acid indigestion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heartbur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5.Gargle with 1/2 tsp. baking soda in 1/2 glass of water. Freshens and cleans your mout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6.Used as a mouthwash, baking soda will also relieve canker sore p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7.To relieve sunburn: use a paste of baking soda an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8.Bug bites: use a poultice of baking soda and vinega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49.Bee sting: use a poultice of baking soda and wat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0.Windburns: moisten some baking soda and apply direct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1.Making Play Clay with baking soda: combine 1 1/4 cups water, 2 cups soda, 1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cornstarc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2.Use soda as an underarm deodora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3.If your baby spits up on his shirt after feeding, moisten a cloth, dip it in baking soda and d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t the dribbled shirt. Tho odor will go awa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4.When scalding a chicken, add 1 tsp. of soda to the boiling water. The feathers will come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easier and flesh will be clean and whi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5.Repel rain from windshield. Put gobs of baking soda on a dampened cloth and wipe window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inside and ou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6.Add to water to soak dried beans to make them more digesti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7.Add to water to remove the "gamey" taste from wild gam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8.Use to sweeten sour dishcloth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59.Use dry with a small brush to rub canvas handbags cle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60.Use to remove melted plastic bread wrapper from toaster. Dampen cloth and make a m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abrasive with baking soda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