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0 sauce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ney Spiced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4 c  Catchup                             2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Salad oil                           3 ts Ginger, fresh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Vinegar                             1 ea Lemon, sliced thi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Worcestershire sauce                3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Honey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aucepan and heat to blend togeth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c  Tomato juice                        1    Garlic clove,peel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Brown sugar                       1/4 c 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nion slice,thick                   1 t  Chili powder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   Green pepper,seeded                 1 T  Prepared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   Celery stalk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* - more if prefer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. Combine ingredients in a saucepan and let steam; keep just u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ing point for about 30 minutes. Remove and discard onion, gree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epper, celery, and garli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2. Brush sauce on meat or chicken during last 15 minutes of cooking. I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esired, spoon additional sauce over cooked meat when 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t Georgia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/2 c  Lemon juice                       1/3 c  Vinega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Ketchup                           1/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Brown sugar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Dry mustard 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Pepper                            1/2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Onion powder                      1/8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Tabasco sauce                       2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aucepan. Heat to boiling point.Use for BBQ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cken, pork, veal, beef or lamb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Jack Daniel's&amp;reg; Rib Gla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 c  Jack Daniel's Whiskey               1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Dark brown sugar                    3 ea Cloves,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atsup                            1/2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Worcestershire sauce              1/4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inegar                           1/4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:  Mix well.  Brush ribs with a thin coating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laze and place on grill.  Continue to baste when turning ribs.  M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enough for 2 racks of 7 to 10 ribs each.  Also great on chicken wing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Jack Daniels&amp;reg;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1/2 lg Onion -- chopped    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Cloves garlic -- chopped          1/2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Ketchup                           1/4 c 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Vinegar                             2 ts Liquid Barbecue SmokeA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orcestershire sauce              1/2 ts Tabasco sauce --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 -- packed                    Burbon or whisky --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Molasses                                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onion, garlic and burbon in a 3 qt saucepan. Saute until onion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lic are translucent, about 10 min. Flame if possible. Add all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, bring to boil, then turn down mixture to a medium simm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for 20 min. stirring constantly. Run through strainer if you want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oth sauce. Makes 4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Layo Barbecue Sauce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qt Catsup                              4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English mustard                     1    Bay le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Freshly ground black pepper         4 tb Sharp salad dress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shire sauce               3/4 c  Maple syr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Clove garlic                        1 c 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md Onion                                   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, bring to a boil and simmer one hour. Remove onion and bay leaf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eff's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acon drippings or margarine        2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Ketchup      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Molasses    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Worcestershire Sauce              1/2 ts Cayenne Pepper or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ine vinegar                      1/2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c  Water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In a saucepan, combine Bacon Drippings, Ketchup, Molasses,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and Vinegar.  Begin cooking over low heat.  Slowly stir in the wa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dd the remaining ingredients, mixing well.  Raise the temperature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dium high and bring the sauce to a boil.  Reduce heat and simmer for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.  Let sauce cool and stand at room temp. for an hour or mo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When ready to serve, reheat.  Serve warm over barbecued meats. 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 keep refrigerated for several wee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im's Teriyaki Marinade &amp;amp;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Soy Sauce                         1/2 ts Powdered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Water                             1/2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Vinegar                             1 ts Hot Pepper Sauce, opt'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rown Sugar                         2 tb Corn 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s Dry Mustard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hisk together all the ingredients except the corn starch. Marinad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long enough to flavor and tenderize- 1 hr for young chicken breasts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ish, overnight for round steak and up to 5 days for some game cu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BQ and baste with the marinade. Make a slurry of the starch and a litt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ater and whisk into the marinade. Bring to a boil, stirring as th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ickens. Serve with the BBQ'd mea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al garlic and ginger only improves this dish. The amount of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an be varied from mild to fiery. You can substitute wine, sherry, o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r pineapple juice for some or all of the water to vary the flavo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ineapple juice has an enzyme that provides additional tenderizing power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vinegar and mustar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ak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Dried new mexico red chilies    1 1/2 ts Sea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Dried chipotles                   1/4 c  Straight bourb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   Fresh habanero ; stemmed,see        2 c 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md Garlic cloves                     1/4 c  Fresh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Fresh rosemary ; loosely pac      1/4 c  Onion 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eparation Time: 0:25 Preheat oven 250 degrees. D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ast the dried chilies until you smell them, about 3 minutes. Submer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m in a pot of hot water and soak them until soft, about 20 minutes. Pu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l ingredients in blender and give it hell for 3-4 minutes.  Pour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ason jar.  Joe's soak sauce improves with age and will last several wee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 have also frozen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Ketchup              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Tomato juice                      1/8 ts Ground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inegar      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Water  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Worcestershire sauce                2 ts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Chili powder                      1/2 c  Chopp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ts Garlic salt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and simmer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ufficient for 3 lbs. of rib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was the creation of my late father-in-law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rbeque Sauce for a Crow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54 oz Bullseye or KC Masterpiece          7    Lemons; ju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Barbeque sauce, hickory smok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3 1/2 qt Tomato sauce                      1/2 c  White kayo syr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ts Dry mustard                         1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arlic powder                       1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nion powder                        4 tb Oil or margar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c  Brown sugar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all ingredients and heat thoroughly to bl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flavors, maybe 15 min on lowest heat. Cool. Baste on meat last 10 minut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nly, or serve with meat. Keeps well in fridg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Justin's BBQ Sauc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 c  Onion -- chopped                  1/4 c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Garlic -- chopped                   2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Sweet pepper -- chopped             1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Parsley -- dried                    3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Dry white wine                    1/2 ts Mint -- dri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Vinegar                             1 tb Liquid Bar-B-Que Smoke&amp;reg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Ketchup                           1/2 tb Louisiana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lace all ingredients in a pot that is big enough to hold them. Br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. Cook covered., on low heat for several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Back to list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Kansas City - Style Sauce (Paul Kir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3/4 c  Light brown sugar, packed         1/4 ts Mace,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1 1/4 oz package regular          1/4 ts Black peppper, fresh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flavor chili seasoning             1 c  White distilled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Dry mustard                       1/4 c 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inger, ground                    1/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Allspice, ground                   32 oz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ts Cayenne pepper                      3 ts Liquid smoke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large saucepan, combine the brown sugar, chili seasoning, mustar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inger, allspice, cayenne, mace, and black pepper.  Add the vinega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lasses, water, and liquid smoke, if using.  Stri until dry ingredien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dissolved.  Add the ketchup and stir to mix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g to a boil over high heat, stirring constantly to avoid spatter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duce the heat to low, cover, and simmer for 30 minutes.  Remove from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eat and let cool to room temperature.  Use immediately or cool to ro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emperature, cover, and refrigerate for up to 1 wee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Kinda Karolina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 c  Prepared mustard                  1/4 c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Vinegar     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c  Ground red pepper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ring to a boil.  Pour over anything that isn't moving or mooing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Kukn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2 oz Chili sauce  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Brown sugar  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x  Lemon juice; half                   1 ds To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 in sauce pan.   Bring to boil, and reduce to simmer f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t least 1/2 hour.    Tastes great on chicken, pork, or sausages. KUKN is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w radio station in our city, so that's where the name comes from. Hop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you like it! FROM:    LINNETT VOGEL (DTNR09C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KY Colonels Secret Pork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2 1/2 c  Water                               1    Clove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inegar                             1 ts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Sugar                               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s Pepper                              1 ts Red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utter                              1 ts Dry mustard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s Salt                                3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 xml:space="preserve">1/4    Chopped onion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Combine all ingredients in a saucepan. Bring to a boil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nstantly. Reduce heat and simmer for 5 minutes. Cool overnight, war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using. Start basting meat with this at the beginning of the co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rocess. Baste and turn until pork registers 170 degrees on a me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rmometer (takes about 20 minutes for country ribs.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Lone Star Ribs &amp;amp;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3 lb Small pork ribs                 2 1/2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Part                            1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Part                            1 1/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Parts                               1 tb Prepared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***SAUCE***                     1 1/2 ts Liquid Barbecue SmokeA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pt Ketchup                             1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pt Water                                   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Flour                                   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Salt                                   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4 ts Sugar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ason the ribs with above mixture. Place ribs on the grill in any type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vered smoker or BBQ pit, keeping away from direct heat so that the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oes the cooking. Cook very slowly for 1 1/2 to 2 hours or until meat com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way from bone easily. during the last 15 min. baste both sides of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sauce. Cut ribs and ser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make sauce, combine ketchup and water in a large pot and bring to b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x dry ingredients. Add mustard, liquid smoke, and half the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. Stir into paste; then add the remainder of worcestershire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Pour this into heated mixture and boil slowly for 20 min. Refrigerate an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used portion. Keeps for several weeks. Makes about 1qr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ad Dog's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 ea Large onion, chopped finely       1/4 c 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live oil                         1/2 c 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Brown sugar                       1/4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ea Cloves garlic, mashed               1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Tomato paste                        1 tb Oregan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Tomato sauce                        1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hip the onion fine and simmer in olive oil until transparent. Mince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garlic and add to the onion; simmer for another minute. Stir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emaining ingredients and bring to a boil. Simmer for about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tore in the refrigerator. Use on any barbeque specialty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rceia's Ol' Fashion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Stick butter                      1/4 c 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   Cloves garlic -- minced           1/4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Onion -- chopped                    1 lg Ca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Lemon -- diced                           Salt --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Worcestershire sauce                     Pepper --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                              Tomato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c  Catsup                                   V-8 vegetabl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lg Can  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garlic, onion and lemon in butter until tender, then add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. Simmer about 2 hours or until sauce thicke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ppin'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ider vinegar                            - peel 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Worcestershire Sauce                3 ea Cloves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Vegetable oil                       3 tb Ginger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Butter                              2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ea Lemon, thinly slices, with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aucepan and heat until flavors are nic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ed, about 15 minutes.  After it cools, strain the lemon slices ou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mphis Style Basting Sauce for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Brown Sugar; broken up            1/4 c  Worcestershi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 1/2 tb Memphis Dry Marinade              1/2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c  Red Wine Vinegar                    2 x  Neem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c  Water      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Combine Well. Baste the ribs every half hour or so. This b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keeps well in a large gallon glass bottle. (Like a vinegar Bottle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Mikenote: This recipe along with the following recipes will provid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the most mouth watering ribs you ever locked a lip on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Memphis Style Meth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Memphis Style Dry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Memphis Style Bast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Memphis Style Sweet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mphis Style Sweet Sauce for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8 oz Tomato Sauce                        1 tb Paprika; Hungarian, mi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Spicy Honey Mustard                 1 tb Seasoned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Catsup                          1 1/2 tb Garlic Powder; or 5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Red Wine Vinegar                         -fresh garlic, minced f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</w:t>
      </w:r>
      <w:r>
        <w:rPr>
          <w:rFonts w:eastAsia="Times New Roman" w:cs="Times New Roman"/>
        </w:rPr>
        <w:t>c  Water                             1/8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orcestershire; smoked            1/8 ts Anaheim Chili/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Worcestershire Sauce;regular      1/8 ts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Oil                                      Black Pepper; freshly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Tabasco Sauce                     1/8 ts Numex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Lemon Juice                         1    Neem leaf; crushed or Ba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Brown Sugar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Combine ingredients in a large heavy weight Dutch oven. Bring to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oil, reduce heat and simmer 30 minutes, stirr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I like to serve this sauce at the table and not baste the ribs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t while they are on the grill. If you paint this sauce on while the ri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re hot but off from the fire they will glaze and very slightly brow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Baste the ribs with this marinade only during the last half hour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oking, to glaze the ribs and make them slightly brown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If this sauce is put on the ribs too early the sugar will black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utside of the ribs and be unpleasant looking but not bad tasting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The goal is NOT to blacken the outside of the ribs at all, so I usual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 the sauce at the table near the ribs..... Enjoy this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</w:t>
      </w:r>
      <w:r>
        <w:rPr>
          <w:rFonts w:eastAsia="Times New Roman" w:cs="Times New Roman"/>
        </w:rPr>
        <w:t>Mikenote: This recipe along with the following recipes will provide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th the most mouth watering ribs you ever locked a lip on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Memphis Style Metho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Memphis Style Dry Marin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Memphis Style Bast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:       Memphis Style Sweet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p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Vinegar, cider or wine              1 ea Lemon, thinly sli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5 tb Worcestershire sauce                3 ea Cloves,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2/3 c  Salad oil                           2 tb Ginger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Butter                              2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in a saucepan and heat until flavors are nice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ed.  Use to baste any meat or poult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ssouri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il                                 1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3/4 c  Cider vinegar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s Garlic; finely minced               1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ts Sugar                             1/2 ts Ground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, heat to boiling and allow to cool.  Let set for a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east one hour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lasses Orange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Tomato soup, condensed              1 tb Seasoned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-10 3/4 oz size                     1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n Tomato sauce, 8 oz can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Molasses, light                     1 tb Orange peel, finely shre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Vinegar                         1 1/2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Brown sugar, packed               1/2 ts Pepper, bla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egetable oil                     1/4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1 tb Minced onion, instant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 a saucepan, combine all ingredients. Bring to a boil; reduce heat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immer uncovered fo 20 minutes. Use to baste beef or poultry last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inutes of gril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omma's &amp;amp; Daddy's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#10 can                             1 ts Louisiana Hot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</w:rPr>
        <w:t>12 c  Water                               1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s Celery salt                         1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   Head garlic -- peeled and           6 tb Fresh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     </w:t>
      </w:r>
      <w:r>
        <w:rPr>
          <w:rFonts w:eastAsia="Times New Roman" w:cs="Times New Roman"/>
        </w:rPr>
        <w:t>Crushed                                  Zest from the lem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6 ts Salt                                3 tb Apple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s Ground black pepper                      Catsup -- (about 12 cups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, stirring to blend.  Simmer for about an hour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ing or canning to allow it to thicken.  Charcoal broil or cook in a p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at or chicken until done.  Cover with sauce and keep warm until ready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e.  Is best if meat can marinate for at least 30 minutes bef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erv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ote:  You can get pretty comparable results from a Weber grill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esquite chips, as Bill's Barbecue was always smoked with mequite. Dadd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lways said that you had to use Lea and Perrins Worcestershire Sauce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ther brands made the sauce taste funny. This recipe made my parents a f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living for many years before they retired, in the highly competitive worl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 xml:space="preserve">of Texas Barbecue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Mop for All Barbeque Mea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Salt                                1 qt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Dry mustard                         1 pt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Garlic powder                       4 qt Beef bone st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Chili powder                        1 pt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b Paprika                             3 tb Msg (optional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Hot pepper sauce (tabasco)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o make bone stock, but stout beef bones and boil them.  Add all the ot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to bone stock and let stand overnight in the refriger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efore u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se this mop to rub over meats or to baste them while cooking.  The flav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will change and improve during use, for you ar constatnly transfe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moth and grease from the meats back to the mop concoction.  Keep left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mop refrigerat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omemade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Chopped onion; sauteed            1/4 c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Cooking oil or butter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;Water                              1    Bottle Heinz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Vinegar     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tb Worcestershire sauce              1/4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onions in cooking oil or butter.  Add remaining ingredients;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until thi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The poster wrote:  "This is yummy on baked chicken, ribs, beef or a por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roast.  It is especially good when used on outdoor barbecues. Fourth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ly at our house always offered a rotisseried pork roast, prepared ov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hot coals...my father brushed the sauce on the pork as it cooked. Extr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was always served on the sid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"This has been in our family for over 40 years.  My mom got it from 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neighbor when she first got married...said she smelled the aroma in h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apartment hallway and knocked on the neighbor's door to get the recipe."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tard Based Central South Carolina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3 T  Peanut Oil                          2 T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ea Minced Garlic Cloves                1 T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ea Minced Onion                        2 t 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Catsup                              1 t  Ging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3 c  Apple Cider Vinegar                 1 pn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  Lemon Juice         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ingredients and set aside.  Grill meat (do not add anything)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During the last 4-10 minutes baste with this sauce.  Boil the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ce and spoon 2 T's onto each plate, adding the meat portio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tard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Oil                                 1 tb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lg Onion -- chopped                  1/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4    Cloves garlic -- minced           1/2 ts Malagueta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1 c  Tomato sauce                      1/4    Seeded lemon --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4 c  Vinegar                             1 ts Cum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Maple syrup                         1 ts Corian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>2 tb Molasses                          1/2 ts Ginger'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</w:rPr>
        <w:t>1/2 c  Dijon mustard                     1/4 ts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</w:rPr>
        <w:t xml:space="preserve">2 tb Worcestershire sauce     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Saute onions and garlic in oil over low heat for 5 min. Add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ingredients and cook for 10 more min. Spread on meat during last 10-15 mi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of grilling or broiling or last 20-25 min. of baking. Makes 2 1/2 to 3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y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1/2 c Oil (Canola) 1/3 c Vinegar (Apple Cider) 1/2 c Ketchup 1/2 c Frui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juices 1/4 c Onion 1 ea Hot pepper 1/4 ts Oregeno 2 ea Garlic clo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Combine all ingredients except oil in blender. Blend until smooth. Pla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eastAsia="Times New Roman" w:cs="Times New Roman"/>
        </w:rPr>
        <w:t>blended ingredients and oil in saucepan. Boil for 7 to eight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.C. Bast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Vinegar, cider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Tabasco sauce                       1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Paprika     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 and let sit for an hour or more at room temperatu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let flavors combine and matur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Vinegar                             1 tb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Water                           1 1/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                             1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1/2 tb Chili powder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ng vinegar and water just to simmer. Add other ingredients and stir we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ew Orleans Barbeque Sauce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Onion, large, chopped               3 c  Tomato pu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Oil                               1/2 c  New Orleans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ea Cloves garlic, minced             1/4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Dry mustard                         1 ds Angostura bitt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Thyme         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Oregano                             1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ater                               3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Sweet pickle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onion in oil over moderate heat until transparent.  Add minced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ook 1/2 minute.  Add remaining ingredients and bring to a boil.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 minutes.  Makes an excellent sauce for chicken, spareribs,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mburgers.  Any leftover sauce can be stored in the refrigerator for l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te:  Angostura is a brand name of a type of bitters.  It is availabl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any supermarkets OR many liquor stores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Salt Barbeque Sauce #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Hunts no salt tomato sauce          1 ts Sugar or 2 packets of equ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Worcestershire sauce                1 ts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ds Tabasco                             1 ts Dri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Water                             1/4 ts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.  Heat to boiling, then simmer 3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ptional:  add a squeeze or two of lime jui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 Salt Barbeque Sauce #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ts Fresh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Vegetable oil                       1 ts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   Sm Onion, coarsely chopped          1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No-salt tomato sauce              1/2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Light molasses                    1/4 ts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Cider vinegar                       3 pn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Dijon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oil is a heavy medium skillet over med-high heat. Add onion and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translucent, stirring occasionally. This should take about 8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all remaining ingredients and simmer until thickened, about 15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r frequently. Makes 3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Brown sugar                         1 c 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Butter                              1 cl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Ketchup                           1/2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sm Heinz 57 Sauce                      1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Celery seed                             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amel butter and sugar until bubbly.  Add vinegar and whisk until lump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re gone.  Add all other ingredients and cook over low heat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ckened. More garlic may be added to taste. Red pepper flakes can b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to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-Style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White vinegar                       1 c 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Sugar                               1 tb Red pepper flakes,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Tabasco sauce                            Salt;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non-corrosive container, combine all ingredients and mix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Rub &amp;amp;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RUB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Salt                                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Brown sugar                         1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Cumin                             1/4 c 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Chile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SAUCE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White vinegar                       1 tb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1 c  Cider vinegar                       1 tb Tabasco    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Sugar                                    1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se rub on meat and allow to set until rub looks moist.  For sauce, bl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all ingredients and allow flavors to blend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  Cider Vinegar                       1 tb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Brown sugar                     1 1/2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Salt                                1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.  Allow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Lemon Mo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Cider vinegar                       1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ater                               2 ts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Lemon juice   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Butter                              2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Sweet &amp;amp; S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Cider vinegar                   1 1/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Brown sugar 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Mustard      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Cayenne pepper                      1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Sweet &amp;amp; Sour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g  Cider vinegar                       3 tb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  Salt                                1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Thinned with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Vinegar                             1 tb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Mustard                             1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 Cayenne, more to taste              1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Paprika                           1/2 ea Juice of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Sugar                               1 ea Clove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Salt                                8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all but butter 15 minutes.  Strain.  Add butter and sit 3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tb Mustard                             1 c 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Black pepper                      1/2 ts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tb Sugar                               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White pepper                        2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but soy and butter, heat 10 minutes.  Add soy sauce and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t 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Butter I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  Mustard                             1 ts Whit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hite sugar                       1/2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Brown sugar                         5 dr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Cider vinegar                     1/2 ts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Chili powder                        2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Mix all ingredients except soy and butter.  Simmer 10 minutes.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from  heat and stir in soy and butt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Chi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Cider vinegar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Tabasco                             1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Paprika                             3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Salt        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, allow flavors to bl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Herb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Cider vinegar                       1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ater                               1 ea Bay le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/3 c  Minced onion                      2/3 ts Thym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Clove garlic                        3 tb Peanut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Pepper                              3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Salt                                1 ts Cold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il all but the last two ingredients for five minutes.  Dissolve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water and ad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g  Cider vinegar                       3 tb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Salt                              1/2 c 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Cider vinegar                       1 tb Hot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Peppercorns                         1 ea Onion, g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Celery seeds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te onion until translucent in a small amount of oil.  Mix al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gredients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White vinegar                       1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Cider vinegar                       1 ts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Red pepper flakes                        -Salt and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Sugar &amp;amp; Butter I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Salt                                1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Paprika                           2/3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Sugar                             1/4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Cayenne                           2/3 c 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Dry mustard                       1/2 c 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il dry ingredients in water.  Remove from heat and stir in the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gredien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Sugar &amp;amp; Chil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c  Cider vinegar                       6 tb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  Water                              12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b Worcestershire sauce                6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b Chili powder                        4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Sugar 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Cider vinegar                       2 ts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Salt           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flavors to ble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Eastern Style with Sugar II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Cider vinegar                       1 ts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Salt                                1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Dad's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g  Cider vinegar                      10 oz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oz Texas Pete                      1 1/4 oz Crushed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ge at least 1 day.  Marinate items overnight and serve extra sauce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(Smoked Por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Cider vinegar                     1/2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0 tb Ketchup                             1 pn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ater                                    -Salt and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mer:  Cook, stirring until sugar dissolves.  Allow time for flavor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Cider vinegar                     1/8 ts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                             1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Salt                              1/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ea Stick butter                      3/4 c 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Minced onion                        1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4 c  Cider vinegar                     1/4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4 c  Ketchup                                  -Salt and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te onion in butter.  Add rest of ingredients and simmer 30 minutes. Us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pork smoked with vinegar based mop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Brown sugar                         2 tb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Dry mustard                       1/2 ts Allsp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Celery salt                         4 c  Tomato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Cayenne                         1 1/2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Black pepper                        1 c 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Paprika                             1 tb Grated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revent lumping.  Mix dry ingredients, add some liquid to make a paste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aining liquids.  Cook on simmer for 2 hour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8 ts Cinnamon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  Cider vinegar                       1 ts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     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Brown sugar                         1 tb Celery se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Cider vinegar                       1 c 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Stick butter                        1 ea Clove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Ketchup                             1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oz Heinz '57' sauce                         -Red pepper flakes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sugar, butter until bubbly.  Add vinegar and whisk.  Add rest o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gredients and cook until thick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MARINADE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Apple cider                       1/2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SAUCE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Worcestershire Sauce              1/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Brown sugar                       1/4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Cider vinegar                       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Vinegar                             1 tb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Water                               1 tb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                         1 1/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1/2 tb Chili powder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2 oz Ketchup                             2 qt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oz Texas Pete                          2 oz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oz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White vinegar                     1/2 ts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ater                             1/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Ketchup      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Cider vinegar                     1/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Salt                              1/8 ts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Celery salt                       1/2 ts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     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Cider vinegar  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Water                               2 tb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Garlic powder                       2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Ketchup                             1 ea Small onion,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ater        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Cider vinegar                       1 tb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Ketchup                           1/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Salt                                1 ea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 and simmer for a minimum of 1 hou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Cider vinegar                       1 ea Onion,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ater                               2 tb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                             1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Salt                              1/8 ts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 and simmer 15 minutes.  Allow time for flavors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Cider vinegar                     1/8 tb Red pepper flak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                             1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Salt                              1/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Ground re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horough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  Honey                               2 ea Bay le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  Molasses                            3 tb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Head of garlic, minced             48 oz Tomat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Whole cumin seed                    4 c  Whit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Coriander seed                      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Peppercorns                       1/4 c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8 ea Dried chili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honey-chilis 30 minutes.  Add tomato sauce, cook an additional 15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.  Add rest of ingredients, simmer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  Cider vinegar                       1 ts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  Ketchup                           1/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ts Red pepper flakes                        -Salt and pepper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mer all ingredients gently until sugar is thoroughly dissolved.  Allow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et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Western I (Smoked Por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Ketchup                           1/4 c  Onion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Brown sugar, packed                 1 ts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Lemon juice                         1 ts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 and simmer for 30 minutes.  Reduce heat and simm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another 30 minutes.  Use as a dipping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Western II (Smoked Por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n Tomato sauce                    2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Water                             1/4 ts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6oz tomato paste                    2 tb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ea Dried chilis                        1 ea Onion,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                             1 ea Clove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Worcestershire Sauce                2 ea Bay leaf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Chili powder                      1/2 l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Juice of two lemons                 2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mer all ingredients 30 minutes.  Strain and coo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Western III (Smoked Por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Tomato sauce        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Ketchup      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White vinegar                    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Water                             1/4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Brown sugar                       1/8 ts Cayenne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mer for 10 minutes.  Refrigerate for at least 12 hours before u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Western IV (Smoked Por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Brown sugar                         1 tb Paprika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s Chili powder                        1 ts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Salt                              1/8 ts Cayen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2 tb Worcestershire Sauce              1/2 c  White Vinegar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1 c  Tomato sauce                      1/4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mer 10 minutes and refrigerate overnight prior to us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Western 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  Cider vinegar                     1/2 ts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Salt                              1/8 ts Nutme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Celery seed                       1/2 ts Brown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Cinnamon    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mmer briefly and allow time for flavors to blen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North Carolina: Western VI (Smoked Pork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Brown sugar                         1 c  Onion, finely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Butter                              2 ea Cloves garlic,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Ketchup                           1/2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Small bottle Heinz 57 Sauce         1 tb Dry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Celery seed                              -Red Pepper Flakes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aramelize butter and sugar until bubbly.  Add vinegar and whisk.  Add re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f ingredients and simmer until thicken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ld-Fashioned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c  Ketchup                           1/2 c  Horseradis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Mustard, ground                     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Cider vinegar                       1 ts Black pepper, fresh grou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8 c  Honey                               1 tb Su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Worcestershire sauce                1 ea Garlic, clove, 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Tabasco sauce                       1 ts Sa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 in a saucepan.  Bring to a boil while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tantly.  Set aside and let cool to room temperature. Use for bast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pareribs and as a general-purpose barbeque sauce for hamburgers, pork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riental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  Toasted sesame seeds              1/3 c 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  Peanut butter                     1/3 c  Sherr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  Brown sugar                         1 t  Grated ginger (amount ??)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  Curry powder                        1 T  Minced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Soy sauce                           4    Green onions chopped, whi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  Pepper                                   -onl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ace first 8 items in blender and blend 45 seconds.  Stir into bowl w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inger, garlic &amp;amp; onions.  Use to marinate chicke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utrageous Ham Steak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  Ketchup                              2 T  Mustard, Prepa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Cider vinegar                     1/4 c  Sugar, dark brow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  Worcestershire sauce              1/2 t 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  Hot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sauce uncovered for 15 minutes.  Marinate ham in sauce for 1/2 hour 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onger, grill, broil, or fry ham steak basting with the sauce as nee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ery Good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orgian Moppin'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FOR POULTRY AND PORK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  Salt                              1/3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  Hungarian sweet paprika             2 T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  Cayenne pepper                    1/3 c 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t  Dry mustard                       1/4 c  Unsalted butter; cut in bi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  Freshly ground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medium saucepan, combine the dry ingredients with the water. Heat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iling; remove from heat. Add the Worcestershire sauce and vinegar. Sti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the butter. Makes about 1-1/4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hoenix Brand Championship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   Onion -- minced                     4    Cloves garlic --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  Whiskey                             2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  Vinegar                           1/4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Brown sugar -- packed             3/4 c 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Pepper                            1/2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Tomato paste                       2 tb Liquid Barbecue SmokeAE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ts Hot sauce -- to taste                   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onion, garlic and whiskey in a 3-quart saucepan. Saute until oni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garlic are translucent, about 10 min. Remove from heat and ligh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ture, flame for 20 seconds. Add all remaining ingredients. Bring 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oil, then turn down mixture to a medium simmer. Simmer 20 min.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nstantly. Run sauce through a medium strainer to remove onion and garlic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its if you prefer a smoother sauce. Makes 4 cups. This sauce get be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ith age so make it a day or two before use. Keep refrigerat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eapple Barbecue Glaz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oz Pineapple juice, frozen           1/4 c  Orange marmalad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concentrate                        2 tb A-1 (tm) Steak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saucepan, combine all ingredients. Bring to boiling. Use to b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ultry or pork, last 10 minutes of grill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eapple Cranberry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12 oz jar of pineapple                   -cann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preserves                        1/2 c 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Cranberry sauce, whole,           1/3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. Use to baste pork, poultry or sweet potatoes la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5 minutes of grilling. Heat and pass remaind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ineapple Willie's Jack Daniel's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lg Onion, minced                     3/4 c 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   Cloves Garlic, minced             1/2 ts Black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  Jack Daniel's Whiskey             1/2 tb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Catsup                            1/4 c  Tomato P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  Vinegar                             2 tb Liquid Smok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Worcestershire Sauce              1/3 ts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Brown Sugar, pack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onion, garlic, and Jack Daniel's Whiskey in a 3-quart saucepan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te' until onion and garlic are translucent, approximately 10 minut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from heat and light mixture; flame for 20 seconds. Add all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gredients.  Bring to a boil, then turn down to a medium simmer. Simmer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, stirring constantly. Run sauce through a medium strainer to remov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ion and garlic bits if you prefer a smoother sauce. Cool and enjoy. NOTE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sauce gets better with age.  If time permits, keep it i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frigerator a day or so to develop a deeper, richer tast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ecret Bast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Texas beer                        1/4 c 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Liquid smoke                      1/4 ts Tabasc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Soy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all ingredients in a shaker-type bottle.  Shake liberally on rib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ops, etc. while cook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om the kitchen of Kathy Pitts Bryan, TX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lum Bar-B-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Onion; Chopped -- 1 small      16 1/2 oz Purple Plums; 1 cn -- *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Butter Or Margarine                 6 oz Frozen Lemonade; Thawed -- 1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Chile Sauce                              C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Mustard -- Dijon-styl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  Plums should be drained, pitted and finely chopp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~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onion in margarine in 2-quart saucepan stirring occasionally, unt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ender, about 2 minutes.  Stir in remaining ingredients.  Heat to boiling;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uce heat to low.  Simmer, uncovered, 15 minutes, stirring occasional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kes about 2 cups of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lynesian Teriyak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Soy Sauce                         1/4 ts Garlic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  Apricot-Pineapple preserves         1 tb Cornstarc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Ginger                            1/4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first four ingredients in saucepan and bring to a boil slow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hile sauce is cooking, combine cornstarch and water and add to sauce. Coo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sauce thicke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p's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p's BBQ Sauce                     1 ts Dried oregano leav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Xxxxx xxx xxxxx                          -crush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Corn oil                            1 c  Cats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Chopped onion                       1 c  Chili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-10 cloves garlic, minced        1/2 c  Unsulphured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Worcestershire sauce                2 tb Cider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Cracked black pepper                     6-10 drops red-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medium saucepan heat oil over medium heat.  Add onion and garlic, red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 to low and cook about 10 minutes, stirring frequently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orcestershire sauce, pepper and oregano; simmer 10 additional minute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tirring frequently.  In bowl mix catsup, chili sauce, molasses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vinegar; blend into onion mixture and simmer 30-40 minutes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requently. Blend in red-pepper sauce. Apply to meats during last 5-1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 of grilling. Use immediately or cool and refrigerate up to fou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ek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ork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Onion, finely minced                2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  Garlic, finely minced           2 1/2 tb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Tig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lend together all ingredients.  The technique used was to stab large hol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pork roast, massage the sauce into the holes produced and marina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vernigh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***SEASONING MIX ***              3/4 c  Dry roasted pecans 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ts Black pepper                            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Onion powder                        5 tb Orang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White pepper                      1/2    Orang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Salt                                2 ts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Garlic powder                     1/4    Lemo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Cayenne                             2 tb Garlic --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lb Bacon -- minced                     1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Onions -- chopped                   4 tb But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c  Pork, beef or chicken stock              Rind and pul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Chili sauce                              Rind and pul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Honey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the seasoning mix ingredients in a small bowl and set aside. In a 2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t. saucepan, fry the bacon over high heat until crisp. Stir in the onions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ver pan, and continue cooking until onions are dark brown but not burned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bout 8 to 10 min., stirring occasionally. Stir in the seasoning mix an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 about 1 min. Add the stock, chili sauce, honey, pecans, orange juice,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mon juice, orange and lemon rinds and pulp, garlic and Tabasco, stir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well. Reduce heat to low continue cooking about 10 min. stirring frequentl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 orange and lemon rinds. Continue cooking and stirring about 15 mor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.to let flavors marry. Add the butter and stir until melted. Remove fr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at. Let cool about 30 min. then pour into food processor and proces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until pecans and bacon are finely chopped. This sauce may be used to BBQ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hicken, pork or ribs. Makes 5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ngent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Olive oil                           1 tb Bas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6    Cl Garlic; chopped                  1 tb Chili powd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Onion; minced                     1/4 c  Parsley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Green pepper; minced                1 c  Red win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Tomatoes peeled and chopped          1 c  Beef stock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   Celery; minced                      1 c  Tomato pure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Red win vinegar                 1 1/2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s Pepp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aute the garlic in the oil until browned and almost crisp. Add the onion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nd cook until tender but not browned. Add green pepper, tomatoes, celery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sil, chili powder, stock and vinegar. Cover and let simmer for 40 min.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n run the mixture through a blender or food processor. Add the remain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gredients and simmer for at least 10 min., the longer this sauce simmer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e better it makes it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serve this sauce can be used either hot or cold for basting or serv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 the table. Makes 5 1/2 cups and can be stored in the refrigerato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ver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Quick BBQ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Onion -- finely chopped                 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Butter                              1 c  Ketchup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Brown sugar                       1/4 c  Lemon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b Worcestershire sauce                1 ts Musta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   Clove garlic -- finely            1/2 ts Tabasco sauce --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n a small saucepan, cook onion and garlic in butter until tender. Ad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aining ingredients bring to boil. Reduce heat, simmer uncovered 15 to 2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. Use as a basting sauce for chicken, pork or beef. Can be made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crowav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nch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Catsup                              1 ts Sal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3 c  Worcestershire sauce                1 d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ts Chili powder                        1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mbine all ingredients.  Heat to boiling; simmer 30 minutes. If sauce ge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o thick, add small amount of water.  Use to baste ribs, etc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attlesnake Club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1/2 c  Ketchup                             1 tb Molass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c  Prepared chili sauce                1 tb Red wine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Prepared steak sauce                1 tb Jalapeno pepper; minc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 tb Dry mustard                         1 tb Garlic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Prepared horseradish                1 tb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>Add hot pepper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taste.  (Can be prepared up to 1 week in advance. Cover and chill. Br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room temperature to serve.) I have also made a great brisket that I go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general directions for from my cousin in TX who competes in briske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ook-offs.  I ate his once and it was fantastic, melted in your mouth. I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ave tried to duplicate it and have come close. Here it is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x together apple juice, Italian dressing, liquid smoke and inject int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isket (or poke holes in it and marinate in stuff overnight)  When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moke it, wrap it in aluminum foil for at least the first half of smoking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ime.  This is the secret to being tender.  Unwrap for the last hour or two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o brown.  Serve with barbecue sauc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lly Simple Barbeq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ea Onion, finely chopped               3 tb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Fat or cooking oil                1/2 c  Wat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Vinegar                           1/2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Brown sugar                              -salt to tast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4 tb Lemon juice                              -Liquid Smoke may be add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c  Catsup                                   If desi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rown onion in the oil and add remaining ingredients.  Simmer for 30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inutes.  Transfer to a blender and thoroughly blend, making a smooth sauce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ady for beef, chicken, pork, or little fuzzy lambs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ack to lis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 Hot Barbecu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Molasses                          1/2 c  Pineapple jui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Prepared mustard                  1/4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4 c  Packed brown sugar                1/2 ts Tabasco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3/4 c  Vinega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Put molasses, mustard, and brown sugar into a small bowl; stir to mix wel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 remaining ingredients; mix well. Makes about 2 cup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's Basting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tb Chili powder                        1    Be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/2 ts Cayenne pepper                      1 pt Vegetable oi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lb Butter                              4    Lemon ; quarter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2    Onions ; peeled/thick sliced      1/4 c  Worcestershire sauc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5    Cl Garlic ; peeled and crush        2    Bay leave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1 bn Parsley sprigs ; choppe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cipe by: Chile Pepper Magazine - Sep/Oct 1990 Melt the butter, add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onions and garlic, and saute for 4 to 5 minutes to soften. Add the beer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queeze in the lemon juice, and add the lemon rinds t the pot. When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am subsides, add all of the remaining ingredients and bring to a boil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duce the heat to a medium low and simmer for 20 minutes. Keep baste warm,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ing beer and oil as needed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By the way, you'll notice that there are no tomatoes, ketchup, or sugar in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recipe. All of these things caramelize and burn quickly, giving the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eat a nasty tast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