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sh Garden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Broiler-fryer (2 1/2 to 3           2 tb Lim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lb), quartered or                1/2 c  Finely chopped cucum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Cut  up                           1/4 c  Chopped green bell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alt and pepper                     1 tb Snipped fresh cilant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c  Bottled salsa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nse chicken and pat dry.  To make the chicken quarters lie flat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, break the wing, hip, and drumstick joints and twist the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ngtips under the back.  Sprinkle lightly with salt and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the chicken, bone side up, on an uncovered grill directly over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als for 20 minutes.  Combine the salsa and lime juice.  Turn the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grill for 15 to 20 minutes until tender and no longer pink. Brush oft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about 1/2 cup of the salsa mixture during the last 10 to 1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the vegetable sauce, combine the remaining salsa mixture, the cucumb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een pepper, and cilantro in a small saucepan.  Bring just to boil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n remove from heat.  Serve vegetable sauce with the chick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4 serv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UTRITION INFORMATION per Serving Calories: 294 Protein: 31 g Fat: 15 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olesterol: 99 mg Sodium: 510 mg Potassium: 425 mg Fiber: 0 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ESH GARDEN TURKEY:  Use four 4- to 6-ounce turkey breast sirloin stea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stead of chicken and grill over medium coals for 12 to 15 minut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ing once.  Brush on salsa during last 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ESH GARDEN HENS:  Use three 1- to 1 1/2-pound Cornish game hens, hal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ngthwise.  Grill over medium-hot coals for 45 to 50 minutes, 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ce.  Brush on sauce during last 10 to 1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