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-B-Q: Golden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hicken, [3 lb]                     1 tb Fresh thyme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Orange                            1/4 ts Black peppercor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White wine vinegar                       -coarsely cr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Vegetable oil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kitchen scissors or chef's knife, cut along each side of chicken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bone; remove backbone and trim visible f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ck wing tips behind back; flatten to 1 layer. Place in shallow cassero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ate orange rind and squeeze out juice; mix with vinegar, oil, thym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. Pour over chicken; cover and marinate in refrigerator,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ten, for at least 4 hours or up to 24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serving marinade, place chicken, skin side down, on greased grill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dium-low indirect heat. Add soaked wood chips. Cover and cook for 1 hou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ing and basting with marinade halfway 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ransfer to direct heat; cook for 10 minutes per side or until m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rmometer inserted in thigh registers 185F 85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to platter and tent with foil; let stand for 10 minutes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ting into quart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r Serving: about 455 calories, 41 g protein, 30 g fat, 3 g carbohyd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ood source ir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