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viled Drumsti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   Chicken legs                        2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Liquid red pepper                 1/8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Prepared mustard                    3 tb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s Garlic salt                       1/2 ts Parsley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and dry chicken legs. Combine mustard, catsup, Worcestershire,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, garlic salt, parsley flakes and pepper in small bowl. Spread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legs. Grill about 35 minutes, turning frequently until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50 calories eac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