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squite-Grilled Breast of Chicken with Citr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Vegetable oil                       2 x  Lemons 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x  Garlic cloves, crushed              2 x  Limes 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Coriander, fresh, minced            2 x  Oranges 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Thyme leaves, fresh                 2 c  Chicken b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x  Scallions, chopped                  1 ts Cornsta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x  Chicken breasts *                   1 ts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x  Shallots, minced                  1/4 c  +2tb Grand Marn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inger, fresh, minced                    White 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Unsalted butter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   skinless, boneless, about 1/2 lb each, hal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*  the rind, pith, and membrane cut away with a serrated knif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discarded and the fruit chopped, reserving any juice In a ceramic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lass bowl, combine the oil, garlic, coriander, thyme, scallions, an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breasts. Let them marinate, chilled, for at least 8 hour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vernight. In a saucepan, cook the shallots and the ginger in the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ver a monderately low heat, stirring, until the shallots are softened.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chopped lemons, limes, and oranges with all the reserved juic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er the mixture for 10 to 12 minutes, or until the liquid is reduc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syruplike consistency. Add the broth, increase the heat to moderate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il the mixture, stirring occasionally, for 10 to 15 minutes, or until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s reduced by 1/3. Mix the cornstarch and water together. Stir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rnstarch mixture, simmer the sauce for 30 seconds, and strain throug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ne sieve into a bowl.  Add the Grand Marnier, the white pepper, and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taste. Remove the chicken from the marinade and let it stand at ro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mperature for 15 minutes.  Grill the chicken on a rack set about 5 inch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ve the mesquite, turning it once, for 10 to 12 minutes, or until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st cooked through.  Transfer the chicken to a platter, spoon th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ver it, and garnish the platter with lemon wedg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