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XICAN MEA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XICAN CHICKEN SO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3 lb. frying chicken, skinned, cut into serving pieces 2 cups canned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love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/3 cup canned mildly hot California chilies, diced (or 1/3 c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ilder flavored sou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cups cooked, drained pinto bea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chicken pieces in large saucepan; add enough water to cover. Cook until tender, about 2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chicken pieces from broth and put in the tomatoes, garlic and chilies. Slide chicken meat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ones and return meat to the broth. Add beans and simmer about 15 minutes. Yield: about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arts. Approx. calorie serving: 1 cup equals 190 calories. Serve with tortilla. 1 tortilla equals 6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lori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CO DI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hambu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dry pkg. taco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oz. green ta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 oz. can refried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 oz. carton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shredded cheddar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hamburger. Add taco seasoning, taco sauce and refried beans. Mix well. Pour into loaf pa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oon sour cream over and sprinkle with the 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at 350 degrees for 30 minutes. Eat with Nacho chi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CO SEASO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tsp.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tsp.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tsp.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sh cayenne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bine all above ingredients. Make 3 tablespo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ALAPENO BEAN DI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small jalapeno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1/2 cups chili hot beans, ma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tsp. garlic pow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off tops of peppers. Combine whole peppers and remaining ingredients in saucepan. Simmer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, adding water if needed, to keep beans from sticking to bottom of pan. Cool mixtur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peppers. Serve dip with fresh vegetables. NOTE: This is a Mexican vegetable dish, but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sily be an appetizer when served with crack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ANISH R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uncooked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up chopped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cooking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chopped canned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prepared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beef bouillon cub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te rice, onion and green pepper in oil until vegetables are tender. Add remaining ingredi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ng to a boil. Reduce heat and simmer 20 minutes or until liquid is absorbed and rice is t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s 6 - 8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PA SECA (Mexican Ric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minced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arge tomato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uncooked, converted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mall green bell pepper, seeded and diced 1 - 13 oz. can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sh of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tsp.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oil in a dutch oven over moderate heat. Add garlic, onion and tomato. Cover and cook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, or until onion is soft. Add rice and cook for 2 minutes, stiffing, until rice is shiny and hot.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green pepper, chicken broth, red pepper, oregano and salt. Bring to a boil. cover and bake for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nutes at 400 degre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XICAN COR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utter or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finely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hopped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kg. (10 oz.) frozen corn or 1 can No.2 whole kernel corn 1/4 cup diced pimie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weet pepper slices, to garnis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butter or margarine over low heat. Add and cook until onion is transparent. Add green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corn. Cook corn covered, over low heat, about 10 minutes, or until ten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uring the last few minutes of cooking, mix in diced pimento. Season to taste with salt and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gently. Garnish with sweet red pepper slices. Serves 4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RRO-LAD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Burritos baked like enchiladas with sauce and chees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C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- 8 oz. cans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0-1/2 oz. can tomato s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16 oz. can tomatoe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cups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- 1 tsp. chili powder,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sp.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LL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lbs. ground 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- 4 oz. cans sliced mushrooms, drained 1 cup finely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ups grated cojack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2 flour tortill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sauce, blend together all ingredients in a 2 quart saucepan over medium heat; stir and bring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il. Reduce to simmer, cover and continue 5 to 10 minutes. Remove from he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filling, heat oil in large frying pan; add ground round, onions and mushrooms. Brown tog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1-1/2 cups of sauce to meat, stir and simmer 10 minutes. Remove from heat. Grease two 9x1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ch pa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ead 1/2 cup meat mixture on bottom of each tortilla and sprinkle with about 2 tbsp.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se. Roll up and place seam down in prepared pans. Place 6 in each pan with at least 1/2 i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tween each burro-lad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vide remainder of sauce and pour each half evenly over each pan; cover and bake in preh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75 degree oven for 20 minutes. Remove cover and sprinkle remaining cheese evenly over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n. Continue to bake uncovered 10 minutes or until bubbly. Let stand at least 5 minutes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ing. Makes 12 generous servings. Approximate preparation time: 1-1/2 to 2 hou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NISHMENT CHIL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talk celery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hopped large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hopped clove garlic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lb. venison hambu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pints canned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pkg. chili seasoning (Durkee'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ans hot chili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Italian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sp.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 drops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cup brown su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celery, large onion, garlic onion, venison hamburger. Add remaining ingredients. Simmer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y but stir and taste oft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IP SNORTIN' CHIL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chili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ans Italian flavored whole tomatoes, chopped 1 can Nacho Cheese s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eez Whi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hambu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Italian sau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medium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mushroo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an tomato sa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PP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acho ch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redded cheddar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hamburger, sausage, onion, mushrooms; drain grease off. Put in crockpot with res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gredients and slow cook 1-2 hours. Top with crushed Nacho chips and shredded cheddar chee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XICAN HOT DIS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pork sau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opped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uncooked macaro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1 lb. can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dairy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ted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ly brown the meat. Drain off fat. Add onions and green pepper. Cook until tender. Stir in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x ingredients. Cover and simmer 20 minutes. Check macaroni to make sure it is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roughout. Stir in sour cream - heat throughout. Pass grated cheddar with this hot dish. Makes 4 -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XICAN MEATBA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Albondiga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eaten e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soft bread crum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tsp dried orega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lb. ground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4 pimento stuffed o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16 oz. can tomatoes, cut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instant beef bouil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love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dried oregano,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ttled hot pepper sa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bowl, combine egg, bread crumbs, milk, salt, pepper and oregano; mix well. Add beef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rk; combine thoroughly. Shape meat mixture into 24 meatballs around the 24 olives. Set asi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10 inch skillet, combine undrained tomatoes, 1/2 cup water, onion, bouillon granules, garlic, 1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sp. oregano, and bottled hot pepper sauce. Bring to boil; simmer uncovered for 1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op meatballs into sauce, cover and simmer about 30 minutes or UNtil meatballs are d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meatballs from sauce, cover and keep warm. Skim excess fat from sauce. Boil sauce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 minutes to reduce mixture to 1-1/2 cups. Serve over meatballs. Makes 6 serv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RTILLA CHIP CASSERO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(15 oz.)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(4 oz.) diced green chi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kg. (7-1/4 oz.) tortilla chips, crushed 2 cups Monterey Jack cheese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dairy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cheddar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te onion in butter. Add sauce, chilies, cumin, salt, red pepper. Simmer 10 minutes. Laye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tered 9 inch square pan, half of each of the following: Tortilla chips, Monterey Jack cheese,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sauce. Repeat o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ke in preheated 350 degree oven, about 25 minutes. Spread sour cream on top and chedd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ese. Return to oven 10 minutes. Makes 6 - 8 serv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G BATCH OF CHIL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qt. tomatoes or 29 oz.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ans 16 oz. chili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ans 16 oz. kidney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arge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arge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oz. bottle ta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t and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oz. jar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 lbs. hamburger (can be part ground pork) 1/2 qt. Mogen David red wi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own the meat. Add remaining ingredients and simmer. Cook at least 3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rves 12 - 16. Leftovers freeze well. Good to serve with cornmeal muffins and bowl of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dd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ET BURRITT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t and pepper,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kg. dry taco seasoning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refried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enchilada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arge can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tt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medium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rtill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ated cheddar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and drain ground beef with chopped onion and salt and pepper. Add taco seasoning mix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ter and refried bea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aucepan combine margarine, flour, salt and pepper to taste. Make a paste and add milk all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ce. Bring to a boil until thick, stirring frequently. Add enchilada sauce and tomato sauce. Bring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il and turn of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p up lettuce into fine strips; chop up tomatoes into pieces. Fill flour tortillas with about 1/4 c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mburger mix, chopped lettuce, tomatoes and 1 tbsp. sour cream. Roll up tortillas and place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ly greased 9x13 pan. Fill all tortillas to make a single layer in pan. Pour tomato mixture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rtillas. Top with thick layer of grated cheddar 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at 325 degrees for 30 minutes or until heated thorough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PES ENSENA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hicken breasts, cooked and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arge can diced green chilies (Ortega - drained) 1 lb. Jack cheese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small cans chopped black o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unch green onion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dozen flour tortill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jars sal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cans cheddar cheese s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lb. cheddar cheese grat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first five ingredients and divide evenly on flour tortillas. Roll up and place in a 9x13 inch p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the sour cream and cheese soup and pour over rolled tortilla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ur salsa over the sour cream and soup. Top with cheddar cheese gr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ke uncovered 350 degrees for 15 minutes or until bubbly. Serves 8 - 12 and may be prepare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va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XICAN MEA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medium bag taco chips,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hambu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medium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cheddar cheese s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an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kg. taco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head lettuce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omatoe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 8 oz. pkg. each of shredded mozarella and cheddar 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ush taco chips in a greased 9x13 pan. Brown hamburger and onion, draining if necessary.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p, milk and seasonings and heat. Mix with meat and onion mixture. Spoon over crushed ta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ps. Sprinkle lettuce and tomatoes on top of mixture. Top with cheeses and bake at 350 degr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1/2 hour, or until completely 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L RANCH DORITOS HOT DISH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ups broken "Cool Ranch" Doritos chips 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mall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green pepper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1-1/4 oz. package taco seasoning mix 3/4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unky taco sauce, or sals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/3 of a 15 ounce can whole kernel corn, drained 8 oz. (2 cups) shredded mozarella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heat oven to 350 degrees. Cover the bottom of a greased 8x8 pan with half of the broken chi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the ground beef with the onion and green pepper; drain grease. Stir in taco season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ter; cook according to taco seasoning package direc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r in the corn and taco sauce or salsa. Spread meat mixture evenly over chips. Sprinkle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venly over the meat mixture, and top with remaining chi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for 30 - 35 minutes or until bubbly. Great with a dinner salad on the si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XICAN CHICKE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ups cooked chicken,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ans (10-3/4 oz.) cream of mushroom soup 16 oz. can tomatoes and green chili sauce 4 oz.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ced green chilies (optional) 1 6-7 oz. pkg. plain Dorit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0 oz. sharp Cheddar cheese, grat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chicken, soup, chili sauce and diced chilies. In large greased casserole dish, make lay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ritos, add layer of chicken mix, sprinkle with half of cheese. Repeat layers with Doritos on to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in 350 degrees for 30 minutes until bubb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CO PIZZ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hamburger, browned and dr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1-1/4 oz. pkg. of Ortega Taco Seasoning Mix 1 - 16 oz. can of Old El Paso Refried Beans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um onions,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ated sharp cheddar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medium tomatoes, cub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head lettuce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16 oz.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pkg. Azteca Flour Tortillas, super or medium siz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50 degrees. To browned, drained hamburger, add taco mix and 3/4 cup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mmer on low for 10 minutes. Heat refried beans as per instructions on c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a cookie sheet, spread flour tortillas to cover pan. Spread refried beans evenly over shells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co seasoned hamburger. Sprinkle diced onions over entire layer of hamburger. Next, add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ese, again, over the entire pizza. Put in oven and bake until cheese is melted, approximately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. Remove from oven and add cubed tomatoes, then chopped lettuce. Return to oven for 2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minutes. Remove from oven and cut into squares. Serve with sour cream. With each bite, a doll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sour cream enhances the Mexican flav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is a great meal for unexpected company. Easy to make, and filling for everyo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UNA TAMALE P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yellow cornm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ups boiling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hopped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1/2 cups cooked kidney beans, drained 2 cups stewed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finely shredded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- 6-1/2 oz. cans chunk style tu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or 2 tsp.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cup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ly stir cornmeal into boiling, salted water, while stirring constantly. Cook until thick. Mix the 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the ingredients in a bow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half of the cornmeal mush into a greased 2 qt. baking dish. Top with the tuna mixture. 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the rest of the mu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at 350 degrees for 35 minutes. Serves 4 to 6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ACO P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8 oz.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slices American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taco ch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redded lett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kg. taco seasoning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 8 oz. pkg. crescent rol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the ground beef. Drain off any grease. Add taco mix and water. Simmer 5 minutes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crescent rolls in the bottom of an ungreased 10 inch pie tin. Sprinkle 1 cup taco chip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ust. Add the ground beef mixture, sour cream and American cheese. Sprinkle remaining chi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at 375 degrees for 25 minutes. Serve with shredded lettu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MATO-BEEF STEW WITH BISCU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o 2 lbs. beef stew meat cut into 1 inch pieces (ma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bstitute venison for the stew meat) 1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4 oz. mushroom stems and pie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16 oz. whole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6 oz.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1/2 cups hot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ay le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dried thyme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dried marjoram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thinly sliced carro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sliced cel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old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Bisquick baking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up margarine, mel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sour cre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and stir beef and onion in oil in dutch oven until beef is brown. Stir in mushrooms (with liquid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matoes (with liquid), tomato paste, hot water, salt, sugar and pepper. Heat to boiling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ccasionally, until beef is almost tender, about 1-1/2 hours. Add bay leaf, thyme, marjoram, carro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elery. Cover and simmer 30 minutes. Mix cold water and flour until smooth; gradually stir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ef mixture. Heat to boiling, stirring constantly. Boil and stir 1 minute; reduce he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oven to 400 degrees. Mix remaining ingredients until soft dough forms; beat vigorously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rokes. Drop by spoonfuls onto hot beef mixture. Bake until biscuits are brown, about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es 5 - 6 serv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VE'S CALIFORNIA FAJIT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super-size flour tortill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hicken breasts, skinned, boned, cut in 3x1/2 inch pieces 1/2 red onion, coars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large green pepper, coarsely chopped 1/4 lb. cheddar cheese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refried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arge tomato, cut in medium chu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tional: sour cream, ripe olives or salsa with fresh tomato Fajita seasoning, if available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ubstitute taco seasoni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te chicken breasts in a large pan (single layer) sprayed with Pam. When cooked through, but s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ist, sprinkle with Fajita or taco seasoning (about 1/3 pkg.), stir. Add onion and green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k and stir briefly until hot. Veggies will be crisp ten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e each Fajita individua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ead tortilla with about 2 tbsp. refried beans down the center. Add cheese and microwave on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cheese is soft and melted around the edges (about 15 seconds). Scoop a generous por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ken mixture on top of beans and cheese. Add chopped tomatoes. Fold bottom of tortilla u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d or roll tightly enough to eat out of hand. Makes six fajitas. Optional: Add sour cream, ripe o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salsa with the fresh tomat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the meal is begun with taco chips and salsa, the fajitas may be served as individually ordered (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stance "hold the refried beans".) The guests waiting for their fajita to be served are busy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XICAN PINTO BEA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dry pinto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cloves of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ba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lbs. Co-Jack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1/2 lbs. port st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ottle 7 oz. La Victoria green taco sauce 1/2 lb.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oz. jalapeno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e-sixteenth oz. tortilla ch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pkg. flour tortill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ak pinto beans in water overnight. Drain water and refill with water. Simmer about 3-1/2 to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urs until beans are soft. Fry bacon up, then crumble and put into the bacon grease, and also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-up garlic cloves; then add beans WITHOUT any bean juice and fry 10 minutes and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rring. Also add 2 tsp. salt and pepp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take a potato masher and smash beans up and add 1/4 cup of bean juice; cover and simmer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w for 2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t 1/3 of fried beans aside and the rest in a dish and top with 1/2 lb. 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T: Cut port meat into small pieces and put into frypan with 2 cloves garlic and 1-1/2 cu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, also 2 tsp. salt and pepper and simmer for 40 minutes or until all water is gone. Then ad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en taco sauce and simmer 10 more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rm tortillas up and add meat, beans, cheese and sour cream; then rollup into a burrito, serv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ps with jalapeno and cheese and also a side of beans with 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CKEN ENCHILAD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garlic cloves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cups Italian tomatoes, drained, chopped, reserve liquid 1/2 cup sliced mushroo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jalapeno pepper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8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chicken (2 chicken breasts skinned, boned, cooked, chopped) 4 corn tortillas, 10 inch si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oz. cheddar cheese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olives, chopped for garn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ur cream or plain yogur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75 degrees. Saute onions and garlic. Add tomatoes, liquid mushroom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sonings. Stir occasionally until sauce is thickened (5 to 8 minutes). Take half of sauce and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chicken in bowl, set asi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ing a frying pan, heat each tortilla one minute. Lay tortilla flat, spread with cheese an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ture and roll to close. Place seamside down in pan. Repeat three times. Pour remain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 top, sprinkle some cheese and bake until cheese is brown. Top with black olives and s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m or yogu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CHILADA P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corn tortill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il for softening tortill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bunches green onions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oz. salsa or ta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(8 oz.) can pitted black olives, sliced 2 cups shredded cheddar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cups shredded Monterey Jack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400 degrees. In a skillet, heat 1/4 inch oil over medium heat. Dip each tortilla into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fry a few seconds until it blisters and becomes limp. Remove with tongs and drain briefly. In a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art casserole dish, alternate layers of tortillas, onions, salsa, olives and 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ver and bake for 20 - 25 minutes. Makes 6 serv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CHILAD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lbs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kg. tortill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ans enchilada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lb. cheddar cheese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black oliv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50 degrees. Fry tortillas in oil until air pockets form (10 seconds, heat oil to al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oking). Brown meat with half of the onion. Add 1/2 cup sauce to mixture. Coat tortilla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ce. Place mixture in center of tortilla, add some cheese and some of the green pepper and ro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in baking dish and bake for 20 minutes. Garnish with sour cream, lack olives and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CHILAD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Second Recip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kg. cheddar cheese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to 2 lb. hambu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kg. enchilada sauce mix,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pkgs. soft-shell tortill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the hamburger. Add a dash of salt, pepper and chili powder. Prepare the packag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chilada sauce mix on the stove according to the directions on the package. Drain the hambur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t asi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ep fry the tortillas in HOT oil, dipping one at a time for only a couple seconds each. Pil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ep-fried tortillas onto paper towels to remove excess oil. Add small amount of enchilada sauc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mburger, and small amount of sauce in bottom of a 9x11 glass cake pan. Set sauce aside. 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heaping tbsp. of hamburger mix onto flat, hot tortilla; add grated cheese. Roll tortilla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mburger and cheese inside and put rolled tortilla into cake pan. Line rolled tortillas close toge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fill the cake p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remaining sauce over top of rolled enchiladas, submerging them. Sprinkle remaining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ese on top. Bake, covered, at 300 degrees for 10 minutes. Serve immediat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M CHEESE AND MUSHROOM ENCHILAD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love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cooking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8 oz. can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ground cori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6 oz. fresh mushrooms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pkg. cream cheese, cut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sliced green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- 7 inch flour tortill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shredded pepper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ash ground red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onion and garlic in oil until tender. Stir in tomatoes (cut up), honey, 1 tsp. chili powder, cum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iander, and red pepper. Bring to a boil, reduce heat, and simmer uncovered about 30 minut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til thick, stirring occasiona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saucepan cook mushrooms and remaining chili powder (2 tsp.) in margarine on medium high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5 minutes until mushrooms are tender and liquid evaporates. Reduce heat. Stir in cream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melted. Add 1/4 cup sour cream and the chopped green onion. Spoon 1/3 cup mush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ture in center of each tortilla. Sprinkle with pepper cheese and rollup. Place seamside down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ased 12x7x2 inch baking dish. Spoon tomato mixture over tortilla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ver and bake in a 350 degree oven for 30 minutes or until heated through. Top with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pper cheese and return to oven until cheese melts. Serve on a bed of lettuce and tomatoes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ur cream, if desired. Serves 4 - 5 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EN ENCHILADA SUPREME CASSERO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lbs. hambu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cream of mushroom s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n cream of chicken so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to 1 cup sliced black o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oup can of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4 oz. can green chi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cheddar cheese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- 16 oz. bag of Tostado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hamburger with chopped onion. Mix soups, milk and green chilies. Add to hamburger and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mer for 20 minutes. In a 9x13 pan, spread a thin layer of hamburger sauce, then a lay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stado chips, and then a layer of shredded cheese. Repeat layers. On top of last lay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amburger sauce, spread black olives and then top with 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in a 350 degree oven for 30 minutes. If preferred, garnish with sour crea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PAIPILLAS MEXICAN FRIED COOKI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ups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baking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shorte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-1/4 cups wa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ft together dry ingredients. Add shortening and water and knead until smooth. Put into plastic ba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let stand for 2 hours. Roll very thin and cut into small triang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y in deep fat heated to 375 degrees until golden brown. Turn once. Drain on paper towe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 with honey or sprinkle with cinnamon sugar. Makes 12 serv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PPLE FIZZ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verages that go well with Mexican food are: Beer (Mexican or otherwise), margaritas,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ocolate, or apple fizz. If you choose hot chocolate, stir with a cinnamon sti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make Apple Fizz: mix equal portions of cold apple juice and ginger ale in a pitcher, or pour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pple juice and half ginger ale over ice cubes in each glas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