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umor Chick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>1 or 2 roasting chickens                 Garlic clov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Recipe by: Lloyd Evans Peel the garlic cloves (leaving them whole)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fter loosening the skin of the birds insert them under the skin, using 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any as you like, but at least 6-7 cloves for each bird. I use a Weber,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uild an indirect pile against one side of the grill, meanwhile ha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everal chunks of Hickory soaking in water, when the coals are ready, p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e hickory on, brush with soy sauce if you like,(not necessary) Put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irds on the opposite side from the coals, adjust the vents and go abo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your business. Usually takes about 2 hour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 realize that this is not really smoke cooking and therefore may be outsi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e scope of this group, but if you make and eat it I think you will b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happy to add it to your repetoi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