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42 OF MY FAVORITE ITALIAN RECIPE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RTY MANICOTT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8 main dish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Italian sweet sausage lin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medium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16 oz. cans tomato pu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6 oz. can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parsley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8 oz. package manicotti sh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cups ricott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8 oz. package mozzarell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rmesan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covered 5 quart Dutch oven. Over medium heat, in 1/4 cup water, cook sausage links 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cover, brown well, drain on paper towe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oon fat from Dutch oven. over medium heat brown ground beef and onions, stir in tomato pure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ste, sugar, pepper, 1 tsp. basil, 1 tsp. salt, 1 cup water; simmer, covered 4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sausage into bite-size pieces; add to mixture and cook 15 minutes, stirring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anwhile, cook manicotti as label directs; drain. Preheat oven to 375 degre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large bowl, combine ricotta and mozzarella (diced) cheeses, parsley, 3/4 tsp. basil, 1/2 tsp salt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uff into shell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oon half of meat sauce into 13" x 9" baking dish. Place half of shells over sauce in one lay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oon remaining sauce, except 3/4 cup, over shells, top with remaining shells in one layer. 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served meat sauce over top. Sprinkle with parmesan. Bake 3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ALIAN SAUSAGE TER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30 1/4" slices or sliced 1/2" thick as entree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sweet Italian sausage, casings removed 1 lb. chicken liv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medium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bran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all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nutme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ch ground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garlic cloves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eg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lb. sliced bacon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a large skillet cook sausage, stirring until brown. Drain on paper towels, set aside in bow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blender combine remaining ingredients except bacon, for 45 seconds. Stir in saus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350 degrees. Line loaf pan with heavy foil, letting 3" hang over the sides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on slices crosswise across bottom and up sides, letting slices overhang pan. Pour in sau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ture; fold bacon over top. Place loaf pan in a shallow pan; pour 1" hot water into shallow p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e 1-1/2 hou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e loaf pan from water, fold foil over top. Place heavy can on terrine to weight down. Pr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rmly 2 minutes. Refrigerate with weight until firm, about 6 hou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remove terrine, loosen foil from sides of pan, grasp ends of foil, and lift out. Cut into sl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AG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3 - 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tbsp. red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tbsp. whipping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ch dried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4 lb. lasag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ch ground nutme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cup grated Parmesan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el and dice onion. Heat oil in pan and fry meat and onions for 5 minutes, until brown. Add sal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epper, wine, and tomato paste and cook until thick. Stir in cream and oregano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lasagne in boiling water until just tender. Drain and rinse under cold water. Dry with pa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we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range lasagne and meat sauce in layers in greased ovenproof dish, ending with a layer of lasag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ot with butter and sprinkle with nutmeg and grated cheese. Bake at 350 degrees for 1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CKEN TETRAZIN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8 - 10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boil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lb. macaro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lb. mushrooms, saut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chicken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almonds sliv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sp.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whipping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tbsp. white wine, dr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meat from chicken bones. Cook macaroni, drain, add mushrooms and almonds. Make sauc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ter, flour, broth; remove from heat, stir in cream, wine. Preheat oven to 375 degrees. Add 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ce to chicken, 1/2 half to macaroni. Place macaroni in baking dish, greased, make hole in cen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l with chicken. Bake until lightly brown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AGHETTI CARBONA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2 - 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spaghett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oz. ba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gree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tbsp. Parmesan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tbsp. chopped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4 cups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slices cooked ham, le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dried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sp. dried basi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ok spaghetti in boiling salt water for 1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nwhile, chop bacon. Core pepper and chop finely. Put bacon in saucepan, cook until crisp. St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cheese, parsley, cream, green pepper. Cook slowly 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ain spaghetti, toss with butter, place in greased oven dish. Roll up ham slices, lay on spaghetti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ver with bacon sauce. Sprinkle with herbs. Bake at 425 degrees for 10 minutes. Serve ho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TA SA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- 6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 oz. pork luncheon m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elery stal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red-skinned app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sweet dilled pick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ups cooked pasta (shells, spirals or bows) 1/4 cup sliced stuffed ol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anchovy fillets (optio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up mayonna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ice of 1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ch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sp. apple pie spi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ce luncheon meat and celery. Core and slice apples and slice pickles. Mix together pasta, mea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ives, celery, apples and pickles. Chop anchovy fillets (optional) - add to following: Comb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yonnaise, soy sauce, lemon juice and seasonings. Chill lightly before serving with pasta sala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ALIAN SAL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6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cooked be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cooked carro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chopped cel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 lett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green pe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cup cucumbers, pared, seeded and diced Mayonnaise thinned with cream or sour crea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pare the vegetables and chill. Then combine with dressing. Prepare beds of lettuce and top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la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ALIAN DRE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2 cup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up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up red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love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ca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mustard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peppers - green or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prepared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rosemary -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sp. oregano - dri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vinegar and wine, set for 1 hour. Finely chop garlic. Add salt, capers, mustard seed and p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paste. Remove pepper insides and cut into slivers. Boil garlic paste, add peppers and spic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rring. Remove from heat, add oil, coo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ALIAN CHEESE TO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8 Slice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4 cups half and ha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olive or salad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corn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ca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2" loaf Italian b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8 oz. package Mozzarell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bsp. chopped parsl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2-qt. saucepan, combine first 4 ingredients. Cook over medium heat, until boiling,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stantly. Boil 1 minute. Reduce heat, stir in capers, cover, keep wa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heat broiler. From Italian bread, diagonally cut 8 one inch thick slices (save remaining bread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ast bread in broiler on each side. Put sliced cheese on each piece and broil until mel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oon cream mixture over cheese. Garnish with parsley. Serve immediate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ALY'S HERO SANDW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 sweet Italian sausa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medium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olive/salad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5" long hard ro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 green or red pepper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skillet, place sausages, add water. Cover, simmer 5 minutes. Remove cover and cook 15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 until browned, turning occasional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onions into thin slices, peppers into 1/2" strips. In hot oil saute onions until limp. Add pep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cook over medium heat until peppers are tender, about 10 minutes. Add cooked sausag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lit rolls in half lengthwise. Layer bottom of each roll with onions and pepper and 3 sausa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read top of roll with mayo, butter or ketch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AL RO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veal cutl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sweet dill pick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liver sau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up plain yogu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tsp. white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ound veal until very thin, dust with paprika, spread with mustar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pickle lengthwise, in four. Spread liver sausage on veal and place a piece of pickle on each. R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lices up and secure with toothpick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t butter in skillet and brown the rolls on each side. Add yogurt and season with salt and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ver, cook over low heat 2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emove toothpicks; arrange on serving dish, spoon over the sauce and serve with ri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AL AND FRUIT RAG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lb. v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up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sp.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green grap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dessert ap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ripe p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paprika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tbsp. crea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e any fat from meat and cut into chunks. Melt butter, add veal and fry until brown on all sid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 1/2 cup water, cover, simmer 40 minutes, until veal is tend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x flour with remaining water to form smooth paste. Stir into veal and cook another 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eel grapes, halve and remove seeds. Peel and quarter apple and pear. Remove cores and di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r in salt, paprika and cream into veal mixture, then fold in fruit. Heat 2 - 3 minutes. Serve ho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AST V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lb. veal ro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arro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tbsp.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 tbsp.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tbsp. whipping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arsl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400 degrees. Trim meat, rub all over with salt, pepper, paprika. Place mea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asting pa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el and chop carrots, onions, tomatoes and place with meat. Pour over the oil and wine and ro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oven 1 - 1-1/2 hours. Transfer to serving dish and keep wa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ither blend vegetables and cooking liquid in blender or rub through strainer. Reheat, che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asoning and stir in cream. Pour around the meat and serve garnished with parsle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Cooked spinach topped with cheese and browned in broiler would make a good 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 xml:space="preserve">vegetabl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AL CHOPS WITH KIDNE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veal loin cho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onion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alf kid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sp.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eg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sp. chopped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cherv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 tbsp. brand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rim chips. Season with onion salt, 1/2 tsp. salt and the pepper; spread on mustard. Heat oil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killet and fry chops over medium heat 3-5 minutes on each side; remove and keep wa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t eggs with 1/2 tsp. salt, 5 tbsp. water (cold) and the herbs. In saucepan, melt butter and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ggs until slightly scrambled. Keep wa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lice the kidney and cook in pan used for the chops for 30 seconds. Sprinkle with remaining sal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r in brandy. Arrange chops on dish, spoon on eggs and kidney on to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ALIAN FISH B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potatoes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arge carrot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small caulifl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oz. frozen green b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7 oz. cans tuns, dr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omatoes, peeled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beet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anchovy fillets 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onion, chopp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love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ca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eggs, sepa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up hazelnu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breadcrum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cheddar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alt and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potatoes and carrots in boiling, salted water 15 - 20 minutes. Divide cauliflower into spri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nd add with beans for the last 10 minutes. Dr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ightly grease 4 pint oven dish. Layer cooked vegetables, tuna (flaked), tomatoes and b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ternate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finely chopped anchovy (optional), onion, garlic (crushed), chopped capers and egg yolks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mooth consistenc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r in ground hazelnuts, breadcrumbs, grated cheese, then fold in parsley and stiffly beaten e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tes. Season to tas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pread topping over vegetables and bake at 400 degrees 20 - 2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GPLANT &amp; TOMATO B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-3 eggpla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up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onions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8 oz. can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dried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oregano,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mozzarell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parmesan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cup tomato pas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ce eggplants into 1/2" slices; sprinkle with 2 tsp. salt. Roll slices, moistened, in flour. Fry slice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ed oil, in skillet until brown on each side. Drain. Add onions, tomatoes, remaining salt, toma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aste, basil, oregano, sugar and pepper to oil remaining in skillet and cook 10 minutes. Cool slight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nd mixture or push through strainer. Place half the mixture in greased baking dish. Add a lay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ggplant slices and a layer of cheese slices. Top with remaining tomato mixture and sprinkle top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ese. Bake at 400 degrees for 2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UFFED EGGPLA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large eggpla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 tbsp.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 oz. ground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 oz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egg yol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tsp.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breadcrumbs, sof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tbsp. bran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 tbsp. cheese, grat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ve eggplants, lengthwise, place on baking sheet, brush with oil, bake at 400 degrees for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s. Remove flesh, mix with all ingredients except cheese, fill eggplant shells. Sprinkl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ese, bake 30 minutes. Serve with baked tomato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KED STUFFED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large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ch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iced b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up grated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sp. chopped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corn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ice of 1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 tbsp. cooked ha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tops off tomatoes, scoop out centers. Sprinkle insides with mixture of celery and garlic sal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urn upside down and let drain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ak bread in hot water, squeeze dry, place in bowl. Mix in grated cheese, parsley, chopped ha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Fill tomatoes with stuffing, replace top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lt butter, add worchestershire (dash), cornstarch blended with cream, lemon juice, sugar, 5 tbs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ater. Hat, don't boil, pour around tomatoes. Cook at 400 degrees for 1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AL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boneless v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lb. mushroo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chicken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medium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sp.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sh caraway see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cup sour crea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veal into 1-1/2" cubes. Slice mushrooms. Chop onions. In 2 qt. casserole combine veal, 1/2 c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th, mushrooms, onion, paprika, salt, pepper, caraway. Cover, cook on HIGH 10 minutes an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DIUM-LOW 22 minutes or until veal is tender. Stir occasionally. Blend flour with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th; stir until smooth. Mix into veal dish. Cook at HIGH 2 - 3 minutes, or until sauce thicke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lend in sour crea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ETTUCINE ALFRE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medium egg nood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Parmesan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heavy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cup butt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te cheese. Cut butter into quarters. Cook noodles. While noodles are standing, in glass ser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wl, combine cheese, butter and cream. Cook at MEDIUM 3 - 4 minutes or until butter melts. St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wice. Stir in drained noodles, toss well. Season with pepp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KED ZI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zita macaro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5 oz. spaghett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cup mozzarella chees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red cheese. Combine cooked and drained zita and sauce in 2 qt. casserole. Cook, covered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IGH 10 minutes, stir once. Sprinkle with cheese. Let stand 10 minutes before serv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I PIZZA SNAC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2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English muff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spaghett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oz. mozzarell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orega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f and toast muffins, shred cheese. Place muffins on plate, spread with spaghetti sauce, top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heese and season with oregano. Cook at MEDIUM 1 - 2 minutes, or until cheese mel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TBALL MORS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36 ball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soft bread crum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parsley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tsp.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oroughly combine all ingredients; shape into 1" balls (36). Arrange 18 meatballs on dish. Cook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IGH 4 - 6 minutes; stir once. Rotate dish after 3 minutes. Drain liquid. Repeat with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atballs. Serve with favorite sauce or grav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CARONI AND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elbow macaron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lb. cheddar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8 tsp.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ead crumbs, butter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and drain noodles. Cut cheese into cubes. In 3 qt. casserole, combine noodles, cheese, mil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t, onion, pepper, mustard. Cook, covered, at HIGH 10 - 12 minutes; stir twice. Top with b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rumbs, cook uncovered, at HIGH, 3-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TE CLAM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3 cup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8 oz. cans minced cl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garlic clove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up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tsp.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ain juice from clams, save. In saucepan, over medium heat, in hot oil, cook garlic until tender. St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clam juice and remaining ingredients, except clams. Cook 10 minutes, stirring occasionally. Sti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lams, cook sauce until clams are wa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INACH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2-1/2 cup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0 oz. package frozen chopped spinach 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ricott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parmesan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8 tsp. nutme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saucepan, over medium heat, in not butter, cook spinach and salt 10 minutes. Reduce heat to low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 remaining ingredients, mix well, do not boi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LNU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1-1/2 cup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walnuts coars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mil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parsley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sp.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skillet over medium heat, in hot butter lightly brown walnuts, about 5 minutes. Stir in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gredients, hea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RIMP MARINARA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cup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garlic clove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5 oz. can tomat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6 oz. can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parsley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oregano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lb. frozen shrimp, shelled and devein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skillet over medium heat, in hot oil lightly brown garlic. Add tomato sauce and next six ingredient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 to boiling. Reduce heat to low, cover, simmer 10 minutes. Add frozen shrimp and cook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hrimp are tender, about 8 minutes; stir occasional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S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1/2 cup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up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parmesan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parsley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ground nutme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small garlic clo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Quarter garlic clove. In blender place all ingredients, at medium speed mix we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cup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medium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garlic clove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6 oz. can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2 oz. can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oregano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3/4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bay leaf, crumbled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5 qt. Dutch oven over medium heat, in hot oil cook ground beef, onions, garlic until meat is 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wned. Drain excess fat. Stir in tomatoes, their liquid and remaining ingredients. Reduce hea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ow, partially cover and simmer 35 minutes or until very thick, stirring occasional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AGHETTI WITH HAM AND PE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8 oz. package spaghett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crack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cups half &amp; ha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0 oz. package frozen peas, thaw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fonton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up mozzarell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4 oz. package sliced, cooked ham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repare spaghetti as label directs. Drain, keep warm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nwhile, in 3 quart saucepan, over low heat, melt butter; stir in flour, salt, pepper; gradually sti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f and half. Cook, stirring, until thickened. Add peas (thawed) and shredded cheeses, stir in ham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a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In large bowl, toss spaghetti and cheese mixture until spaghetti is well coated. Serve immediate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T PIZZ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stale ro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warm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ground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t a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- 2 tsp. chil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eggs, hard-c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 stuffed green ol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slices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8 anchovy fillets (opt.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ften roll in warm water, squeeze out water, crumble into small pie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el and finely chop onions, mix with bread, beef, egg, salt, and pepper, cayenne and chili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vide into 4 portions and form into a patty. Fry patties in oil 3-4 minutes on each side, until cris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ransfer to baking shee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hell and slice eggs. Slice tomatoes and olives. Cut cheese into strips. Top each patty with mix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dd anchovy fillets (optional) and chee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e at 400 degrees 5 - 7 minutes, until cheese mel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AL CHOPS WITH AVOCA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veal loin chops (3/4"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lb. mushrooms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minced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medium sher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sh hot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small avoca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corn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heavy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tsp. fresh dill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350 degrees. Slash fat on edge of chops. in 10" skillet, over medium heat,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ushrooms and onions in hot butter, about 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range chops in skillet. Add sherry, salt and hot pepper. Heat to boiling. Cover and bake 1 hour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til meat is tend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avocado in half; remove seed and skin. Slice and arrange over chops. Bake, uncovered,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nutes. Put chops on warmer plat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end cornstarch in and 1 tbsp. cream until smooth; stir remaining cream. Gradually stir into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iquid in skillet and cook over medium heat, stirring until thickened. Stir in chopped di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AL STEAKS WITH SPAGHETT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veal shoulder arm steaks each 1" thick 2 tbsp. all-purpose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8 oz. can stewed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6 oz. can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p.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8 oz. package spaghetti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waxed paper, coat veal steaks with flour. In 12" skillet over medium heat, in hot oil, cook m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until well browned on both sid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remaining ingredients except spaghetti; heat to boiling. Reduce heat to low; cover and simmer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our or until steaks are fork-tender, turn once. Serve over cooked spaghetti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STERN FRITTAT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oz. Canadian bac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medium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7 eg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Swiss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4 tsp. pepp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10" skillet heat 2 tbsp. butter over medium heat. Add bacon sliced and cut into 1/2" strips, cook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. Add sliced onions, cook 3 minutes, stirring frequently; remove from heat. In bowl beat egg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ted cheese, pepper and bacon-onion mixture. In skillet melt butter over medium heat. Add eg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ture, reduce heat to medium-low, cook 10-15 minutes until bottom is set. Meanwhile, preh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oiler. Broil frittata until top is set and lightly browned, about 3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PPERONI BI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 60 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pouch dry cheddar cheese soup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-1/2 cups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baking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shorte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up pepperoni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up green pepper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up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/4 cup milk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400 degrees. In medium bowl combine soup mix, flour, baking powder. Mix we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ting in shortening until mixture is coarse. Add pepperoni, green pepper, onion and milk. Stir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k until soft dough forms, about 5 minutes. Drop dough by heaping teaspoonsfuls onto ungrea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king sheet. baked 10-12 minutes until bites are golden brown. Serve warm as snack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ZZARELLA LOA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6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ong loaf Italian Bread with sesame seed 1 16 oz. package mozzarella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up salad ol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-1/2 tsp. orega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400 degrees. Cut Italian loaf crosswise into 1" slices. Cut cheese into 1/4" sli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lace cheese and olives between bread slic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ke bread on cookie sheet for 15 minutes or until cheese is melted. Sprinkle loaf with oregan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e immediately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FF PASTRY PIZZ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frozen puff past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2 slices salam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chopped cooked h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onions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slices cheese, cub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omatoes, pee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up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5 tbsp. parsl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aw pastry. On a floured board, roll our thinly and use to line four 4" pie pans. On pastry ar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ami, ham, onion, cheese, and sliced tomatoes. Sprinkle with seasonings and over each spoon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bsp. oil. Bake at 420 degrees for 20-25 minutes. Sprinkle with chopped parsley and serve ho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AL TO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veal cutlets or scallo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ice of 1-1/2 lem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slices b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mango chut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sliced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slices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3 tsp. parsley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nd veal and sprinkle sides with lemon, salt and pepper. Fry on each side for 4 minutes, in 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ast bread and sprinkle with chutney. Place veal on bread and top with tomatoes, then chee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roil until cheese is melte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AL SCALLOP OPEN SANDWI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4 serving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sp.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slices b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heat lett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small veal scallo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sp.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omat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/2 tsp. garlic sal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utter bread. Separate lettuce into leaves, wash and pat dry and shred. Pound veal to flatten; co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flour. Fry veal in oil 2-3 minutes each side until lightly browned. Remove from pan; keep war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lve tomatoes, place in pan cut sides down. Fry 3 minutes, turn over, sprinkle with celer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rlic salt. Remove from heat. Place bread on four individual dishes. Place veal on each; add laye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lettuce; top with two tomato halves and serv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EDITERRANEAN FONDU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. shelled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uice of 1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oz. Gruyere che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pints chicken st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up chopped d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ch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onion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rinkle shrimp with lemon juice and leave 10 minutes. Peel and chop onions. Grate cheese. P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ock into metal fondue and heat. Add grated cheese and stir over low heat until melted; do not b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e from heat, stir in onions, dill, cayenne, sugar and pepper. Bring pan to table and plac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irit burner. Drain shrimp, pat dry. Spear on fondue forks, dip in to fondu for 1 minute, then 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erve with slices of crusty Italian bread, ho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TALIAN B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(2 loaves)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p.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packages active dry y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rnme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cups all-purpose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sp.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lad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egg whit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large bowl, combine sugar, salt, yeast and 2 cups flour. In 1-quart saucepan over low heat, h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utter and 1-3/4 cups water until very warm (butter doesn't need to melt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mixer at low speed, gradually beat liquid into dry ingredients until just blended. Increase sp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medium, beat 2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at in 1/2 cup flour to make thick batter. Continue beating mixture at medium for 2 minutes. Scra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wl often with spatula. With wooden spoon, stir in enough additional flour (about 1-3/4 cups)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ke a soft doug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urn dough onto floured surface, knead until smooth and elastic, about 10 minutes, adding fl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hile knead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ut dough in half, cover pieces with bowl. Let dough rest 20 minutes for easier shaping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Grease large cookie sheet; sprinkle with cornme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floured surface with floured rolling pin, roll each half into 15" by 10" rectangle. From 15" sid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ightly roll dough, pinch seam to sea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loaves, seam side down, on cookie sheet and taper ends. Brush loaves with oil; cover loos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with plastic wrap. Refrigerate 2 - 24 hou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heat oven to 425 degrees. Remove loaves from fridge, uncover. Let stand 10 minutes. cut 3 or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diagonal slashes on top of each loaf. Bake 20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small bowl with fork, beat egg white with 1 tbsp. water. Remove loaves from oven, brush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egg, return to oven, bake 5 minute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