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GIC PIE RECIP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eg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marg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white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easpoon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easpoon baking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milk or half and ha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cocon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easpoon vanill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all ingredients in blender at one time and blend until mixed together. Pour into a but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-inch piepan. Bake in a 350 degree oven for 1 hour. When done, crust will be on bottom, c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the middle, an coconut on top - right where they belo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