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illed Chicken Breasts with Tarragon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Chicken breasts*                    1 tb Tarrag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Olive oil                                Salt and 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c  Lemon juice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Cornish hens may be substituted. Butterfly in half to make sure the bi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s cooked through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oil and lemon in a bowl with tarragon. Marinade chicken for one h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and eliminate excess drippings. Cook over medium heat grill. Seas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salt and pepper. Turn chicken often and baste with leftover marin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s 4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