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rry Flavored Smoked D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ea Young ducks, quartered or           1 ts Ginger, fresh,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Halved                              1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Red wine                          1/4 c 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rim off fat and smoke duck for 2 or 3 hours using cherry wood for fu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from smoker and marinate in the mixture above for at l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rn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que until done, 45 - 60 minutes.  Baste with marinade while broi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