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WO COFFEE SUBSTITUTES FROM PLANTS AROUND U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American Beech Tree's nuts when taken out of the husks, roasted until dark and brittle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ound, will make a fine coffee. Store this in an airtight container. They are best collected aft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irst hard frost when they normally drop to the ground. Once stored, they can be used all year rou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ou might have to fight the squirrels for them. Prepare norm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ory coffee - remember that blue flower with almost leafless stalks that grow just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verywhere there's a road. They look like daisy's, but their petals are blue and are squared off a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nds. The white fleshy roots, roasted until dark brown and brittle, then ground, make an excell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ffee. Prepare like coffee. Use 1-1/2 tsp. per cup of water. Store in an airtight container. Use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year roun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