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arbecue Beef Ribs</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5 lb Beef short ribs                     3 c  Black Jack BBQ Sauce  </w:t>
      </w:r>
    </w:p>
    <w:p>
      <w:pPr>
        <w:pStyle w:val="Normal"/>
        <w:rPr>
          <w:rFonts w:ascii="Times New Roman" w:hAnsi="Times New Roman" w:eastAsia="Times New Roman" w:cs="Times New Roman"/>
        </w:rPr>
      </w:pPr>
      <w:r>
        <w:rPr>
          <w:rFonts w:eastAsia="Times New Roman" w:cs="Times New Roman"/>
        </w:rPr>
        <w:t xml:space="preserve">Place ribs in a flat pan or dish. Pour sauce over ribs, turning so </w:t>
      </w:r>
    </w:p>
    <w:p>
      <w:pPr>
        <w:pStyle w:val="Normal"/>
        <w:rPr>
          <w:rFonts w:ascii="Times New Roman" w:hAnsi="Times New Roman" w:eastAsia="Times New Roman" w:cs="Times New Roman"/>
        </w:rPr>
      </w:pPr>
      <w:r>
        <w:rPr>
          <w:rFonts w:eastAsia="Times New Roman" w:cs="Times New Roman"/>
        </w:rPr>
        <w:t xml:space="preserve">as to coat both sides; pierce meat with a large fork. Marinate 8 hrs. turning </w:t>
      </w:r>
    </w:p>
    <w:p>
      <w:pPr>
        <w:pStyle w:val="Normal"/>
        <w:rPr>
          <w:rFonts w:ascii="Times New Roman" w:hAnsi="Times New Roman" w:eastAsia="Times New Roman" w:cs="Times New Roman"/>
        </w:rPr>
      </w:pPr>
      <w:r>
        <w:rPr>
          <w:rFonts w:eastAsia="Times New Roman" w:cs="Times New Roman"/>
        </w:rPr>
        <w:t xml:space="preserve">once. Remove ribs from marinade and brush off excess sauce to avoid burning </w:t>
      </w:r>
    </w:p>
    <w:p>
      <w:pPr>
        <w:pStyle w:val="Normal"/>
        <w:rPr>
          <w:rFonts w:ascii="Times New Roman" w:hAnsi="Times New Roman" w:eastAsia="Times New Roman" w:cs="Times New Roman"/>
        </w:rPr>
      </w:pPr>
      <w:r>
        <w:rPr>
          <w:rFonts w:eastAsia="Times New Roman" w:cs="Times New Roman"/>
        </w:rPr>
        <w:t xml:space="preserve">Broil or cook over coals for 10 mins. Brush with marinade and cook 4-5 mins. </w:t>
      </w:r>
    </w:p>
    <w:p>
      <w:pPr>
        <w:pStyle w:val="Normal"/>
        <w:rPr>
          <w:rFonts w:ascii="Times New Roman" w:hAnsi="Times New Roman" w:eastAsia="Times New Roman" w:cs="Times New Roman"/>
        </w:rPr>
      </w:pPr>
      <w:r>
        <w:rPr>
          <w:rFonts w:eastAsia="Times New Roman" w:cs="Times New Roman"/>
        </w:rPr>
        <w:t xml:space="preserve">more. Heat remaining sauce and serve with ribs.(Ribs may be cooked in a </w:t>
      </w:r>
    </w:p>
    <w:p>
      <w:pPr>
        <w:pStyle w:val="Normal"/>
        <w:rPr>
          <w:rFonts w:ascii="Times New Roman" w:hAnsi="Times New Roman" w:eastAsia="Times New Roman" w:cs="Times New Roman"/>
        </w:rPr>
      </w:pPr>
      <w:r>
        <w:rPr>
          <w:rFonts w:eastAsia="Times New Roman" w:cs="Times New Roman"/>
        </w:rPr>
        <w:t>covered pan in a 350 deg. oven for 1 1/2 hours, if desired.)</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Barbecued Brisket of Beef</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1 c  White wine                          1 tb Minced garlic</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3 c  Apple cider                         1 tb Minced fresh ginger roo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1/4 c  Honey                               1 tb Whole coriande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2 tb Dijon mustard                       2    Sprigs fresh thym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1/4 c  Soy sauce                           1    Brisket of beef (2-1/2 lb)</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2 tb Brown sugar, packed            </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COMBINE WINE, CIDER, HONEY, mustard, soy sauce, brown sugar, garlic, ginge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root, coriander and thyme in Dutch oven or heavy roasting pan. Add briske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Cover tightly and place in oven. Turn oven to 350F and cook 1 hour. Remov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brisket from cooking liquid, cover and set aside. Transfer liquid to medium</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pan and cook over medium heat until reduced to a glaze and thick enough to</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coat back of spoon. Using covered grill, light about 12 charcoal briquette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nd add small piece of mesquite or other wood. Be sure to place charcoal</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nd wood to one side of grill. Arrange brisket on grill so that it is no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directly over burning wood. Paint it with some glaze. Place cover on grill</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nd smoke brisket 1 hour, turning meat and coating with glaze every 15</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minutes. Add charcoal or wood, small piece at a time, if fire seems to ge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oo cold. Remove from grill, thinly slice meat against grain and serv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Offer any remaining glaze on sid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arbequed Beef Short Rib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6 lb Beef chuck ribs, cut into         1/2 c  Packed dark brown suga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1 rib pieces                       6 ea Cloves garlic, mince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1 c  Water                               1 tb Ground red peppe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3/4 c  Soy sauce                           1 tb Fresh grated ginge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2/3 c  Dry sherry                          2 ts Chinese five spice powder</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rim excess fat from ribs.  In large roasting pan, arrange ribs in singl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layer.  For marinade, in medium saucepan combine remaining ingredient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Cook over medium heat on range top until sugar is dissolved. Remove from</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heat; cool slightly. Pour marinade over ribs. Cover and marinate i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refrigerator for at least 1 hour, turning ribs once.</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Cover roasting pan with foil.  Arrange medium hot briquettes around drip</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pan.  Place roasting pan on grill, cover grill and cook ribs 45 minute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Remove ribs from roasting pan and place directly on grid; reserve marinad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Continue cooking in covered grill, 45 to 60 minutes longer or until rib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re tender, turning occasionally. Brush ribs again with reserved marinad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during last 10 minutes of grilling.</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BQ Short Rib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4 lb Beef short ribs                          -OR- Lite Syrup</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1 ts Salt (optional)                   1/3 c  Lemon juic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3/4 c  Chopped onion                       3 tb Worcestershire sauc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1 tb Vegetable oil                       2 tb Prepared mustar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3/4 c  Catsup                            1/4 ts Peppe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1/2 c  Aunt Jemima Syrup              </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rim excess fat from ribs.  Place ribs and salt in 4-qt. saucepan or Dutch</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oven.  Cover with water, bring to a boil.   Cover; simmer 1-1/2 to 2 hour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or until tender.  Meanwhile, saute onion in oil until tender.  Ad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remaining ingredients; simmer 15 minutes.  Drain ribs.  Place on rack i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broiler pan or over ash-colored coals on outdoor grill so meat is 6 to 7</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inches from heat.  Broil 10 minutes, turning occasionally.  Baste ribs with</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sauce; continue broiling about 10 minutes, turning and basting frequently</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with sauce.  Serve with remaining sauce, if desired.</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Beef Brisket From Kip</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1    8 pound beef brisket                     All-south barbeque rub</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Recipe by: Kip Jones Well, I fixed my first brisket this past weeken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hanks to all BBQ list folks for the helpful suggestions and recipes tha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made this endeavor a success. Most recommendations to me, posts and e-mail,</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were centered on the importance of slicing the brisket against the grai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Bear suggested baked beans for a side dish and I fixed that.  I had som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input from the southwestern part of the US on side dishes, bu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unfortunately, many of the ingredients necessary for these recipes are no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vailable here in WV.</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Here is the way I did it:  7:00 AM Friday morning.  Unwrapped the briske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8 lbs.) and washed it down.  Rubbed in the "All South Rub," not too heavy,</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nd as per suggestions of Dwight's recent post, put his heavy coating of</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brown sugar to it.  On to the H20, gas fired bullet smoker at 8:00 AM.</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djusted the flame as low as possible + a bit.  One big, fist sized chunk</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of (1 hour soaked ) hickory. Water pan full. Put on the brisket, fat sid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up.</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t about 12:00 noon I checked it out and found that the water level was ok.</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nd added, and maybe I'll not do this again,  added another big chunk of</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hickory. Checked the water level again at 3:00. It was ok. At 5:00 PM (10</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hours later) I took it off and put in a roaster pan with about a half cup</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of water. It was a nice brown color. Capped off the roaster pan with</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luminium foil and put it in the refrigerator. That's it for day one. LAZY</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Q,  huh?</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Saturday. 8:00 AM . In the oven at 185 degrees until 6:00 PM then took i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out to cool for slicing. Yes, my mouth is watering from the aromas in th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kitchen. By the way, in the mid-afternoon, I fixed a barbeque sauce, to</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serve on the side with the brisket. See Carey Starzinger's BBQ sauce # 23.</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Now, at 6:30 sharp, the totally unexpected, drop-in guests from out-of-tow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hit the door, drank all of our beer and stayed until 11:30. At this tim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6:30 PM, just to be sociable, I quit drinking beer, so they could have i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nd I switch to scotch. At about 8:30, when I was finally able to face th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handwriting on the wall, and still fairly sober, I did manage to</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refrigerate the complete dinner and kept on smiling at the guests. Oh ye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I did invite them to have dinner with us, but was declined.  So we hit th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sack hungry and a little grumpy.</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Sunday. 4:00 PM. Take the brisket, the beans, the dipping sauce out of th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refrigerator and let them warm up on the counter for about a hour. Pre-hea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he oven to 175 and put in the brisket at 5:30. I finally serve it at 7:00</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nd it is perfect! Finding the grain is no problem.</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You can cut this baby with a fork. If I made a mistake any mistakes at all,</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I might cut back on that last chunk of hickory. It was just a bit mor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smoky than necessary, so the wife suggested. I agree. I like a light smok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aste.</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nyway, if you have a water smoker, don't believe that you can't fix a</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respectable brisket. Go for it.</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Bubba's Fajita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1 lb Beef skirt steak                         Ring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1 cl Garlic, chopped                          Juice from 1 large lim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1 ts Cumin                                    Pepper to tast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1 tb Chopped fresh cilantro                   Green and yellow pepper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1/3 c  Worcestershire sauce                     Guacamol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1/4 c  Soy sauce                                Refried bean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1 ts Liquid Smoke                             Mexican ric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1 md Yellow onion, sliced in                  Warm flour tortillas</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hose self-appointed guardians of Texas cuisine, Bubba &amp; Billy Joe, stoppe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by the other day and saw a request for fajitas so Bubba asked me to pos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his version.  Serves 4 regular people or two hungry Texans.</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rim fat from steak. Pound lightly to tenderize. Place meat i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non-metallic container. Top with onion rings. Combine remaining</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ingredients. Pour over meat and onions. Cover and refrigerate overnigh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t this point he says to go out and just party, party, party -- jus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forget about these tasty fajitas 'til tomorrow.) Next day - or whenever you</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find your way back home, remove the meat and onions, reserving th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marinade. Separate the meat and onions. Place meat on grill, basting ofte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with the marinade and turning often to prevent charring. You gotta do thi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on a grill - it's not the same in a broiler. Meanwhile, saute the onions i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butter with some green and maybe some yellow peppers sliced into strip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When the meat's done, slice it into thin strips, cutting across the grai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Serve with homemade refried beans, Mexican rice, guacamole, picante sauc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or salsa, sour cream, grated cheddar, your sauteed veggies and of cours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warm flour tortillas to hold it all together. Bubba uses handmade tortilla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he gets from a nearby restaurant. They're much better than store bough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Hint: I think this recipe is even better with chicken, but don't tell</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Bubba I said that, 'cause he thinks real men eat beef, and only sissies ea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chicken!)</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hanks again Bill, Bubba and Billy Jo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arne Asada</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2 pounds flank steak</w:t>
      </w:r>
    </w:p>
    <w:p>
      <w:pPr>
        <w:pStyle w:val="Normal"/>
        <w:rPr>
          <w:rFonts w:ascii="Times New Roman" w:hAnsi="Times New Roman" w:eastAsia="Times New Roman" w:cs="Times New Roman"/>
        </w:rPr>
      </w:pPr>
      <w:r>
        <w:rPr>
          <w:rFonts w:eastAsia="Times New Roman" w:cs="Times New Roman"/>
        </w:rPr>
        <w:t>12 flour tortillas (corn are good also)</w:t>
      </w:r>
    </w:p>
    <w:p>
      <w:pPr>
        <w:pStyle w:val="Normal"/>
        <w:rPr>
          <w:rFonts w:ascii="Times New Roman" w:hAnsi="Times New Roman" w:eastAsia="Times New Roman" w:cs="Times New Roman"/>
        </w:rPr>
      </w:pPr>
      <w:r>
        <w:rPr>
          <w:rFonts w:eastAsia="Times New Roman" w:cs="Times New Roman"/>
        </w:rPr>
        <w:t>cup tequila</w:t>
      </w:r>
    </w:p>
    <w:p>
      <w:pPr>
        <w:pStyle w:val="Normal"/>
        <w:rPr>
          <w:rFonts w:ascii="Times New Roman" w:hAnsi="Times New Roman" w:eastAsia="Times New Roman" w:cs="Times New Roman"/>
        </w:rPr>
      </w:pPr>
      <w:r>
        <w:rPr>
          <w:rFonts w:eastAsia="Times New Roman" w:cs="Times New Roman"/>
        </w:rPr>
        <w:t>1/4 cup lime juice</w:t>
      </w:r>
    </w:p>
    <w:p>
      <w:pPr>
        <w:pStyle w:val="Normal"/>
        <w:rPr>
          <w:rFonts w:ascii="Times New Roman" w:hAnsi="Times New Roman" w:eastAsia="Times New Roman" w:cs="Times New Roman"/>
        </w:rPr>
      </w:pPr>
      <w:r>
        <w:rPr>
          <w:rFonts w:eastAsia="Times New Roman" w:cs="Times New Roman"/>
        </w:rPr>
        <w:t>1/4 cup lemon juice</w:t>
      </w:r>
    </w:p>
    <w:p>
      <w:pPr>
        <w:pStyle w:val="Normal"/>
        <w:rPr>
          <w:rFonts w:ascii="Times New Roman" w:hAnsi="Times New Roman" w:eastAsia="Times New Roman" w:cs="Times New Roman"/>
        </w:rPr>
      </w:pPr>
      <w:r>
        <w:rPr>
          <w:rFonts w:eastAsia="Times New Roman" w:cs="Times New Roman"/>
        </w:rPr>
        <w:t>1/4 cup orange juice</w:t>
      </w:r>
    </w:p>
    <w:p>
      <w:pPr>
        <w:pStyle w:val="Normal"/>
        <w:rPr>
          <w:rFonts w:ascii="Times New Roman" w:hAnsi="Times New Roman" w:eastAsia="Times New Roman" w:cs="Times New Roman"/>
        </w:rPr>
      </w:pPr>
      <w:r>
        <w:rPr>
          <w:rFonts w:eastAsia="Times New Roman" w:cs="Times New Roman"/>
        </w:rPr>
        <w:t>4 cloves garlic, crushed</w:t>
      </w:r>
    </w:p>
    <w:p>
      <w:pPr>
        <w:pStyle w:val="Normal"/>
        <w:rPr>
          <w:rFonts w:ascii="Times New Roman" w:hAnsi="Times New Roman" w:eastAsia="Times New Roman" w:cs="Times New Roman"/>
        </w:rPr>
      </w:pPr>
      <w:r>
        <w:rPr>
          <w:rFonts w:eastAsia="Times New Roman" w:cs="Times New Roman"/>
        </w:rPr>
        <w:t>1 medium onion, chopped</w:t>
      </w:r>
    </w:p>
    <w:p>
      <w:pPr>
        <w:pStyle w:val="Normal"/>
        <w:rPr>
          <w:rFonts w:ascii="Times New Roman" w:hAnsi="Times New Roman" w:eastAsia="Times New Roman" w:cs="Times New Roman"/>
        </w:rPr>
      </w:pPr>
      <w:r>
        <w:rPr>
          <w:rFonts w:eastAsia="Times New Roman" w:cs="Times New Roman"/>
        </w:rPr>
        <w:t>1 teaspoon black pepper</w:t>
      </w:r>
    </w:p>
    <w:p>
      <w:pPr>
        <w:pStyle w:val="Normal"/>
        <w:rPr>
          <w:rFonts w:ascii="Times New Roman" w:hAnsi="Times New Roman" w:eastAsia="Times New Roman" w:cs="Times New Roman"/>
        </w:rPr>
      </w:pPr>
      <w:r>
        <w:rPr>
          <w:rFonts w:eastAsia="Times New Roman" w:cs="Times New Roman"/>
        </w:rPr>
        <w:t>1 cup salsa</w:t>
      </w:r>
    </w:p>
    <w:p>
      <w:pPr>
        <w:pStyle w:val="Normal"/>
        <w:rPr>
          <w:rFonts w:ascii="Times New Roman" w:hAnsi="Times New Roman" w:eastAsia="Times New Roman" w:cs="Times New Roman"/>
        </w:rPr>
      </w:pPr>
      <w:r>
        <w:rPr>
          <w:rFonts w:eastAsia="Times New Roman" w:cs="Times New Roman"/>
        </w:rPr>
        <w:t>1 cup guacamole</w:t>
      </w:r>
    </w:p>
    <w:p>
      <w:pPr>
        <w:pStyle w:val="Normal"/>
        <w:rPr>
          <w:rFonts w:ascii="Times New Roman" w:hAnsi="Times New Roman" w:eastAsia="Times New Roman" w:cs="Times New Roman"/>
        </w:rPr>
      </w:pPr>
      <w:r>
        <w:rPr>
          <w:rFonts w:eastAsia="Times New Roman" w:cs="Times New Roman"/>
        </w:rPr>
        <w:t>1 teaspoon Tabasco</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ix juices, garlic, onion, tequila, Tabasco and pepper in a bowl. Add meat and marinate both sides. Cover and refrigerate, turning meat over occasionally. Let sit for 4 hours or more. Preheat grill. Place a few drops of water on each tortilla, stack and wrap in aluminum foil. Place on grill. Remove meat from marinade, reserving marinade. Place on grill. Turn steak and tortillas once during cooking. Brush steak with remaining marinade. Cook to your liking (12 to 15 minutes for medium rare). Cut into thin slices. Place a few slices of steak on each tortilla with salsa and guacamole and serv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Chili Barbecued Beef</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MARINADE                       2 tb Chopped fresh oregano</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4 ts Cumin                                    O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2 ts Chili powder                        1 ts Dried oregano</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1/8 ts Cinnamon                            1 tb Minced garlic</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1/4 c  Olive oil                       1 1/2 lb Beef flank or top round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1/4 c  Fresh lime juice                         Steak or pork tende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1/4 c  Balsamic vinegar                         Curly endive -- radishes o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2 tb Molasses                                 Other greens -- for garnish</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Marinade: Combine cumin, chili powder and cinnamon in small saucepan. Cook</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over high heat until fragrant, 40 seconds. Whisk in oil, lime juic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vinegar, molasses, oregano and garlic. Pour marinade over meat in shallow</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dish, turning to coat. Cover and refrigerate 4 hours or overnight. Remov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meat from refrigerator 30 minutes before grilling. Prepare grill. Remov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meat from marinade. Grill beef over medium coals, basting occasionally, 7</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o 8 minutes per side for medium-rare, pork 12 to 15 minutes, until mea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hermometer inserted in thickest part reaches 160 degrees. Let stand 5</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minutes. Slice thin across the grain. Serve with a black bean salsa.</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Per serving without salsa: 245 calories, 15 g fat, 57 mg chol, 73 mg</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sodium. Source: Ladies' Home Journal Magazine/July, 1993  DOTTIE, i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Irvine, CA         8-31-94  Cooking the spices, even for a few second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helps reduce their rawness. Your guests will never guess the ingredients i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he marinade---it tastes sweeter than you might expect.</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Jeff's Favorite Barbecue Brisket</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6 lb Beef brisket                      1/4 lb Mesquite woo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Smoker for cooking                       Basting sauc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10 lb Charcoal                                 Barbecue sauce</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his is a perfect way to spend a day, and makes a meal fit for a king!</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It really takes a smoker to make this successfully, but creative folks ca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use whatever's handy.</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Select a good quality beef brisket.  Trim off excess fat and store i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refrigerator until ready to barbecue.</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If you wish, marinade the meat for additional flavor or tenderness. A goo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marinade can consist of water, Worcestershire Sauce, Soy Sauce, peppe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lime or lemon juice - whatever you like! (No Salt, though)</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Start 8 lbs. of the charcoal and allow coals to develop gray ash over all</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before beginning to cook. Reserve the remaining 2 lbs. for adding whe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needed later. Add wood that has been soaking in water for an hour or so.</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Cook the meat on a grate approx. 8 inches over the coals, adding charcoal</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nd wood to fire as needed.  It isn't necessary to keep a heavy smoke a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ll times, just 1/2 of the cooking time. Use a meat thermometer to</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determine doneness of meat to your preference.  If the smoker has a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indicator for temperature, a low heat is fine. Coals and wood tend to bur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t lower temperatures when enclosed in a smoke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While cooking, it is essential to baste often with the basting sauc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Usually every 10 minutes or even less will ensure a juicy and deliciou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brisket.</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If basting with another sauce, remember that anything containing sugar o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omato will burn, leaving a scorched flavor. That's especially true with</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meats cooked over long periods of time.</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Serve with the warmed barbecue sauce and breads, beans, salad o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potatoes.</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Korean Barbecue - Bulgogi</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2 lb Lean Beef Tenderloin                2 ts Finely Minced Fresh Ginge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1/2 c  Light Soy Sauce                   1/2 ts Black Peppe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1/4 c  Dark Soy Sauce                      1 tb Suga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1/2 c  Water                               2 tb White Sesame Seeds, Toaste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3 tb Finely Chopped Green Onion               - And Groun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3 ts Crushed Garlic                      1 tb Sesame Oil</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Bulgogi or Bulgalbi, broiled (grilled) beef strips and beef rib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respectively, exemplify an age-old tradition of cooking on a curved iro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hotplate - a tradition that is matched in northern China and neighboring</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Mongolia as introduced by the Manchurians.  Today this has been streamline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for table service, with specially built cone-shaped hotplates fitted ove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abletop burners, to provide an enjoyable and intimate eating experienc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Meats of all kinds, including mutton, pork and poultry, offal and seafoo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re cooked in this way, being first marinated in a spicy mixtur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encompassing the characteristic seasonings: soy sauce, sesame oil, garlic,</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ginger, pepper or chili, toasted sesame seeds and green onions. The meat i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marinated well in advance so that the flavor is intense. Cooking time i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minimal - just enough to cook through and seal the surface. Serve Bulgogi</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with white rice and yangnyum kanjang sauce, together with a selection of</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ccompaniments such as kim chee (chili pickled cabbage) and jeot khal</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spiced whitefish).</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Cut the beef across the grain into very thin slices, then cut into narrow</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strips.  In a glass or stainless steel dish mix all remaining ingredient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ogether. Add the beef and stir thoroughly. Cover and let marinate for a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least 3 hours.</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Preheat a tabletop broiler (Hibachi or Ghengis Kahn Cooker), protecting th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abletop with an asbestos mat or other suitable heat shield.</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Each diner, or the host/hostess, places a portion of meat on the broile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griller) and cooks it quickly on both sides. The meat is dipped into th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sauce before eating. Use wooden chopsticks or small forks/fondue forks.</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Korean BBQ Beef</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2 lb Beef sirloin tips; cut into         2    Cl Garlic; mince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1/2 c  Soy sauce                           4 tb Sesame oil</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6 tb Sugar                               1 tb Sesame seed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6    Green onions                   </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Recipe by: Anna Baird  Mix it all together an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marinate at least 2 hours.   Can either cook it on the grill as kebabs o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stir-fry by itself. Enjoy.</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When I don't have sirloin tips, I use flank steak and it tastes just as goo</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lso, I substitute hot pepper sesame oil and also add cayenne pepper fo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more kick.  The sugar allows the beef to caramelize a little (I tried using</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cane sugar once but it didn't caramelize).</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NOTES: Just tried this recipe recently (4 or 5 times) and it is absolutely</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wonderful - from Omaha Steaks recipe book</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Mooney's Sticky Monster Bones</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5 lb Meaty beef ribs                       Marinad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1    10 1/2 oz can beef broth         1 c  Mesquite flavored bar-b-q sauc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Dry rib seasoning              1/4 c  Apple cide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Barbecue sauce                 </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Combine marinade and marinade meat in refrigerate over night. To freeze pu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meat and marinade in ziploc and refrigerate the night before grilling.</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Set up grill use hickory chunks of wood and pour beef broth on drip pan an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dd dry rib seasoning.</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Remove ribs from marinade and drain and liberally add barbq seasoning.</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Place the ribs on grill over the drip pan and smoke 2 1/2 to 3 hours. Ad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barbq sauce at least two to three times during the final hour. Will hol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nicely in 200 degree oven for several hours if covered. Serve with extra</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sauce. Typed by Annette Johnsen Source Kansas City Barbq Society</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New Mexico BBQ Beef Ribs</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1/3 c  Red Chili Sauce                     1 ea Onion, dice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1 c  Dry Red Wine                      1/2 ts Sal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2 tb Olive Oil                         1/4 ts Pepper, fresh Groun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1 ea Clove Garlic, large, minced         4 lb Beef Short Ribs</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Combine all ingredients except ribs.  Let sit for 15 minutes.  Marinat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ribs in sauce thoroughly.  Sear 5 minutes on each side.  Cove grill with</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heavy foil, add ribs and spoon sauce over.  Cook for 5 minutes, turn an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spoon more sauce.  Keep turning and saucing every 15 - 30 minutes until</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done.</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ld Buffalo Breath Chili (1985)</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5 lb Chuck roast                         2 tb Mild chil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8    Cl Garlic ; crushed                 2 tb Hot chil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1/4 c  Olive oil                                Beef broth</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2 tb Mexican oregano                          Masa harina</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1 tb Cumin seeds ; toasted and gr             Small whole dried piquin chi</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Juice of 1 lime                          Salt ; to taste</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Recipe by: John Thorne Sep/Oct Chile Pepper Magazine This writer's own. O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he Texas range, firewood meant mesquite. Not only did the trail cook us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it for his own pit cooking, but the ranch cook used it to fire his woo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stove. Until it was replaced with gas and electric, mesquite-flavore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grilling dominated rural Texas cooking with its distinctive sweet savo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he meat of this chili is seared over charcoal where mesquite chips hav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been set to flame (the taste of mesquite charcoal is indistinguishable from</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hat of any other hardwood), which gives the resulting chili a haunting</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hint of smoke -- and without tasting a bit like barbecue, since there is no</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onion or tomato in it, none at all.</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For the fire: mesquite wood chips and hardwood charcoal.</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For the Rub: 2 or 3 cloves of garlic and chili powder.</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he chuck roast should be as lean as possible and cut at least three inche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hick. Two or three hours before you plan to make the chili, rub the mea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ll over with a mash of crushed garlic and salt then sprinkle it with chili</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powder to coat it lightly. Loosely cover it with plastic and set it aside.</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Fire up enough hardwood charcoal to sear the meat in an outdoor grill,</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preferably one with a cover. At the same time, soak a few handfuls of th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mesquite chips in the water. When the coals are covered with gray ash,</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spread them out evenly, and scatter the soaked mesquite chips over them.</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hen immediately set the meat on a grill over the smoke, about an inch from</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he coals. Cover the grill and adjust the dampers to maintain a slow,</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steady heat. Let meat sear for about 12 minutes (this is meant to flavo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not to cook the meat) and turn over to sear the other side for the sam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mount of time. Remove it from the heat, saving any juices on its surfac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nd transfer to the refrigerator. Let it cool thoroughly, about one hour.</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fter the meat has cooled, trim away any surface fat or cartilage. With a</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sharp knife, cube the meat into the smallest pieces you have patience fo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saving all juices. Heat the olive oil in a large, heavy pot over moderat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heat. Stir in the garlic and saute until it turns translucent. Stir in th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meat and all reserved meat juices, adding just enough beef broth to cove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or about one cup. Pour in the lime juice and sprinkle in the rest of th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seasonings, stirring and tasting as you go. Crumble in a few piquins o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other fiery chilis to bring the heat up to taste. However, do not try to</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djust the seasoning to perfection right now; it's easy to ruin a chili by</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correcting the flavors too soon -- the long cooking will smooth and sweete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it.</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Lower the heat to as low as possible. If the pot is left to boil, the mea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will toughen. Every half hour or so after the first hour, taste fo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seasoning, adjusting and thickening with the masa harina a teaspoonful at a</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ime. The chili should be about ready to eat in three hours, although i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will benefit from a night's ageing in the refrigerator.</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Serve it simmering in large, heavy bowls with an ample supply of soda</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crackers and a side of beans, but not much else except, maybe, hot, black</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coffee or quart-sized glasses of iced tea or a few frosty bottles of you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favorite beer. And, after a good long while, push things aside, lean back</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in your chair, and start arguing.</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riental Short Rib Barbecue</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2/3 c  Green onions, thinly              1/4 c  Dark roasted sesame oil</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sliced                         2 1/2 tb Brown sugar, packe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1 1/2 tb Toasted sesame seeds,             1/2 ts Red pepper, groun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crushed                          1/8 ts Red pepper pods, crushe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1 c  Each soy sauce and water            4    Ibs  beef short ribs,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1 tb Each minced garlic and                   -well trimme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grated fresh ginger           </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Combine green onions, soy sauce, water, sesame oil, brown sugar, sesam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seeds, garlic, ginger, red pepper and red pepper pods. Place short ribs i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 plastic bag; add marinade, turning to coat. Close bag securely, an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marinate in refrigerator 4-6 hours (or overnight, if desired), turning</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occasionally. Remove ribs from marinade; reserve marinade. Place ribs o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grid over medium coals, cover. Grill 10-12 minutes, turning once an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brushing with marinade before serving. Makes 12 servings.</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Short ribs can be ordered from retailers. They are cut 3/8- to 1/2 inch</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hick. Each has three cross-cut rib bones.</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Oriental Short Rib Barbeque-Uldrich</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4 lb Beef short ribs; *                  1 ts Garlic; crushe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2/3 c  Green onions; thinly sliced         1 tb Fresh ginger; grate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1/2 c  Soy sauce                         1/2 ts Ground red peppe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1/2 c  Water                             1/8 ts Fresh ground Szechuan peppe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1/4 c  Dark-roasted sesame oil                  Fresh mild red chili pepper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2 1/2 tb Brown sugar; packed                      Green onion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1 1/2 tb Sesame seeds; toasted,                   Radish ros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crushed                       </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Trim the beef short ribs and cut no more than 3/8 to 1/2" thick.</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NOTE FROM JOHN ULDRICH: "This is a Blue Ribbon Winner created by a frien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nd cook-off competitor--John Michels. He won the outdoor division an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Grand Champion award with this dish in the 1988 National Beef Cook-off -- a</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15,000 entry!" Combine sliced green onions, soy sauce, water, sesame oil,</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brown sugar, sesame seeds, garlic, ginger, red pepper and Szechua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peppercorns. Place beef short ribs and marinade in plastic bag or utility</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dish, turning to coat. Close bag securely or cover dish and marinate i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refrigerator 4 to 6 hours, turning occasionally.</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Remove ribs from marinade; reserve marinade. Place ribs on grill ove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medium coals. Broil 5 to 6 minutes. Turn ribs over; brush or spoon o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marinade. Cover and continue cooking 5 to 6 minutes or until desired degre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of doneness. Place ribs on platter; garnish with chili peppers, gree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onions and radish rose.</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Peppered Rib Eye Steaks</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4    Beef rib eye steaks;            1 1/2 ts Peppe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1 1/2 inches thick                 1 ts Sal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1 tb Olive oil                           1 ts Lemon peppe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1 tb Garlic powder                       1 ts Red pepper; groun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1 tb Paprika                                  Orange slices; optional</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2 ts Thyme; dried ground                      Parsley sprigs; optional</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2 ts Oregano; dried ground          </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Brush steaks lightly with olive oil.  In a small bowl, combine all</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seasonings.  Sprinkle seasoning over steaks and press in both sides. cove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nd chill for 1 hour. Grill steaks, turning once, over medium-hot coal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14-18 minutes for rare; 18-22 minutes for medium; 24-38 minutes for well</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done. Place on a warm serving platter; cut across the grain into thick</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slices. Garnish with orange slices and parsley if desired.</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Red's Barbecued Brisket</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10 lb Beef brisket                   </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Recipe by: Chile Pepper Magazine - Sep/Oct 1990 Most barbecue in Texa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revolves around beef, and more specifically, brisket. When you select you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brisket, choose only "packer trimmed" briskets in the ten to twelve poun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category. The smaller briskets don't have enough fat to tenderize them,</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nd the larger ones could have come off of a tough old range bull that no</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mount of cooking will ever tenderize. Avoid closely trimmed or "valu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packed" brisket pieces. The fat that was cut off to make 'em pretty is th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very stuff that would have made them tender! All briskets have a fat cove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on one side. Ignore this! Squeeze the thick end with both thumbs. Whe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you've found the brisket with the smallest fat kernel, that's the one fo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you. Take it home and build your fire. While your fire is getting going--I</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build mine out of a mixture of mesquite and oak--rub your brisket with a</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dry "rub." [See Red's Dry Rub recipe] Make sure that the meat is thoroughly</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coated. This helps seal the meat, and adds a flavorful crust.</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horoughly coat all surfaces of the brisket with lemon juice, and rub i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well. Sprinkle dry rub generously all over the brisket, rubbing in well.</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Make sure that the brisket is entirely covered.</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When the wood has burned down, move the coals to one side of the pit, plac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he meat away from the direct heat, fat side up (let gravity and nature do</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he basting), and close the pit. Some people add a pan of water near th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coals to provide added moisture, but I don't. Now, don't touch the meat fo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12 hours. Just drink a few beers, cook a pot of beans, and tend your fir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You'd like to hold the cooking temperature around 210 degrees F. in th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brisket cooking area. Since "helpers" usually show up at the first whiff of</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smoke, you probably ought to put some of your leftover rub on a couple of</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racks of pork ribs and toss them on the pit, in the hotter end, and bast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nd turn 'em for four and five hours, just to keep the animals at bay.</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Meanwhile, see Red's Prize Winnin' Pintos recipe to keep you busy.</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Back at the pit, after the twelve hours are completed, generously slathe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he brisket with a basting sauce (not a barbecue sauce), wrap it tightly i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luminum foil, and return to the pit. [See Red's Basting Sauce recip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Close off all of the air supplies to the fire, and allow the meat to "se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in the pit for three or four hours. This really tenderizes the meat. Serv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your brisket with beans, cole slaw, Jalepenos, onions, pickles, and plenty</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of bread. Cold beer or iced tea are the traditional beverages of choice.</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You'll find that a ten-pound brisket will yield about 8-16 serving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depending on the individual brisket, and the size of the appetites of th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guests.</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exas Barbecued Beef Brisket #1</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10 lb Beef brisket                        2 c  Basic All-American BBQ sauc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xml:space="preserve">2 c  All-south barbecue rub; see    </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Recipe by: The Thrill of the Grill by Chris Schlesinger 1. Rub the briske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horoughly on all its sides with the barbecue rub, and allow it to come to</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room temperature.</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2. In the pit of a covered grill, build a very small fire on one side a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far up against one wall as possible. Place the brisket on the grill on th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side opposite from the fire so that none of the brisket is directly ove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he flame. Put the top on the cooker, pull up a chair, and grab the cooler.</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his is where a person learns about the Zen of Barbecue. You gotta keep th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fire going, but very quietly. If you've got a thermometer on your covere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grill, you want to keep the temperature between 180 and 220 F. Remember, "Slow</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nd low is the way to go." You have to figure out your own personal</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refueling policy. The one I like is one handful of coals or wood chunks to</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every beer.</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his goes on for about 8 to 10 hours or however long you can make it, th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longer the better. Don't be scared by the darkening of the exterior, th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outside of the brisket will be superdark--my personal favorite part.</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3. Upon completion, pull the brisket out, trim off any excess fat, an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slice it thin. Serve with barbecue sauce on the side--no pro would eve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cover properly cooked brisket with sauce, he'd just dab on a touch.</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Obviously the key here is a tremendous amount of patience and a day whe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you want to do nothing but sit around. But the end product is one of thos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great culinary events that results from spending a lot of time doing</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something that is relaxing and enjoyable. Make sure you have plenty of tall</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boys for eating this.</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exas Barbequed Beef Brisket #2</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1 ea Boneless beef brisket (6 to         1 ea Medium onion, grate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 8 pounds)                     1 1/2 c  Catsup</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2 ts Paprika                             1 tb Fresh lemon juic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1 ts Ground black pepper, divided        1 tb Worcestershire sauc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1 tb Butter                              1 ts Hot pepper sauce</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rim external fat on beef brisket to 1/4 inch.  Combine paprika and 1/2 tsp</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of the black pepper; rub evenly over surface of beef brisket. Plac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brisket, fat side down, in 11 1/2 X 9" disposable foil pan. Add 1 cup</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water.  Cover pan tightly with aluminum foil. Place in center of grid ove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very low coals (use a single layer of coals with space in between each);</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cover cooker.  Cook 5 - 6 hours, turning brisket over every 1 1/2 hour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use baster to remove fat from pan as it accumulates. Add 1/2 cup water, if</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needed, to pan during cooking. (Add just enough briquette during cooking to</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keep coals at a very low temperature). Remove brisket from pan; place o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grid, fat side down, directly over very low coals. Reserve pan dripping.</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Cover; continue cooking for 30 minutes to 1 hour.</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Meanwhile, skim fat from pan drippings; reserve 1 cup drippings. Mel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butter in medium saucepan over medium heat. Add onion; cook until tende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crisp.  Add reserved pan drippings, remaining 1/2 teaspoon black peppe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he catsup, lemon juice, Worcestershire sauce and hot pepper sauce; simme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15 minutes.</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Carve brisket into thin slices across the grain; serve with sauce. Garnish</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with fresh peppers and lemon and lime slices.</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Note:  For a smokier flavor, soak oak, pecan, mesquite or hickory chips i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water 30 minutes and add to very low coals.</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exas Beef Barbecue #1</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3 1/2 lb Beef Brisket; In 1 Piece            2    Cloves Garlic; Mince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1 c  Catsup                              1 md Fresh Or Canned Green Chil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1/2 c  Cider Vinegar                            Seeded And Minced; O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1/4 c  Worcestershire Sauce                2 ts Chili Powde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1/4 c  (1/2 Cube) Butter                   1 ts Paprika</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3    Ribs Celery; Finely Chopped       1/2 ts Sal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1 md Onion; Finely Chopped             1/2 ts Freshly Ground Black Pepper</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When the fire has burned down to hot coals, spread to provide moderate hea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nd fit a drip pan in front of in the center of the coals. Place th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brisket, fat side up, over the drip pan. Cover the grill and adjust th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dampers to maintain slow steady heat. While the meat is cooking, in a sauc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pan combine all of the other ingredients, blending well, and simmer for 10</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minutes.  After 1 hour, baste the meat lightly with the sauce and turn th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meat as needed to cook evenly. Replenish the fire as needed, but don't pil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he coals, as the brisket should cook slowly.  Cook 4 to 5 hours total</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until the meat almost falls apart. Sprinkle 2 to 3 handfuls of hickory</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chips, that have been soaked in water, over the coals. Cover the grill or</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enclose the top of the meat in a sheet of foil, tucked around the bottom</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edges of the meat and let the hickory smoke the meat for 10 to 15 minute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Remove the cover and brush the meat with the sauce. Place the meat on a</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platter and slice.  It will crumble. Serve the meat and the remaining sauc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on split and buttered sandwich buns. Any leftover sandwiches can be frozen</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nd reheated in a Microwave or conventional oven, or the shredded meat an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sauce can be frozen together to reheat later for sandwiches.</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r>
    </w:p>
    <w:p>
      <w:pPr>
        <w:pStyle w:val="Normal"/>
        <w:rPr>
          <w:rFonts w:ascii="Times New Roman" w:hAnsi="Times New Roman" w:eastAsia="Times New Roman" w:cs="Times New Roman"/>
        </w:rPr>
      </w:pPr>
      <w:r>
        <w:rPr>
          <w:rFonts w:eastAsia="Times New Roman" w:cs="Times New Roman"/>
        </w:rPr>
        <w:t>Texas Beef Barbeque #2</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6 lb Beef brisket                        3    Bay leave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2 qt Bone stock                               Salt and pepper</w:t>
      </w:r>
    </w:p>
    <w:p>
      <w:pPr>
        <w:pStyle w:val="Normal"/>
        <w:rPr>
          <w:rFonts w:ascii="Times New Roman" w:hAnsi="Times New Roman" w:eastAsia="Times New Roman" w:cs="Times New Roman"/>
        </w:rPr>
      </w:pPr>
      <w:r>
        <w:rPr>
          <w:rFonts w:eastAsia="Times New Roman" w:cs="Times New Roman"/>
        </w:rPr>
        <w:t xml:space="preserve"> </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Recipe by: Walter Jetton Put the bay leaves in a about a cup of water and</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bring to a boil.  Let it simmer 10 minutes or so, then remove the leaves</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nd add the bay tea to the bone stock, along with the salt and pepper. Pu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he brisket in your Dutch Oven and add the stock mixture to cover it abou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 quarter of the way. Cover and cook over the fire, turning the brisket</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bout every half hour until it's nearly done. This can be determined by</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forking.  Mop it and lay it on the grill to finish cooking, being sure to</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turn it and mop it every 20 minutes or so. To make a good natural gravy,</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add a little Worcestershire Sauce and maybe a dash of chili powder to th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liquid you cooked the brisket in. You can also serve this with barbecue</w:t>
      </w:r>
    </w:p>
    <w:p>
      <w:pPr>
        <w:pStyle w:val="Normal"/>
        <w:rPr>
          <w:rFonts w:ascii="Times New Roman" w:hAnsi="Times New Roman" w:eastAsia="Times New Roman" w:cs="Times New Roman"/>
        </w:rPr>
      </w:pPr>
      <w:r>
        <w:rPr>
          <w:rFonts w:eastAsia="Times New Roman" w:cs="Times New Roman"/>
        </w:rPr>
        <w:t xml:space="preserve">  </w:t>
      </w:r>
      <w:r>
        <w:rPr>
          <w:rFonts w:eastAsia="Times New Roman" w:cs="Times New Roman"/>
        </w:rPr>
        <w:t>sauc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