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d Shrimp &amp;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Minced Garlic                     1/4 c  Melted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Onion Powder                      1/2 lb Medium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round Cumin                        1 lb Boneless Chicken Br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el shrimp and cut chicken into 1 inch cubes.  Combine Garlic,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wder, Cumin and melted Butter.  Marinate shrimp and chicken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ing grill.  String shrimp and chicken onto separate skewers.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5 inches above hot coals, allowing 5 minutes for shrimp and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for chicken.  Turn once or twice while cooking and baste often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