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EN TEAS FROM PLANTS AROUND YOU AND THEIR BENEFITS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teas unless specified are brewed with 1 teaspoon dry material or 2 teaspoons fresh material to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up of water. Always steep. This means pouring hot water over material and letting set for 5 - 1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nutes. Always dry leaves and roots out of the sun, in dark airy places. Then store in airt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container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simmon Tea: The leaves when dried and crushed make a fine strong tea. Can be used all ye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round. Rich in vitamin C. Used as a healthful tonic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ssafras Tea: Boil fresh roots after washing, until water turns reddish brown. Can be sliced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ried for later use. Claimed by some to be a blood thinner, a blood purifier, to help bronchitis,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timulating spring tonic. Mostly it is used for pure enjoymen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irch Tea (Wintergreen): Black, yellow and white birch. Dried leaves can be used year round.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rge handful of fresh leaves steeped in hot water was drunk 1 to 2 cups a day for rheumatism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daches. Said to reduce pain of passing kidney stones, and a fever reducer. Cold it was used as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outhwash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ackberry/Raspberry Tea: The dried mature leaves of these brambles make a good tea. Used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help control diarrhea, as a blood purifier and tonic. Use all year roun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ueberry Tea: The dried mature leaves are steeped until cool and drunk 1 to 2 cups per day as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ood purifier and tonic. Also used to help inflamed kidneys and increase the flow of urin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Somewhat bitter. Use all year roun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falfa Tea: The dried and powdered leaves and flower heads make a very nutritious tea, but it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mewhat bland. We suggest mixing them with normal teas to stretch them and add nutrition. I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vitamin content was the reason it was used. Used all year roun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d Strawberry Tea: Use dried leaves normally. Pour several cups boiling water over a handful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esh leaves in the evening. Cover and let steep overnight. Strain water and reheat in the morn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elieved to help with a multitude of things, from stomach troubles, eczema, diarrhea, etc. Accord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experts, it is much more healthful than purchased coffee or teas. Use all year roun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ld Rose-Hip Tea: A handful of these steeped for 10 minutes, then strained, make a healthful t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n be used dried or fresh in season. Instead of boiling, place a handful in cool water overnight, th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ain and reheat in the morning. Use all year round. Strong Vitamin C content. Helps with Cold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e flu. Also for sore throat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weet Goldenrod Tea (Anise): Can use dried or fresh leaves or flowers. Makes a very flavorful tea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Pure enjoyment only!! Used all year roun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oldier's Herb Tea: This common yard weed with green leaves and two seedie spikes was used b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colonials and Indians alike. One teaspoon of seeds per cup of boiling water steeped for 1/2 h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as used for dropsy and jaundice. A tea from fresh leaves (chopped fine), one heaping teaspo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er cup of boiling water steeped for 1/2 hour. For dried powdered leaves, use one level teaspo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reduce time to 15 minutes. Drunk 4 to 5 times a day until relief was obtained. Used for gout,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lp clean out nasal passages and to slow menstruation. Also used to expel worms. A tea cool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de from rainwater was used as an eyewash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