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START A PICTURE FRAMING BUSINES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usiness can be started and operated within the comforts of home surroundings. You can star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turdy table or solid work bench in a small storage area, such as your garage, shed or basemen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 a small room can be devoted toward this purpo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handy with tools you could be on your way to a nice sideline business that could grow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. Many wood moldings can be bought at reasonable cost from lumber yards and can be used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c product for manufacturing frames. Everyone has photos and prized possessions which n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ming. Many people don't like the plastic frames found in stores today, thus creating a ready mar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beautiful, natural wood fram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often you can find old, beautiful, rugged picture frames at rummage or garage sales. They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aired and cut down to today's standards. Good frames can add substantially to the value of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tings, posters, certificates, etc. The list is endless. No matter where you live you can start a pic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aming business. To some, it can be an exciting and fascinating tra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just a little experience and proper tools you can also learn to cut your own glass for the fram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local library may be a great source of information on the subject. Also, in the various mailo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gazines you will find firms that offer free information on custom picture fram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out your local variety stores and others that handle picture frames and get ideas from w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o offer. There are many variations and you may be able to dream up different and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rames may be sold locally or through the mail, and maybe even get you out of the everyday "r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ce"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