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YS OF FINDING SILVER COI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ly coin collectors know about this; but you can still find 40% silver-clad half dollars in circu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day. Here is ho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to banks or savings and loan companies, and buy rolls of halves at $10.00 each. Buy as many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afford, the more you buy the more you stand to find. Take them home and check them.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halves made before 1971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.S. silver dimes, quarters, halves and dollars minted in 1964 or earlier are 90% silver. Then Kenne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f dollars of 1965 through 1970 have a 40% silver content. The 1970 half dollar was not released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blic circulation, so any specimen of it would be a mishandled collector's coin or one which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ccidentally been placed in circulation. A coin-collection is stolen and the coins are just spent as regul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ins, especially by teenagers who do not know their numismatic value. Sometimes these teenag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snitch a coin or two and go for a malted at the local drug store or malt shop. So always watch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 coi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se 1970 half dollars command a sizeable premiu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f dollars after 1970 have no silver in them with the exception of the proof and mint sets (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re not put into circulation - they were for collectors only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been a coin collector since 1964 and over all I have made money at it - however I collect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ught and sold everyth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till find 40% silver halves, and once in a great while I find a 90% half. In addition to the bank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avings and loan companies, I make it a habit to stop at small town banks, and especially count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es and ask them if they can or will sell me some half dollars. Usually they wi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 time I make a purchase at any store, I ask them if they will sell me some or all the half dollar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ir till. Most businesses are glad to get rid of them. No one wants to handle them any more. They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e quarters for making chan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ll up all the halves that have no silver content and return them to the bank. Cash them in or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m for more rolls or use them to buy groceries or other merchandi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keep at it and don't get discouraged when you go through several rolls and don't find any... The 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averages will even it up for you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would like to join the most enjoyable and profitable hobby int he world, visit your local coin sho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ttend some coin clubs, and coin shows. You should purchase a copy of A Guidebook of Uni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ates Coins, what the coin collector calls the RED BOO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ight also want to subscribe to a coin paper such as Coin World. Their address is: Coin Worl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dney, Ohio 45367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od Luck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