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ILDING DOLL HOUSES AND DOLL FURNITU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 built and tastefully appointed hand made doll houses often sell for $400 or more, especially if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 to scale, realistic looking, well-decorated and nicely furnish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erials used to build and furnish high quality doll houses are not necessarily expensive. The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nses is in the apparent hours of labor and high degree expertise required for their construc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many "expert" doll house craftsmen have no more training or background than a norm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od-workers or wood hobbyists. If you have ever built a model airplane or car, you can proba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e doll houses that will command a good prices. All it takes is a little attention to detail, pract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a few tricks of the tra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cally, building doll houses involves selecting and cutting out (according to plans) 1/8" to 1/4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neling for walls, a little stronger plywood for the bottom floor, and thin panelling with a simu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verlay for the roo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out the required windows, doors and spaces for stairways. For efficiency, you will probably cut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veral parts from the same basic plan at a ti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these parts often to make sure they fit properly. Most walls and floors should be deco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they are permanently installed or you may not be able to get them to apply the desired coat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lin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you will develop your own procedures, it's wise to follow the plan instructions explicitl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few models. Remember that although you can substitute materials freely, some substitu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y require different applications from the plans, so be carefu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try one without a plan (a commercial plan is recommended, at least for the first effort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'll need a sheet of plywood (or plain 3/8" paneling), some ice cream sticks or tongue depresso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ue, nails (brads), a few pins and screw eyes, a coping or jig saw, plus other normal shop tools.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lpaper and linoleum (or contact shelf paper )remnants from the hardware store and fabric scr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an upholstery shop or yard goods sto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of the fun building doll houses is the ingenious and often, unique methods craftsmen come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to create really amazing effects for doors, windows, roofs, outside and inside decor. Your to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erial cost could be as low as $200 including furniture. Of course, the cost can be much highe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neer walls, silk rugs and fancy furnish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l house patterns are available from many sources - your public library probably has several boo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the subject; discount book sellers offer a wide selection of books, plans and sugges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orations and furnishings can also be obtained from a variety of sources (several are listed 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 SOURCES). Subscribe to one or more trade magazines to learn and stay abrea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sources for materials, building and marketing techniqu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"trick" is to build your doll houses to the scale of the furniture that you intend to use!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easier (and smarter) than building one haphazardly or to a standard for which the furnitu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rd to get or even unavail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ould mean trying to cut little pieces of furniture down or enlarge them to fit a non-standard sc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ll ho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ess you are equipped to build doll house furniture from scratch to the described scale, stay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ndard scale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find the scale of the furniture, measure the height of a table and compare that a similar table i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n ho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doll house table is 2-1/2" tall and it equates to yours that is 30 inches (2-1/2 feet), that's a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h to one foot (or twelve to one) scale. An inch or difference ON YOUR TABLE is not bad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e procedure works on your house scale. If your doorway opening is 32 by 80 inches ( 2-2/3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-1/2 feet), then the same size opening in the doll house would be 2-2/3 by 6-1/2 inches. The one f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quals one inch is a widely accepted scale. You can use any scale you want, however, even metri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ood tip for furniture is to buy imported doll house furniture cheap and refinish it even though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(SMC has a nice selection of inexpensive "imported furniture" see BUSINESS SOURCES). Bu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$1.30 chair, and sand and give it a coat of good polyurethane to make it into a $6.95 (retail) ch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tead of the suggested retail of $3.95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ch imported doll house furniture is mass produced by children or untrained workers. It is poo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nded and lightly coated with varnish or other inexpensive finish (even shoe polish!). Their materi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ools are often poor quality and the finishes usually look and feel rough. Their wood, however,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ually excellent (good wood is cheap overse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some fine sandpaper and steel wool, smooth the finish until looks and feels hand crafted. I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in and finish is really bad, remove it with BIX (at your hardware store), re-stain and refinish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rocess needn't take long, especially if you do several at once. Give your wooden furniture on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coats of quality vanish, polyurethane or liquid resin. Spray is fine a dust free area (some overs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urniture markers spray out in the open with cars going by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the upholstery for fit and quality. Replace if it doesn't look nice or go with your "decor" or tr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. Trim loose threads and glue any loose corners. A few moments with piece of doll house furni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triple it's value. It can also make the difference between a $40 and a $400 doll hou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et your doll houses wholesale through craft shops (usually on consignment), toy or depart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es, and/or do your own advertising and sell from your "factory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retail, two things will help immensely: a catalog and a nice display. Take good (profess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lity) color pictures of each of your creations from several angles. Use professional backgrou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lighting to present them in their best possible l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can't afford to have a catalog printed, make up a scrapbook of your work to show bo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lity and the variety that you produce. Add comments and prices to make it into your catalog.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rious options and prices for each. For example, modifying the layout, adding a room or porc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anging the type of roo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, make arrangements to display your doll houses. This can be a corner of a room in your hous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p or rented display window (check with real estate agents for windows in unoccupied store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tures and advertisements are nice, but you just can't beat the real thing. The closer your doll ho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play is to where little girls can see them, the better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sometimes arrange with local businesses to feature a display (the bank, bowling alley)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ek at a time. As a local craftsman of note, these businesses will often co-operate, especially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're good. You get exposure; they have an added attraction for their customers at no co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less you live in a big city it would probably not pay to advertise continually in newspaper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ound Christmas. Of course, if you could get the names and addresses of parents with little girl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to 10 age brackets, you could mail out brochures with pictures to their par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way to obtain such a list is to offer a doll house as a prize. Contestants fill out coupons with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 and address to enter (which becomes your mailing list). Take part in community affairs to m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tential buyers. Operate a booth at the county fair, give out free balloons at the parade and come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doll house variations that the local paper will cover (perhaps a model of a prominent local hous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ure to have several completed models on hand or at least ready to finish in time for Christm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hould be your best season. Don't overlook the possibility of building (or finishing) custom d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a shape something like the family home, painted and decorated to match (thes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 at $400!). With 4 or 5 different basic patterns, you could make minor adjustments to come up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ite a few totally different mode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your secrets is that you keep all patterns, jigs, molds and simply change outer materials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fferent effe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all of your roofs will be similar, but some can be finished in painted sandpaper or cut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 panel wood for asphalt shingles and tile. You can probably imprint some wood paneling with b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ign, spray it a light color, then roll it with reddish brown to look like brick. Similar designs inscrib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light wood would look like patio and walkway ti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simply no end to interesting effects that can be realized from your imagination and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rimen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est advice from this point is to remember that the more patience and care you take in buil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ch doll house, the more enjoyment some little girl will recei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is is your motivation, you will undoubtedly be a successful doll house and doll furniture bui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so, keep accurate records and always try to work out procedures to enable you to prod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tions of the doll houses assembly line fashion. This helps avoid mistakes, speeds construct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rease your prof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TY MERCHANDISE CO., 9401 De Soto Ave., Chatsworth, CA 91311, 818-998-271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ice selection of imported, inexpensive doll furniture, 1" : 1" scale, plus other imported merchand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mbership required (costs about $500, but can be paid in installment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CTOR COMMUNICATIONS CORP., 170 5th Ave., New York, NY 10010, 212/989-87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shes DOLLS, bi-monthly magazine for doll collectors, plus MINIATURE COLLECTO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gazine about furnishings and decor for doll hou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CQUELINE'S, Box 23464, Oakland, CA 94263-0464. Doll house plans and furnishings. 70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 catalog - $2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LL HOUSE FACTORY OUTLET, 325 Division St., Boonton, NJ 07005, 201/335-5501. D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ses, kits and accessor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ERNATIONAL DOLL MAKERS ASSOCIATION, 3364 Pine Creek Dr., San Jose, CA 9513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sociation of doll makers and collect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BBY HOUSE PRESS, INC., 900 Frederick St., Cumberland, MN 21502. Publishes D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ADER, trade magazine for doll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IONAL ASSOCIATION OF AMERICAN DOLL ARTISTS, 5630 Clarksville High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elton, IN 37080. Association of doll makers and collect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31 East 2nd St., Mineloa, NY 11051. Discount books, stencils, pattern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cellent source for ideas and decor accessories. Recommend this one highl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 Lincol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1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Low-cost printing.. Write for price li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 &amp; SONS, INC., 4119 Drake Bldg., Colorado Springs, CO 80940. Short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 cards, stationery, etc. Good quality but little choice of style or color. Can be difficult to d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(they are a "short-order" mail order house)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