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AFTS FOR TO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I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tsp. powered pa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white gl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liquid 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 drops oil of cloves (obtainable from any drug stor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STANT PAI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ipe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x a few drops of food coloring to a small amount of liquid starc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ipe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x egg yolk, dry detergent and food coloring. May be used on glass, foil or shiny pap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NGERPAI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1 1/2 cups starch with enough cold water to make a paste. Slowly add 4 cups boiling wa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rring constantly. Cook until clear, avoiding too hot a fire. While still warm, stir in 1 1/2 cu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apflakes. Add 2 tablespoons glycerine. Add food coloring to portion which will be used immediat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store the remainder in the refrigerator in a covered j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se paints work best on glazed paper such as shelf pap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double boiler, mix 1 cup cornstarch (or laundry starch) with enough cold water to form a smoot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 paste. Add 1 cup flaked soap chips and 1/2 cup salt (which acts like preservative). Add 1 qu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 and cook until thick (increase amount of water if necessary). Beat with an egg beater, and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xture in empty baby food jars, adding food coloring to each j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teaspoon glycerine makes mixture more pliable and easier on the hands. Vanilla or oil of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n be added to mixture to create a nice sm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3 (no cook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6 tablespoon dry laundry starch with just enough cold water to make mixture liquid and smoo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this mixture slowly into 1 quart boiling water, stirring well until thick. Add a drop of oil of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mix again. Divide into portions (a muffin pan is a good holder) and add food color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AP-BUBBLE BLOWING LIQUI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ogether gentl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cups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 teaspoons glyce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teaspoons liquid tincture of green soap (available from drugstore but as a substitute, grate or gr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ry pure toilet soap and use 8 teaspoons of the resulting powder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t liquid stand for 24 hours before us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LLY PUTT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parts Elmers' Glue-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part liquid starc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dually pour starch into glue and mix. If mixture is sticky, add more starch. Cover and refrige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vernigh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e: This silly putty can be cut with scissors or be pulled or twis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DELING CL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og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/12 cups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od coloring, op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e in refrigerat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x and cook over low heat until mixture thicken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flour Food coloring, op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l before us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over low heat, stirring constantly until mixture becomes stiff and comes away from sid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t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tablespoons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tablespoons cream of tar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od colo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e in a closed container or plastic ba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corn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cups cold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bicarbonate of so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od color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 over medium fire, stirring constantly until mixture is doughlike. Cool, covered with a damp clo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at finished with a shellac to seal and preser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5- VICTORIAN SALT CLAY (can be used to make beads for necklace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2 cups salt and 2/3 cup water in a pan. Stirring constantly, heat over a low flame for about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s (Do not boil). Remove from heat. Quickly mix 1 cup cornstarch and 1/2 cup cold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gether and add this combination into heated mixture. Stir and mix quickly. If resulting mixture is no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ck paste, place back on low heat and stir for about a minute until mixture is doughlik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eat like bread dough - knead on flat surface until dough is a smooth and pliable mass. Can be sto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plastic or foil and kept in an airtight contain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or can be added when dough is being cooked or when being kneaded, or modeled objects can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inted when d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takes 2 days for a modelled object to dry at room temperature. For quicker results, preheat ove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50 degrees F, and then turn the oven off. Place the model in the oven, preferably on a wire rack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ave inside until the oven has cooled of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a finishing touch, smooth dry models by rubbing gently with sandpaper or an emery bo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make beads for a necklace, punch holes with a toothpick while the clay is still pliable. You can al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ring the beads through a thin wire, letting them dry on the wire itsel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ay can also be rolled out like cookie dough and cut with a cookie cut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NSTER MAKE-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fuller's earth (available from drugstore) 1 tsp. plain yogu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few drops of food color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ly apply to face, avoiding areas around moth and eyes. (Use lipstick and/or eyeshadow for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ea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ke-up will wash off with wat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