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SING SCRAP FOIL For Hobby, Pastime and Prof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very interesting little practised craft, is creating effects with scrap foil. It is a cheap medium to w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, supplies being obtained freely from the wrappers of sweets, chocolates, biscuits, cigarettes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ther articles. If one prefers to use new foil, it may be obtained quite cheaply, and there is not waste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ctures of your own design, calendars, trays, advertising signs and firescreens are but a few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ticles that can be made in a wide range of patterns and colors. Materials required are few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ist of a piece of glass, the size of the article being made, cardboard, Indian ink, photographic past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passe partout bind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an example, let us begin with a colorful picture of a basket of flowers, selected from a gloss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gazine. Most pictures are suitable for this type of work, but those with small details sh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void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nsfer the main outlines of the design on a piece of tracing paper, then place the blank sid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per against the piece of glass; back it with cardboard, and secure the whole with elastic band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per clips to prevent movement. The design should now be seen reversed, as in a mirr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roughly clean the front of the glass to remove any fingerprints of greasy patches. With Indian in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ck out all of the background, leaving the parts that will show the foil clear. When thoroughly dr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ly a second coat of ink. After allowing that coat to dry, the paper and card may be removed. C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il roughly to the shapes required, and using photographic paste, place the pieces in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spective positions on the inked side of the glass, and smooth the foil gently. If the foil slightly overla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ink, it does not matter; it will not show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the picture up from the center to the outside, and finish one color before starting on the nex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ver the finished work with paper, and smooth gently but thoroughly all over to ensure that every p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s firmly fixed. When dry, coat with clear varnish, and leave to se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the backing cardboard into position again, not forgetting to fix any hangers if they are requir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then bind the edges with passe partou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n the smallest piece of foil left over will have a future use, and every bit however small, should b 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ved. In the case of buildings, remember that light windows should be shown in silver or gold foil,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kies should of course be blue, grass green, et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