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TTING UP YOUR OWN CRAFT CONSIGNMENT SHO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993 by Home Business Public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ll arts and craft items to the public on a commission basis from your converted garage workshop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ement showroom. If you have access to a public location, a garage or small building (eve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rtable building) on your lot, along the highway or well-traveled street frontage or can rent space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rketable area, the consignment business is worthy of considera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e that some small towns these days have stores with very reasonable r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y people who enjoy (and are good at) making craft or art items do not like (or don't hav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ns) to sell them. Some simply can't (or won't) and others are actually too embarrassed (se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scious) to market their own crea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crafts people do not even recover the cost of their materials! These crafters will welcom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ice to market their creations. They won't have to worry about that part of it, and will probab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alize more for their efforts even after your commiss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would undoubtedly realize even LESS than if they sold their own products at wholesale pri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you taking care of the selling, they can devote their time and talents to creating more 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course you can also make and sell your own craft products in your spare time, or offer 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others. This type of business is not limited to any certain type of crafts. In fact, it is quite flexibl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n easily be adapted to whatever products are available and in demand in your are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have a written agreement with each consigner. The easiest way is to have your ter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nted on receipts you give them for their crafts. If there is any possibility of a misunderstanding,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re they understand the agreem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inted terms should have a place for a minimum price desired by the owner and cover a specif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iod of time so you don't become overloaded with things that won't sell at the prices you must as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thing like thirty days would be fine for most articles. If it hasn't sold by then you can ei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-negotiate with the owner or give it ba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ain a copy of each receipt in your permanent files. You also have the option of buying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right -- the craft person might be willing (even anxious) to sell at a good price for cash. In a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rt time, you will be able to judge what will sell and how much it will bring. You can also stock cra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pplies -- some of which you can sell to your crafters for even more profit and service to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ientele (both customers and client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ill be responsible for reasonable care and safeguarding of merchandise consigned t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nsurance for that should not be terribly expensive) as well as collecting for sales, withholding any tax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uting and paying the consignors their share. With this in mind, be extra careful about giving credi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cause it will be YOUR funds that are lent, NOT the consignor'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consignment sales, it is a good idea to consider renting a store unless you already have a sui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a where prospective customers will come to your display. Build or buy adequate shelves and displ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eas so you will have plenty of room to "showcase" the craft items tastefully and attractive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isplay area should be well-lighted,neat and offer sufficient protection to goods consigned to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e. There should be enough room for customers to view the items that you have strategic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ranged to make them look their best. If the place looks cluttered and unkempt, you will have to l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r prices to match your sales environment (presentation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ottom line is that you are in the business of selling craft items. In order to do this effectively,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t present those items to the public in "style", so they will not only sell, but bring the best possi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ces. If your place looks junky, people will want to pay junk pr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possibilities include specialty foods such as home grown strawberries, chocolate pies, homem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ckles, etc.. this category, however, requires care not to violate pure food laws or possible liability.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onsider any type of foods, find about any needed permits or even get legal advice before go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hea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ll other alternatives are antiques, selected household items, holiday decorations and potted plan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bove alternative suggestions can be test-marketed easily. In the case of potted plants,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ample, simply place a few in your display area and see how they do. If they don't sell, try some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lse; if they do, expand this feature and make more prof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all the free advertising you can get. A way to get it is to write little articles about your consign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feed them to your local paper --human interest stories: what they make, how they make it, an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urse, where you can find their fine 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would be even better if you could provide pictures. If you do,, use a good quality BLACK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TE film (it is easier to process for printing in the paper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ditor probably won't take more than one article about your shop,, but he may welcome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bout different people in the community (even if your shop does get a lug here and there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nk of the free advertising you might get by writing little items about art exhibits in your studio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a good sign and a little publicity, a small (2 or 3 inch) contract ad in the local paper may be a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ercial advertising you need. This type of ad allows you to change all or part of your copy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ek or month, so you can feature different items every wee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ople (especially in small towns) get to where they look for your ad to see what is on special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e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ally,make sure you take in all craft related activities in your area. Attend craft shows, work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res that craft supplies (they will welcome the opportunity to tell their customers where they can s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ir completed projects), and talk "crafts" whenever you c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help create more interest in crafts, consider conducting classes at your place -- if necessary hir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acher and charge tuition to cover that expen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BBY INDUSTRY ASSOCIATION OF AMERICA, 319 E 54th St.,Elmwood Park, NJ 0740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sn of hobby crafters and businessme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LASS STUDIO, Box 23383, Portland, OR 97223. Trade magazine for arts and crafts deal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ESEL HARDWARE SPECIALTIES, Box 257, Mound, MI 55364, 800/441-9870. Hardwar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bbyists (hinges, to eyes, clock parts, wooden wheels); catalog $1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YS, HOBBIES &amp; CRAFTS, 454 5th Ave.,New York, NY 10017. Trade magazine for hobb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aft deal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HL ENTERPRISES, Box 241, Solebury, PA 18963. Hobby and craft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ERICAN CRAFT COUNCIL, 44 W. 53rd St.,New York, NY 10019. Publishes CRAF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RIZONS, POPULAR MAGAZINE (good place to advertise crafts); prints information on cra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ow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FTS REPORT, 1529 E. 19th St.,Brooklyn, NY 11230. Specialty magazine for crafters (g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ce to advertise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LE &amp; DECORATIVE PAINTERS, National Association of, Box 808, Newton, KS 6711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sociation of people interested in painting scenes on wooden object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.S. SMALL BUSINESS ADMINISTRATION, 1441 L St.,NW.,Washington, DC 20416. Offers f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mphlet on making and selling of craft item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ter Rd.,Lincolnshire, IL 60917-4700, 312/634-4800. Offic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puter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VEY PRINTING, Box 761. Meridan, TX 76665. Letterhead: 400 sheets plus 200 matching envelop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- $18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DCO, Box 29, Mooresville, NC 28115. Three line rubber stamps - $3; business cards - $13 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usa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. Business cards (raised print - $11.50 per K) and letter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. Will print your copy ready logo or design, even whole c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DRAKE, 4119 Drake Bldg.,Colorado Springs, CO 80940. Short run business cards (250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$3) and stationery. Good quality raised print, but no choice of style or color ink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