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URN ANY HOBBY INTO A PART-TIME BUSINES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are planning on beginning a business, your best bet is to start out part-time while you are st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arning a full-time income at your present job. If you are like most people who are existing f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yday to payday -- you don't have a lot of money to invest in a full-time business. No need to worry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st use your favorite hobby as your business base and grow from there! There's no telling w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'll be at 2 or 3 years down the road. Perhaps you can even tell your present boss to "take that jo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shove it." Wouldn't that be great?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ing your present hobby or favorite pastime as your business base has many benefits. Why? Becau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Y business you decide to become involved in should be doing something you LOVE -- someth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believe in -- something that you would work at NO MATTER what income it would generate.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 give you the stamina to see your business through the beginning hard times and times when ther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re work to do than you can handle. We all know the feeling of doing a job that we hate to do. T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 no way we can give it 110% of our abilities because we procrastinate getting through it and just w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get it over with. That's why it is vitally important to dearly love the product or service you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osen to build your business aroun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 you like cooking? Start a recipe newsletter for others who like the same thing and sell your recip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 publishing a simple booklet. Do you enjoy making crafts? Sell them through mail order (be sure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k up the price for shipping and handling). Do you enjoy working on cars? Print and distribute fly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your neighborhood listing your prices. Offer a coupon discount for the customer to use on their fir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o repair job. Do you enjoy writing? Write a small booklet or how-to manual and sell it through m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der or to multi-level enthusiasts. Do you enjoy computer programming? Write a program and s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rough shareware groups or even to mail order computer owne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es -- just about anything you love doing can be magically transformed into a business opportunity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. Some items may only sell well in your neighborhood, while some products and services do well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il order. If you decide to sell through mail order, all you need to do is write a simple ad and have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ypeset. Start out with a smaller 1-inch, 2-inch or 3-inch ad. Ask the customer to send a "first-cla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mp" or "$1.00" for more information. When they write you, include a 8 1/2x11 sheet detailing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ices. Make sure you have a small order form to make it easy to order your product or service.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course -- include a cover letter stating that you appreciate their inquiry and look forward to do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siness with them in the near future. You'd be surprised how many sales have been lost because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siness didn't take the time to write a cover letter and personalize the mail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so, start educating yourself by reading and researching other home-based businesses. Before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pened up my business I read national publications like "Small Business Opportunities," "Entrepreneur,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Home Office Computing," and "Spare Time Magazine." Although there were some full page ads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 filled with hype (claiming to make me $1 million dollars with a sheet of paper) -- the articles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cellent. Don't spend more than $3 for information in the beginning of your business because if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pany is legitimate you should be able to call them and discuss the opportunity over the phone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. Businesses that claim to put you in business overnight should never demand a large amoun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ney from you. On the contrary -- legitimate businesses have nothing to hide and will not charge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re than a few dollars in postage to learn the "whole" story behind their claims. Instead -- use th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blications, as well as books from the library on starting a business to further your knowledge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orl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other good move on your part is to invest a few hours by attending a meeting that is sponsored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ORE from the Small Business Administration in your area. It's free -- and the valuable inform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obtain from actual people who have been in business before is something that will be extreme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valuable in the months ahead. Just call the SBA to find out more informatio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es -- it's that easy! Of course, this is only the beginning. As with any hobby, it will take ti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probably many months) to realize a profit but think of it this way: Most people that have a hobby kn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have to spend money to take part in their hobby. It only makes sense to invest money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vertising your hobby to others so you can eventually make some of that money back in sales for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wn business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