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FITS FROM TOYS AND WOODEN NOVELTIES IN YOUR SHO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and sell toy cars, wagons, wooden puzzle and hobby horses. retail them at flea markets, fai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 national ads, direct from your shop or yard and/or wholesale them to stores or catalog sa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pan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oden toys have a special appeal that most other types of toys do not-- nostalgia and pa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fidence. Parents remember the wooden toys they had as children lasted a long time and tha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safe. Wooden toys like hobby horses or stick horses are so old, they are "new"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past few years, wooden items have become more and more scarce as they have been repla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plastic and wood filled plastics that can be molded. Many items are advertised these days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genuine wood" to inform the buyer they are nor plastic or laminated sawdust, and infer that they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fore worth mo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verall result is that an item made of "genuine wood" is now considered more valuable tha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bstitutes that just a few years ago were considered an "improvement" over woo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wooden toy business, you have the option of making variety of things or specializing in one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series of ite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lso have the luxury of being able to use what other industries would call scraps -- because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 of your toys will require 8, 6 or even four foot pieces of woo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eans that you can use materials that others can't -- and that if you can locate a good sour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materials should be half or less of the going rate. As a result, you will be able to offer fini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ys of good quality wood at excellent prices and still make a very nice prof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ype of business will appeal to the wood enthusiast, or anyone who enjoys shop work; the varie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possible toy products is endless -- limited only by the toy maker's imagination and facilit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specialize in larger items such as hobby horses, one well-placed ad for genuine, old-fashio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rdwood horses could keep you bus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nly "secret" to this business is to have a plan for getting your materials at a good price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cedure to fabricate and finish the toys efficiently and professionally, and effective means of l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right prospective customers know where they can be found and how much they co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wooden toy makers limit their output to models they can build with tools and equipment on h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set up a procedure, as close to assembly line as possible to allow high quality items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ed efficiently: jigs for cutting, clamps for gluing, patterns for drilling, stencils for painting --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gnated areas for operations like sanding or painting that require them to be separ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the finished items are all made by hand, there is no need to completely finish one item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rting on the next -- it is much "smarter" to cut out two dozen horse heads at once; to sand them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the area is set up for that operation, and to give them all their first coat of paint at the same time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items are still hand made, only a lot more efficient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ottom line is that quality is just as high (perhaps even higher as you perfect each step), b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ce is lower because you can produce them chea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inexpensive way to advertise is to rent a display window in a store (even a vacant store -- se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al estate agent about renting just the window until the store is lease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t up a nice looking display of your products --several models, a variety of items (or your "prid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y") in an attractive display - one that is calculated to interest children as a toy, as well as the par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a good invest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p: "Eye level" for a child is 3 to 4 feet, so place items you want to see at their level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price tags on the items. or a placard (about 8 x 10) in or near the items, along with a couple of l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out their quality and,of course, where they can be purchas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are willing to make alterations, indicate that custom items are available (but leave the price op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til you find out what they have in min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n your production schedule to peak about 30 days before the holidays -- seasonal sales you l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cause you ran out of items sell are GON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beginning, you will probably want to try several different products -- and procedures. You n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learn which things you can make best and which ones will sell be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you have settled on a line of products (if you do), it would be wise to gear your "assembly line"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se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a piece of tin or masonite for a cutout pattern; holes in it to mark places to drill. Work ou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tion schedule for steps that take time, such as glue setting and paint drying -- where you take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em from the clamps, sand it lightly, lay it out for the painting phase and immediately place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em (or sets of items) the available glue clam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glue, setting time is one hour (temperature regulation may speed this step) and you have 5 s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glue clamps, you can set aside 5 or 10 minutes per hour for this phase to produce 5 items per hour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0 per day (the last set is left overnight to be changed first thing in the morning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you progress in your wooden toy business you will discover more and more "shortcuts"--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duce the same quality (or even better) at a lower cost. You will also learn of other items that ar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mand and will make more decisions on whether to expand or add new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ooden toys can be sold retail through ads, displays, and by using a little extra imagin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show a child playing with your toy in your ad (to help "plant" the idea that your toy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n to play with). Plan different ways to "push" your line -- give prizes at community affairs (raff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ldren's competitions), try cable TV ads and the local newspa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a good camera to take black &amp; white photos and have the newspaper make "cuts" of som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best efforts to put in ads and brochures. When the market warrants, add color brochure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llustrations and little write-ups of your toy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some of them are authentic copies of antiques, or can be associated with interesting stori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story. Don't hesitate to experiment with different wood combinations and patter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two plywood with opposing grains for strength and effect; tongue &amp; groove glued la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ieces; checkerboard patterns (like parquet floor pieces) or anything else you can think o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lesaling brings in less revenue per item but eliminates much of the cost of advertising and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eded for dealing with potential buyers of one or two items at a time (you may be able to make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re turning out toys than selling them). Here are three proven methods for wholesaling ar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.Store sales, Take samples and price lists to retail stores in your area and ask them to order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variation is to mail out price lists and brochures to stores that carry similar merchandise. I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case, write a "cover" letter of 1 - 2 pages on good quality letterhead paper. Describ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oducts briefly (stress their quality) and their availability. Include a price list and an OR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FORM. For stores in your area, follow up this first contact with a personal visit, phone call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nother letter 2 weeks later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2.Catalog sales. List your products with an existing catalog sales firm (printing your own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xpensive and should be tried only when you are experienced). the procedure is similar to m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ales to stores (above), but you also need to include your charges for packaging and shipping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 single item because the mail catalog store can either buy your products outright or hav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drop-ship them as orders come 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3.Fair sales. arrange for a booth at trade shows, large flea markets and community fairs. Ta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good selection of your merchandise, business cards, brochures, and order forms and set up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ttractive display.. Although the objective will vary with the type of activity. the general idea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to retail, make contacts, gain recognition, and to take wholesale ord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especially watchful for ways to profitably use every scrap of material and reduce the amoun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nd for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 little toys from pieces left over from big ones, even if it means modifying a pattern or design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 toy so it can be fabricated mostly from materials that would otherwise be wasted. Using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terials efficiently is the purest form of profi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, calculate your best prices on paint, sandpaper, wood and even tools and supplies. It may b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ying glue in 5 gallon cans will save you a good deal -- unless there is a spoilage problem. I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partment, the most expensive thing you can do is to keep buying from the same source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tantly checking -- and figuring how to get more for your mone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e source for fresh ideas would be subscribing to a couple of good trade magazi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e of the more obvious potential problem area to watch out for is overstocking items that don't s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ause of this problem is invariably personal taste -- although poor sales techniques and/or shod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k can also be contributors. Just remember that before you invest too heavily in any one product,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the professionals do -- test market it (see how it sell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because you like something is NOT a good reason to make up 10,000 of them (rememb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sel? -- but if your customers like them -- that's different! If your problem is shoddy work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APEST thing to do is get rid of the problem -- wholesale them to an outlet (burn them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cessary), but don't allow them to spoil your reputation and confide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ally, if they aren't selling, alter your method of advertising. If that helps, work on that aspect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find the winning combinatio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BOR FREIGHT SALVAGE, Box 6010, Carmarillo, CA 93011, 800/388-3000. Discount too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p equipment. Call for free cat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AMERICAN MACHINERY, Box 20409, Tallahassee, FL 32316, 800/874-8160. Sell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uter that copies relief designs onto chairs, plaque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COURT, BRACE JOVANOVICH, 545 5th Ave.,New York, NY 10017. Publishes TOY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BBIES &amp; CRAFTS Directory - &amp;8. (Large, professional trade publish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ODFELLOW, Box 4250, Berkeley, CA 94704. Magazine that specializes in wholesale toy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fts -- good place to adverti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ULAR WOODWORKER, 1300 Galaxy Way, Concord, CA 94520, 415/671-9852. Publication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types of wood workers: carving, cabinet making, crafts for advanced hobbyists, etc. Sample $2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EKSIDE CREATIONS, 3505 Bean Creek Road, Scotts Valley, CA 95066. Marionette ki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tterns -- also buy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OCIATION OF FAIRS &amp; EXPOS INTERNATIONAL, MPO 985, Springfield, MO 6581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thly list of fair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 MUIR PUBLICATIONS, Box 613, Santa Fe, NM 87504. Prints lists of flea markets that s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about $10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GEL PUBLISHING CO., 545 5th Ave.,New York, NY 10017, 212/503-2900. Publishes TOY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BBIES &amp; CRAFTS, magazine for hobby and crafts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.C.I. Box 158, Intercession, FL 33848. Cypress slabs for craft work; clocks tables and marketing k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FTS REPORT, 1529 E 19th St.,Brooklyn, NY 11230. Information on major professional cra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ow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 31 East 2nd St.,Mineola, NY 1105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1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BS, 500 Main St.,Groton, MA 04171, 800/225-6380. Office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5. Letterhead: 400 sheets plus 200 envelopes - $18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DCO, Box 29, Mooresville, NC 28115. 3 line rubber stamps - $3; business cards - $13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d print -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