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EMPLE RUBBINGS THE UNUSUAL OPPORTUNIT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is is a business where a person with no art talent can produce art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mple or gravestone rubbing is believed to have originated with the ancient (300 BC) Chinese. It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 efficient method of communicating the "written word" and a forerunner to the printing pres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Emperors had their laws, slogans and messages carved in stone (that's easy for an Emperor to do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 transformed to parchment by rubbing with colored wax or other permanent dye materi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enturies later, pictures (stone and metal reliefs) were carved expressly for this purpose and tod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veral Asian countries feature large temple rubbings commonly called batiks, which is technically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isnom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name batik more properly refers to designed fabric that is coated with a wax, a design scratch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 applied with a heated tool, and dipped in dye. Since the dye only affects parts not protected or b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x, the design remains when the wax is washed out. A marbling effect can be achieved whe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ye is allowed (or forced) to seep into cracks in the wax caused by crumpling when cool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though carved stone and metals are the most popular subjects for rubbing, virtually any solid relie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rface can yield an interesting rubbing product: medals, leaves, architectural reliefs, cultural, historic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r commemorative plaqu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st commercial rubbings come from church and courtyard reliefs. Their attraction and value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hanced by unusual materials, novel rubbing techniques, impressive frames and by novel innovat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uch as certificates of authenticit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rhaps the most interesting source for rubbings is old graveyards - in any country! The marker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sign are not only historical, they are often art works of a bygone ag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mple rubbings and gravestone rubbings are essentially the same. Generally, impressions of orient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signs are called temple rubbings, while gravestone rubbings are usually from markers and tomb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two terms can be used interchangeably in the busines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major market for gravestone rubbings is descendants and genealogical projects. Many fami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cords include information from old markers; some have photographs and/or rubbings of those o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kers.. Because some of the stone markers are in soft material like limestone, the photographs m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ventually be the only legible recor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avestone rubbings from the tomb of an ancient relative might be considered quite a prize - and n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or just for their sentimental valu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basic tools needed to begin the art of temple or gravestone rubbings are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piece of dry sponge, foam plastic or blackboard eraser and a soft brush to prepare the surface that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 be rubb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abric or paper to place over the design to reproduce i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rubbing marker, such as a commercial lumber crayon, or large flat sided school crayon to rub o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desig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ape and twine to hold the fabric in place - and perhaps a kneeling pa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the rubbing fabric, its is best to use white butcher paper at first. It is expensive and will do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earning and can even be saved and mount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make your rubbings look their best, however, it is best to feature an unusual or interesting fabric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 idea is to use marbleized paper, another is to buy or make your own special effect fabric; st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other is wallpaper - fabric or paper with a nice textur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abric and frame should be coordinated and both should complement or contrast with the rubb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self. A variation is to use a light fabric for the actual rubbing, and contrasting dark color and/or textu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or a border within the fram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other idea for a marker is to make your own applicator. A pad should be relatively flat, porou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bout 4" across (although others sizes might be used for special parts of the job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 suggestion is to start with a cutout circle of 1/8" plywood, about 3" in diameter. Glue a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ff to one side and a handle to the other, then cover with a piece of 1/4" thick foam rubber (like w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it material). Tie the foam material together on the handle side to leave a smooth convex surface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rubbing side. This "tool" can be dipped in burnt umbra or other wet or dry stain and rubbed in a ligh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ircular motion to produce a very smooth, unstreaked reproduction of the relief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ariations in rubbing pressure, staining material color and consistency, size and shape of the pad, fabr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your rubbing techniques will produce a wide variety of effects. Experiment until you find the on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ou wan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ames can be purchased or custom made. If not covered with glass, the finished rubbing should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rayed with a protective covering such as Gloss Finish, which is used to spray finished charco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rawings to prevent smearing (available at any art store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higher your asking price, the more important it is to protect and "showcase" your finished rubb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"under glass."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make your first temple rubbing, select your subject, and a nice dry day. Clean the surfa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roughly with your sponge or brush. Use a little vinegar to for stubborn moss spots (let it dry bef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ttempting to rub). Do not use anything harder or you risk scoring the surface which can damag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bject and lower the quality of your rubbing. Remove as much moss as possible for the be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presentatio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xt, place the fabric over the design and tape (or tie) it in place. Always use larger sheets fabric s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re is plenty of margin to tie or tape without touching any of the surface that is to appear in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inished rubbin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el off the paper from your crayon marker ( or dip your sponge pad) and use the flat side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ker to gently rub over the raised portions of the design from the center outward all around until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ave a light representation of the desig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verse directions and work from the outside in, gradually applying more and more pressure until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ve just the amount of color, contrast and design that you want.. Study your rubbing from all ang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distances while it is still held firmly in place. Darken desired areas and correct any erro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EFORE removing the tape or ties. Once you move the fabric, you are finished with that impression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should be mentioned here that some "experts" deliberately move their rubbing fabrics slightly du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ir process. They complete the rubbing in the basic color then move the fabric slightly. The next ste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s to go over the highlights with a contrasting color - for a sort of highlight or 3-D effec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specially in a foreign country, always check with the proper authorities before attempting any typ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ubbing activity, regardless of whether the object is on private, public or religious propert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is not only good manners, but it can save embarrassment and possibly hard feelings. There could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ligious, political, family or cultural considerations as well as property right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is impossible to predict what your temple and/or gravestone rubbing might sell for (somewhere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$10 to $1,000 range?). The price you realize will depend on the quality of your work, the subject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ir artistic appeal, as well as their frames and the manner in which they are marketed. The highe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ices can be realized with glass covered creations in a attractive, contrasting fabric bordered fram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presented in art gallery fashio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ip: If your subjects are oriental, you might hire an oriental person to sell market them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rsons visiting or serving in overseas assignments have a unique opportunity to find interesting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istorical rubbing subjects,. But, there are also plenty of "stateside" opportunities as well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sider just one specialty: epitaphs. There are some pretty curious examples in some of the o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aveyards across the country, including funny sayings, terse explanation of occupant's downfall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ot a few with major error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the past, most markers were not carved by professionals or scholars - many were made by peop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o hardly could read and knew very little about stone carving. Some have words or letters missing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ammed in at the end of lines. Some even have corrections - IN STONE! There are some ve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teresting (and valuable) collections out there - patiently waiting for an enterprising entrepreneu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USINESS SOURC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KELSEY CO., Box 941, Meriden, CT 06450, 203/235-1695. Printing and related material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quipment; type, paper, presses, wood and linoleum blocks, etc. Old, reliable compan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CK BLICK CENTRAL, Box 1267, Galesburg, IL 61407-1267, 800/477-8192. Wholesale art, sign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eramic, sculpture supplies. Old, reliable compan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 DO PLASTICS, INC., Box 451, El Dorado, AR 71730, 800/643-1556. Magnetic sign and engra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upplies; has sponge rubber pads (called Davis Daubers). Reliable compan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YERS PUBLISHING CO., 2135 Summer St., Stamford, CT 06945, 203/356-1745. Publishes A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USINESS NEWS, trade magazine for art and picture frame dealer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ABRIC FINDERS, 125 Wold Rd., Albany, NY 12205. Wholesale fabrics (first quality and seconds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PS, 126 7th Ave., Hopkins, NM 55343. Picture framing supplies; offers framing guide for $3; fre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atalo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ICTURE ART INDUSTRIES, 2566 Stirling Rd., Hollywood, FL 33020, 305/921-6664. Wholesa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ramed pictures featuring lithograph prints under glass; over 1,000 piec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MUNICATIONS CHANNELS, INC., 5266 Barfield Rd., Atlanta, GA 30328, 404/256-9800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blishes ART MATERIAL TRADE NEWS, "The Journal of all art, craft, engineering and draf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upplies"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VER PUBLICATIONS, INC., 31 East 2nd St., Mineola, NY 11051. Discount books, clip ar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encils, etc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ILL CORPORATION, 100 Schelter Rd., Lincolnshire, IL 60917-4700, 312/634-4800. Off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uppli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WEDCO, Box 29, Mooresville, NC 28115. 3 line rubber stamps and business card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