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E YOUR TALENT IN YOUR OWN CALLIGRAPHY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ligraphy is a business where you use your skill and artistic talents to apply beautifully styled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ttering to the customer's paperwor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calligraphy is considered an art, unlike sculpting and oil painting it is also considered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cquirable one for most people with basic ability and a desire to lear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erson with basic artistic ability can easily learn this specialty which is in demand for a numb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tua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 stationery store gets orders for specialized, hand-letter printing that only a calligrapher can d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dding announcements (sometimes even addressing the cards), menus, certificates, invitations,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ts, personalized greeting card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ders of less than 100 or so are very expensive to have printed commercially with calligraphy typ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that look machine printed): so there is almost no competition for short-run (less that 500) ord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ough a printer can make a thousand copies of a hand-lettered menu in a photo-proces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one (a calligrapher) must do the original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w printers or stationery stores have their own in-house calligrapher; they routinely send this typ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k out - often to another city or sta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res in your area would undoubtedly happy to have the same quality done faster and probab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aper (counting postage) nearb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rning the art of calligraphy is not difficult for one with a little talent. There are countless book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ts available at almost any book store; many under $10.00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ically, the fancy effect is attained with broad tipped pens that make wide vertical strok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rrow ones horizonta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awing a circle while holding the pen in the same position will yield an "O" with fat sides and skin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 and bottom. Turning the pen results in various other effects, and even more are achiev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fferent pin point shapes, (wider, more rounded, etc.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alligrapher normally learns one alphabet at a time, and adds to his or her repertoire as each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is mastered. Some of the more ornate alphabets (fonts) understandably require more practice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st of them are variations or additions to previously learned techniqu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get into the calligraphy business, buy a kit, learn a few alphabets, practice until you feel confiden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n put out the word that you are availa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ign and letter your own business cards (or have them printed - see next paragraph). Personally c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shops that sell products that lend themselves to your tale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ve them your card, leave samples and an idea of your prices, so they know how to quot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ice retail. If you both retail and wholesale jobs, be sure to charge full retail to retail customer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isk alienating your wholesale accou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usually handled best by giving your wholesale customers "suggested" retailed prices -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forming them (if they ask) and if you do retail, it is at these prices only (and do it!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 is a hint to have some fabulous looking calligrapher business cards. First, lay out your "master"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more times the size it will end 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ormal business cards is 2" x 3 1/2", so four times that size would be 8 by 14. Or, you could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3 times as big 6 by 10 1/2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nt your design and copy (include logo if desired - even if you cut out and glue it onto your "mast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satisfied, take it to the local stationery store and have it reduced to the proper-size on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ier (you may have to white-out shadows or lines from a glued-on logo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get to business card size (2 by 3 1/2 inches) you will be amazed at how much sharper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oks! Then, take your copy ready master to a printer have him run off your business car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inter will photograph your card and use his photo offset process - which is easier and chea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 having to set type and lay out the cop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re is not a good printer locally, check Sources, below. While you are at it, have him "emboss"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ds. This used to be an expensive process (and still looks expensive), but now it is simply a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k that expands (bubbles) when heated (the printer uses a roaster). The resulting raised print effec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autiful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up sets of samples for your wholesale customers (one set can be copied for customers and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eep the originals to avoid any appearance of favoritism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lude samples that represent the range of your capabilities and also give potential customers an id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how to use your serv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a sheet of nice, quality paper with the same message in several different styles, examp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greeting cards, decorated menus, company name logos, a fancy certificate, desk sign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ples are suggestive - they can lead to impulse purchases. Fees for calligraphy are usually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ece (with a letter limit), by the letter (with adjustments for size) or a combination of both, plus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itional decorations or illustra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ice also is affected by the amount and detail required. The calligrapher can often expand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der by suggesting the envelopes be addressed in matching scrip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asiest way to price your work for wholesale, retail, or combination of both is to quote every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tail and give your wholesale accounts a 35-40% discount from listed "suggested retail" 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way, your retail prices are "up front," and you can use the same samples and price lists for b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tail and wholesale custom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also saves your wholesale accounts the trouble of figuring out or making up their own retail price li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- it makes it EASY for them to sell your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otential problem area in this business is getting the instructions and/or copy wrong. One misspe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ame or price can ruin the whole job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safe, keep clear copies of all orders, and have any doubtful job orders initialed. While do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ob you have ANY doubts, don't guess: call the customer for clarification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also have to experiment with different types of erasing systems and products. Always do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est scraps first for different combinations of paper and ink, to avoid ruining something in which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e invested several hours of work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 BLICK CO., Box 1267, Galesburg, IL 61407-1267, 800/477-8192. Wholesale art (inclu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lligraphy) and sign supplies. Old, well-respected company; good 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ELSEY CO., Box 941, Meriden, CT 06450, 203/235-1695. Wholesale printing and rel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including calligraphy) supplies. Old, reliable company; excellent 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RY'S ARTARAMA, INC., 1105 Hyde Park, New York, NY 10040-8182, 718/343-454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olesale art supplies. Large compan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, 31 E. 2nd St., Mineola, NY 11015, 516/294-7000. Good sourc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scount reference books; many on calligraphy related subjects, plus clip-art and stenci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($11.50 per thousand, raised print)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tterhead. Will print from your copy ready design (cut or whole card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BLISHERS CENTRAL BUREAU, Box 1187, Newark, NJ 07102-1187. Discount reference (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ok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 Lincolnshire, IL 60907-4700, 312/634-480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12/634-480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 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, 4119 Drake Bldg., Colorado Springs, CO 80940. Short run business card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 with no choice of colors or style, but good quality for the pri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