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 BE A PROFESSIONAL ENGRAVER IN SIX WEEK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stics (and some metal) engraving is accomplished with the aid of a pantograph -- a scissors-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ice with tracing stylus on one end and a cutting tip on the other. It works something like a Le Ro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. The operator guides the stylus by following or tracing within the grooves of brass "masters" (let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designs), which causes the other end to cut or scratch the identical design, but not necessaril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e size into material fastened beneath it. By adjusting settings on the pantograph, the operator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the design the same size, twice as large, or up to eight times as large as the pattern being tra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y the stylu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stic name tags, signs, etc. are made from layered plastic. The core is one color, coating an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 top layer of blue is cut through, the white core shows -- which results in white letters o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ue backg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erent sized cutting blades are used so that large letters have wider strokes and the edg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 tag is beveled to frame the finished product. There are many combinations of colors; some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three layers for usual effe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tal name tags are similar except that the cutting blade does not rotate and the design is actu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scratched" into the surface. Metal tags are considerably more expensive and are probably not w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xtra cost. The metal is usually brass or some other soft material that comes with a plastic co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 still scratches easi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ast majority of name tags and engraved signs are on plastic, some of which looks very much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tal, but wear better and are easier to work wi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stics engraving requires no special talent or extensive training. One only needs to acquire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xterity, which can be learned in a few hours and a high school understanding of measuremen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tio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graving is a business that grows amazingly fast and has very little competition. With an ini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vestment of $1,000 - $3,000 in equipment and startup materials, you can learn to operate the machi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y out copy and start turning out finished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takes about 30 minutes for the average person to learn how to make a one line name tag, comple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cutting the letters, beveling the tag, and attaching the pin on the back. With a little time (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w mistakes of course), you can easily master multiple line layout and some of the other routi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ing out a name tag only takes a couple of minutes for an experienced engraver, especially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 are made assembly line fash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graved plastic signs and badges routinely sell for ten to twenty times the cost of the materi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cause of operator skill, investment in the equipment, and the fact that there is not all that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eti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d engraving machines (New Hermes are one of the better brands) are sometimes offer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GRAVERS JOURNAL for about half retail along with other pertinent equipment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two basic types of engraving machines -- manual and computer. They both turn out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ality work, but the computer is much fas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mputer engravers run several thousand dollars, but are well worth that to large operation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out hundreds of badges and signs per day. Whatever machine you get, make sure it has multi-rat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justments. Some of the cheaper and older models will make letters only exactly 2 or 4 times the 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pattern -- which just won't do. You must be able to adjust the size of the letters at fraction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se ratios, according to the length of the l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name like Joe Doe, for example, should be in bold letters, while Frederick H Moskovitch mus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justed down to fit within the width of the name t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he cheaper models, you have little choice and sometimes have no choice but to make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mes too big or too sma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n adjustable pantograph, you simply place the cutting blade at the margin of the name tag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t is the setting All names will "look right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ultiple adjustment is even more critical when you get into logos and larger signs, where 4 ti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n't fit on the sign and 2 times the size will make the sign look like it has too much wasted sp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the adjustments, you can always have nice margins -- about the width of two lett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business is adaptable to wholesale or retail trade -- and there are plenty of places where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d out work that you can't (yet) do -- large companies that "service the trade, and still leav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om for a modest prof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, for example, you got an order for 1,000 fire escape signs that you simply could not do in the allot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, you send the order out to a company that does the work by computer. You would not make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doing the work yourself, but then you would not be doing the work either. In fact, you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king on other jobs. Not only that, but your customer dealt with you -- he knows that you can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re of hi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et a good look at the engraving industry, subscribe to THE ENGRAVERS JOURNAL (418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ear). Read a couple of issues, investigate some of of the advertisements, and notice the diffe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anies that serve the industry -- these can help you get a good well-rouned business star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pecial note of possible interest: rubber stamps can be made from engraved designs! Anything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engrave into phenolics (hard plastics for outside use), you can make into a rubber stamp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mp or laminating press. Engrave the design fairly deep; clean and dust with talc ( baby powde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e), cover with rubber and heat 5-7 minutes at 2-4lbs. pressure. When cured, peel off, trim and g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 mount. Years ago, vendors would set up shop in heavy traffic areas and make rubber stamp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der in about 1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easy -- almost unavoidable -- to add profitable sidelines, such as hot stamping, inside signs, rub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mps and desk accessories to an engraving business once you get started. these require essenti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ame skills, very little additional investment, but most importantly, you already have a ready-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ket for these added products because it is the same as for your engraving busines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ably the biggest and most expensive headache encountered by engravers (as well as sig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ubber stamp makers) is getting the name or message incorrec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"pros" soon discover the value of repeating back, letter by letter, every word of copy that is to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product. There are some letters that some of us seem to have more trouble with (like "B"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D") over the phone -- so if there is any possible doubt, it is a good idea to say "B as in boy or "D a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g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a single name tag the loss is not much, but large orders could be disaster. Also, keep a diction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y (within easy reach of the engraving table) and look up any word that could even possibly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orrect (call the customer if necessary). Last, but certainly not least, keep the order that show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red copy in full view during the engraving process -- and check it constant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NGRAVERS JOURNAL, Box 318, Brighton, MA 48116, 313/229-5725. The trade journal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engraving industry. Subscribe to this as soon as possibl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TO Z ENGRAVING, 1150 Brown St.,Wauconda, IL 60650. 312/526-7396. Custom engrav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 stamping for the tra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HERMES, INC., 20 Cooper Square, New York, NY 10003. Manufactures high qua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graving equipment and sells high quality (and high priced) parts, accessories and supplies.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graving mechanical engraving machines have been industry stand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WARD SUPPLY CO.,1212 California Ave.,Arlington, TX 76015, 817/465-7210. dealer in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graving equip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ILITY PLASTICS, INC.,3254 Laramie Ave.,Chicago, Il 60650, 800/323-2722. Engra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quipment, cutter sharpening, wide assortment of supplies and materials -- excellent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GRAVING MACHINERY AND SUPPLIES, 419 East 91st St.,New York, NY 10012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lesale engraving equipment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 31 East 2nd St.,Mineola, NY 1150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1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65. Write for price li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DCO, Box 29, Mooresville, NC 28115. 3 line rubber stamps - $3; business cards - 413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d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Colorado Springs, CO 80940. Short run business car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, etc. Good quality, but no choice of ink or col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