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BUSINESS OF CANDLE (AND SOAP) MAK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e and market your hand-made candles. This business, along with its closely related cous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apmaking and plastercraft does not automatically progress from the hobby to business stage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good deal of planning and effo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volume sellers must compete with cheaper, less stylish mass-produced and often impo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s. But, with perseverance and ingenuity, it can be don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dle making is a highly versatile craft -- one that encompasses unlimited opportunities for creativ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dles can be dipped, molded, rolled, fused, layered, sculptured or any combination of proc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may be colored (dyed, painted or tinted) within and without;; they can be scented or can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bedded materials such as beads or shells, coated or whipped (foam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illustration of candle making ingenuity and versatility is hot yellow-orange wax poured over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ce cubes. When the ice melts and the wax sets, it leaves cavities that look like Swiss chee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SIC REQUIREMENTS FOR CANDLE MAKING A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 place to work (it is too dangerous and messy for the kitchen)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dequate storage space for material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 relatively cool place to put finished candles (they will sag in hot temperatures)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utensils to melt and blend the waxes, molds and wax additiv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up supplies should include wax (sold in sheets or slabs), colors, stearic acid, temperature gau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ble broiler, a heating medium, molds and mold accessories (wick, lead, clay, etc.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quipment and supplies to get started at the crafts level should run in neighborhood of $200 fro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fessional supplier like Pourette (see Business Sourc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ndle making process is not complicated, but does require time and attention to detail for safe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sons as well as product qual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ting wax is highly volatile and can catch fire easily (this is why double broilers are used)if one i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careful. In the standard molding process, raw wax is melted and brought to about 180 degr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hrenhe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this time, certain additives such as stearic acid, colors and scents are added. Meanwhil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d is cleaned and sprayed with release (silicon). A wick inserted from the bottom and tied to a st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ross the top and the hole in the bottom sealed with cl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that the top of the mold equates to the bottom of the candle, and vice versa! Heavy lead wi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weights) are wrapped around the bottom of the mo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old placed in a convenient position to receive the hot wax. When the wax is ready it is slow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arefully poured down the side of the mold to prevent bubbles from forming.. The mold is fill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to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maining wax is kept at ready temperature and used to refill the hollow that forms as the w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rinks, a natural result of the cooling proc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this process the mold is frequently placed in cool water to speed the cooling process (the rea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lead wire). If the candles meant to be hollow (like hurricane candle),, the still molten cente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ed back as soon as the sides cool to the desired thickness (about 1/2 inch). When cool, the can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removed from the mold, the wick trimmed and any final touches ma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ds can be solid plaster of pairs,metal or metal shells, or flexible plastic. The flexible plastic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tal molds are the most popular. It is difficult to make your own molds for many projects.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thing can be used for a mold -- from hollowed out wet sand to paper co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a flexible rubber mold, coat the subject with the commercial silicon formula and pain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ccessive coats (after each coat dries) of compound until the desired thickness is reach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ow your mold to cure and then simply peel it off and start making casts. The procedure for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molds is similar except that some need to be fastened together (2 or more parts and some ne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supported (in sand, plaster or even wat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 are unlimited variations that can result in strikingly different and very impressive cand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s dipping a partially formed candle into vats of different colored wax, then peeling back la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a knife to reveal the contrasting colors and textur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is filling a cavity in damp sand with wax, which yields a candle with a sandy surfa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"secret" technique was discovered by accident. A rubber mold was made of a wooden stat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chased in the Philippines. The statue had been made by aborigines who used shoe polish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stained" fini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eat from the mold curing process caused the shoe polish to break away from the wood and m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mooth finish. The resulting mold imparted a pitted or frosted type surface to the molded candle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desired (and expected) smooth shiny surfa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ndle maker made several black candles and applied bronze. "rub and Buff" and the results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ntastic. The candles looked like they were made of solid bronze and sold like wildfir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ay to get started is to order supplies and begin as a craft or hobby. Get your wax from as cl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home as possible to save on freight (you will need about 50lbs. to start).When you feel confide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ability and have a pretty good idea of the market, you are ready to consider becoming a bus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 up some samples, take some pictures and s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difficult part is marketing ( due to competition from commercial, import and hobby candle maker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 suggested techniques a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Concentrate initially on a few items that you can produce expertly on a fairly large scal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wholesaling to gift stores. Examples: Anniversary or hurricane cand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2.Develop an "original" candle or series and market them as exclusives, either wholesale or reta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Examples: Statue of local hero, school embl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.Visit local retailers and ask what they could use at what price; plan your production with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responses in mi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4.Set up a display (rent a window in a vacant store) to show candles you have to offer; includ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ign with your number or addr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5.Organize candle making classes, charge a fee and sell not only the finished products but supp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s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6.Rent a booth at a good flea market each holiday season and "test" the market and sell of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remaining sto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7.Have professional pictures taken of your best work, make up a catalog or send the pictur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descriptions (of candles you can mass produce) to catalog hou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one who works with candles just a few weeks will automatically come up with numerous orig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deas and vari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t is one of the beauties of this craft -- it almost forces you to be creative! Whether you produc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w volume of exquisite, high quality candles or a high volume of easier to produce candles, big on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ttle ones is entirely up to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candle may be highly profitable if it is a work of art. Note that candle making does not restric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wax only. You can sell other items that are decorated or complimented by candles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iftwood centerpieces with cand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ap making is very similar to candle making in that they are both molded, colored, and sce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fact, many of the molds and ingredients are interchangeable. Plaster craft is also related (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lds can be used, so long as they are thoroughly clean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eramics you use totally different and much more expensive) equipment, though many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tistic skills are very simil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ost glaring potential problem area in candle making is the danger of fire from the wax.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 THINK of melting wax without a good double broiler and fire extinguisher hand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wax were to boil over, splash onto an open flame (or red heating element) a very serious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uld result. Anytime you are melting wax, make sure it is watched CONSTANTLY and that it i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owed to get too h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ETTE MFG. CO.,6818 Roosevelt Way NE, Seattle, WA 98115, 206/525-4488. Candle and so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ing equipment and supplies. Old, reliabl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ROLINA SOAP &amp; CANDLE MAKERS, Southern Pines, NC 28387. Line of wholesale cand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 &amp; L CANDLES, Box 322, Warren, RI 02885. Line of religious and 250 other types of candl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lated produc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