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YOU CAN DRY FLOWERS / HOW YOU CAN WAX FRESH FLOW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enjoy the freshness of a flower garden throughout the year by cutting and drying your favor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owers. The two easiest and least expensive methods are sand-drying and air-dry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d-drying can be used to dry a wide variety of flowers, such as roses, tulips, dahlias, marigold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apdragons. Flowers which last only one day, like day lilies, do not dry well. Do not dry ast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aleas, chrysanthemums, geraniums, petunias, phlox, pinks, poppies or violets. But feel free to do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wn experiment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repare for sand-drying, cut the flowers at the peak of their show as any imperfections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aggerated by drying. Pick the flowers after the dew has fully evaporated. Make sure the stem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pare the flowers by reinforcing the stems and blossoms with florist's wire or with white glue.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isy-type flowers and flowering shrubs, push a 6" piece of wire through the stem and right throug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ower head; bend the end of the wire into a hook over the flower head and then pull it down, th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curing the head to the st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flowers such as roses and tulips which are dried face-up, cut off most of the stem except an i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so and insert the wire as abo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any-petaled flowers, use glue instead of wire. Diluting the white glue with a drip of wat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ing a toothpick, dab a thin coat of glue at the base of each petal, working the glue into the ba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ch flower to attach each petal to the base. Dry complet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ry the flowers, slowly cover them with white sand in deep, open boxes. Cup-shaped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se-shaped flowers should be dried face-up. Make the sand deep enough to hold the flowers in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right position, position the flower carefully and slowly pour the sand around the base of the flow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around the sides and under and over the petals. Pour the sand evenly and slowly in ord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serve the natural shape of the blosso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isy-type flowers should be dried face down. Make an even base of sand in the box and make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p in the sand the same shape as the flower. Hold the flower steady and carefully build up the s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ound the blossom until it is fully cover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napdragons, lilac, elongated flowers and flowering branches should be positioned horizontally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d, flowering branches face up. Carefully pour the sand around and between the flowers and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dividual blooms. A soft artists' brush will help you in lifting the blossoms slightly as you pour the s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 that they won't be flattened by its weigh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all the flowers are completely covered with sand put the drying box in your drying area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ve undisturbed for one to three weeks. Rapid drying in a very warm, dry and brightly-lit place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uce bright blossoms; slower drying in a more humid spot will produce more muted col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ing the sand should be done very carefully, tipping the container slightly, allowing the san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ow slowly from one corner of the box. As each flower is released from the sand, lift it gently 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ish to store your dried flowers for later use, seal them in airtight containers such as tin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stic boxes sealed with masking tape, or in sealed cardboard boxes enclosed in airtight plastic ba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ir-drying can be very successful with herbs, everlastings and ornamental grasses. Choose per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ts with long stems, removing the lower leaves. Put the flowers in small bunches, fastening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gether with an elastic band; then open each bunch into a fan shape. Hang the flowers head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nails in a dry, dark place for one to three weeks until they are completely dry. The colors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ually be muted. Display your flowers in the house or store them as abo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want to experiment with waxing fresh flowers. This too is simple; just melt some paraff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x and plunge each individual flower into the wax. Remove and shake the excess wax off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ower. Put it into the refrigerator to set and hard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ing dried, preserved flowers in your home year-round can really brighten it up. You may w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e dried flower arrangements as Christmas gifts. It is a wonderful, satisfying hobby to preserv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wn flowers. You can also make lovely cards by pressing your flowers and covering them with cl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c-tac on a piece of construction paper. It's easy to do and looks love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