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YOU CAN CHANGE THE COLORING OF CUT FLOW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change white carnation-type petals to green, stand the long-stemmed flowers in water containing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een aniline dye. Other suitable aniline dyes may be used to achieve colored stripes on white flow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flowers over a basin of water which contains a very small amount of ammonia in a bell gla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etals will usually change. For example, many violet-colored petals will change to green; red colo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ll become green, white will turn yellow and dark carmine will turn blac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olet-colored asters can be moistened with a very mild solution of nitric acid. The ray florets will tu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d and will also acquire a pleasant scen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