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99 WAYS FOR A PHOTOGRAPHER TO MAKE MONE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PECIAL EVEN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1.Photograph vocational school graduat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2.Wedding photograph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3.Photograph large parti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4.Photograph at banque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5.Prom and graduation photo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6.Photograph fashion show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7.Photograph trade show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8.Wedding movi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9.Photograph new stores' grand opening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0.Photograph local performanc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1.Commencement day photograph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EOP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2. Take pictures of people mounted on ha hor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3. Make polaroid pictures of seamen going abroa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4. Take pictures of people wearing special costum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5. Photograph people on a fancy motorcyc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6. Take pictures of people in nightclub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7. Take pictures on the beac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8. Antique photo shop - produce 1890's type portraits for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"nostalgic crazy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9. Take I.D. photo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0. Take passport photo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1. Specialize in legal photograph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2. Produce community yearbook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3. Produce company year book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4. Produce composites for models, actors and actress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5. Photo fund rais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6. Take slow-motion sports film for athlet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7. Take executive portrai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8. Photograph children on a pon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9. Take portraits of children in department stores or mall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0. A day in a child's life - an album of 30 pictur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1. School photograph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2. Santa Claus portrai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3. Travelling industrial photograph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4. Ilustrate manufacturers' sales manuals and catalog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5. Ilustrate manufactuers' sales manuals and catalog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6. Public relation photos for busines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7. Photograph store fron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8. Produce progress photos on construction sit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9. Real estate photograph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0. Produce illustrated promotional brochures for busines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rms, hotels, et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1. Interior decorator's photograph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2. Photograph in-store merchandise display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N THE ROA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3. Foreign fashion photography for textile and fash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nufacture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4. Photograph tourists in famous plac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5. Summer camp photograph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6. Roving festival photograph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7. Sell scenic prints to gift shops and hotel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8. Offer personalized vacation photo packages to resort clien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9. Sell slide shows of interesting places or subjec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0. Build a mobile portrait studio in a trailer or va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1. Be a slide-show lecturer on different subjects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ographic locatio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KING NOVELTI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2. Candid keychain photo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3. Photo stamp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4. Color postcards for hotels or resor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5. Exceptional color scenes for calendar printe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6. Personalized Christmas cards - with family portraits 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hotos of family hom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7. Photo butto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8. Photographs on coffee mug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9. Photographs on shir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0. Imprint a photograph of a child on the face of her dol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1. Photo sculptur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2. Bookends adorned with any desired photographic subjec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3. Decorative photo plaqu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4. Personalized photo matchbook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5. Instant personal postcards by gluing polaroid shots to blan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ostcard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6. Stationery imprinted with personal portrai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7. Custom calenda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VIC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8. A microfilming servi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9. Photo duplicating servi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0. Slide duplicating servi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1. Restoring old photo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2. Producing filmstrip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3. Duplicating negatives to sel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4. Slide-titling servi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5. Making offset negatives and plat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6. Collecting old photos to make into book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7. Making photomural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8. Retouching servi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79. Custom photo lab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80. Blowing up photos, on the spo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81. Photo oil portrai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82. Selling prints to photo agenci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83. Camera renta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84. Camera exchang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85. Repairing camera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86. Teaching photograph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ISCELLANEOU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87. Making postcard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88. Publicity photograph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89. Photographic essays for various publicatio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90. T.V. news freelanc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91. Selling news photo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92. Taking and selling peculiar photo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93. Selling local photos for travel magazin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94. Aerial photograph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95. Documentary film mak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96. Photos of human interes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97. Composing photo guides for touris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98. Photographing accidents for lawyers and insurance compani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99. Photographing parade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