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URNING YOUR SEWING INTO MARKETABLE MERCHANDI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e, buy and sell needlecraft products such as pillows, crocheted or knitted items, quilts, swea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bedspreads. There is a huge market for these items -- and even larger number of people wh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e them. The trouble is that the qualifications for creating these beautiful items (patience, TLC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ose attention and years of practice) are quite different from what it often takes to successfu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rket them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ny people have a great deal of difficulty selling their needle handiwork. Even when they do,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ten don't even get back the cost of the materials. To make money in this area you must FIND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n ASSAULT the market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 sell only to friends and neighbors, the "market" quickly becomes saturated and only lowe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prices even more seems to stimulate sales. Unfortunately, human nature is such that most peop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ll pay a decent price only for something made across town by someone they don't know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people view an item made by someone they know (other than family) as "home made" --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stitute for the real "store bought" thing. But when they buy an item that was crafted by a tot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ranger, it is "handmade" -- something exquisite (Ah, human nature!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explanation does not make much sense, but it unfortunately rings true in too many situations. E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, it does NOT mean there isn't a good market for YOUR hand made produc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a little imagination, your items can be marketed tastefully, or better still, SHOWCA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are a homemade quilt hanging on a clothesline beside Grandma Brown's house t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DMADE QUILT (same quality) featured in a store window with a pleasing background an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uple of spotlights to show off the beautiful color patterns and intricate stitching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nk of a clever name; have your own labels made; take some good color pictures of your produc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n prepare a brochure or "flyer" (one sheet ad) showing it in its most favorable ligh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aw attention to its detail, fine work, durability and describe how it will become a HANDED D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IRLOOM in the buyer's fami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t light colors on dark backgrounds (and vice versa) for contrast in your ads; print (calligraphy w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 even better) little cards to "announce" the product in its setting. Tell about the fine materials u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e meticulous work involved -- show your products as the valuable, hand made treasures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re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w only a few products (even one) at a time to avoid a clustered or oversupplied appearance, whi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ends to cheapen the effect, whether the medium is a store window or a brochu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 as much skill and planning to present your products as do to create them! How about little tag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lders with something like Aunt Martha's Hand Crafted Pillow Covers, "each one created with lov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tience and care?" Doesn't that sound more interesting than "Do you want to buy some pillow cov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 made?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advertise your products in the newspaper, magazines, or through bulletin boards and clu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can offer finished goods, or take orders for them to be made in a choice of sizes and colo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way to advertise inexpensively is to offer a sample of your work as a prize in a commun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awing or contest, or for a charity auction (just make sure there are not several other similar items 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o much competition ruins the effect for everyone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other technique is to rent a window in a vacant store or one that will lease space or accep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mission on sales made as a result of the displa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ck on fairs and shows on subjects where renting a booth might be an excellent way of mee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tential customers. The "trick" here is to have a "free drawing." People that stop by your booth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gister by filling out a small form and keeping the numbered stub. The "price" you realize for whate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give away is a list of names and addresses of people who were interested in your produc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, you can send them brochures and "special offers"! A stall at a flea market may or may not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visable, depending on the clientele (some are great for auto parts, but no good at all for hand m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blecloth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l on stores in your area that might handle products like yours -- ask them to buy yours, or at le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ke them on consignment (if they do and they sell, switch them to outright purchases later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have or can produce a good quantity of your products, contact a mail order house to see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lling to them, or paying them a commission on sales they make for you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gardless of which sales system works out best for you, once you have established a satisfact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utlet", immediately start making plans to buy other (non-competitive) products of equal quality (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ke them on consignment), attach your label and add them to your "line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specify exact products, color combinations quality -- what it takes to qualify for your label 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ich is necessary to maintain your reputation and enables other products to be sold through you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are considering mail order sales, place a few "test ads" in smaller publications to learn whi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ype of ad works best for your produ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need to learn the best wording as well as the best potential market, so keep careful track of whi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s are answered by whom (use a box number suffix, suite or department number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nd a little time in the library to find magazines that would be a good place for your advertisement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in others that advertise supplies you need (trade magazine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writing to any commercial supplier, always use letterhead paper. The easiest way to do this i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ame yourself (use the same name on your product label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rder at least a minimum set of letterhead paper and matching envelopes for contacting suppli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is business, as well as any other, records are extremely important. A person who can cre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ality handmade items is one who should have no trouble keeping neat and accurate records!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ginning, a simple single entry ledger might be best (unless you are experienced in this area) 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cause it will serve as a sort of "diary" as well as business recor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SINESS SOUR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ODFELLOW, Box 4520, Berkeley, CA 94704. Catalog of toys and handmade home merchandi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ood place to advertise your products. Write for detai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IE'S KNITTING PATTERNS. Box 398, Chestertown, NY 12817. Knitting pattern book, desig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aphs. Buys and sel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AN KNITS Box 315, Ingamar, MT 59039. Knitted sweater kits; garment kits. Buys and sel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LBURNE SPINNERS, North Avenue Extension, Burlington, VT 05401. Knitting kits, Hansp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arn. Buys and sel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ITS, Box 182, Madison Lake, MN 56063. Knitting kits. Buys and sel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N NEWMAN CO. 57 Lakeview Ave.,Clifton, NJ 07011. Logos and name tag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JOY MACRAME NEWSLETTER, 3817 N Vermillion, Danville, IL 61832. Newsletter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crame enthusias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D DANCER NEEDLEPOINT DESIGN, Box 480, Northville, NY 12123. Needlepoint kits, bu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sel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OK AND NEEDLE. 31 Broadway, Rockport, MA 01966. Needlepoint kits, buys and sel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NDWORKS, Box 545, Smithtown, NY 11787. Needlepoint canvasses. Buys and sel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N'S NEEDLEWORKS, Box 689, Old Bethpage, NY 11804. Needle mug kits; needlework footsto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it; buys and sel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EDLEWORK PORTRAITS, Box 9, Green Farms, CT 06436. Needlepoint portrait kits -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hotographs. Buys and sel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EDLEWORK TIMES, Box 87263, Chicago, IL 60680. Newspaper for needlework enthusias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IONAL QUILTING ASSN, Box 62, Greenbelt, MD 20770. Publishes PATCHWO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TTER, magazine for quilting enthusias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TREADLE WORKS, 118 Westridge Drive, Portola Valley, CA 94205. Amish design quil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i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RRIS PUBLICATIONS, INC. 79 Madison Ave.,NY 10016. Publishes QUILT magazin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VERED BRIDGE FABRIC WORKS, Box 884, Flagstaff, AZ 88022. Good Feelings quilting ki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ys and sel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MECRAFT SERVICES, 1441 Atlantic, Kansas City, MO 64116. Embroidered quilt designs. Bu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sel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LTS AND OTHER COMFORTS, Box 394, Wheatridge, CO 80033. Quilt kits, pillow kits, qui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tterns and supplies. Buys and sel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ORK DESIGN, 8916 York Rd.,Charlotte, NC 28224. Latch hook rug kits. Buys and se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AFTSMAN STUDIO. North Street, Kennebunkport, ME 04046. Rug hooking equipment, hoo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ug designs. Buys and sel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W BUSINESS 2100 N Central Rd.,Ft lee, NJ 07024. Monthly publications: ART NEEDLEWO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QUILT QUARTERLY $15 yr. eac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NA ASSOCIATES, 49 Longview Rd.,Staten Island, NY 10304. Closeouts: beads, doll eyes, fe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ieces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ATIVE PRODUCTS, Box 584, Lake Forest, IL 60046. Free subscription to businesses (write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tterhead). Good place to look for sewing product informat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EDLE &amp; THREAD MAGAZINE, 4949 Byers, Ft Worth, TX 76107. Also publish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EDLECRAFT FOR TODA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USE OF WHITE BIRCHES, Box 337, Seabrook, NH 03874. Publishes STITCH N' SEW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OMEN'S CIRCLE - as the National Friendly Homemakers Club. Both quarterly -$6 y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.M. ALMY &amp; SON, INC. 37 Purchase St.,Rye, NY 10580. Yarns, even weave cloth, ecclesiast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plies. Buys and sel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URA'S CREATIVE STITCHERY, Box 291, Bountiful, UT 84014. Pillow kits, quilting kit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tterns. Buys and sel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MNI WOOLS &amp; FIBERS, LTD., 3779 W. 10th Ave.,Vancouver, BC, Canada. V6R 2G5. Spin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eels, carding equipment, weaving looms; Buys and sel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VER PUBLICATIONS, INC. 31 East 2nd St.,Mineola, NY 11051. Discount books, clip ar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encils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LL CORPORATION, 100 Schelter Rd.,Lincolinshire, IL 60917-4700, 312/634-4800. Off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BS, 500 Main St.,Groton, MA 04171, 800/225-6380. Office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EDCO, Box 29, Mooresville, NC 28115. 3 line rubber stamps - $3; business cards - $13 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ousa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PS, Box 581, Libertyville, IL 60048-2556. Business cards (raised print - $11.50 per K) and letterh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tionery. Will print your copy ready logo or design, even whole car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TER DRAKE, 4119 Drake Bldg.,Colorado Springs, CO 80940. Short run business card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tionery, etc. Good quality but no choice of style or colo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