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EGINNER'S GUIDE TO THE HERB AND SPICE BUSINES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993 by Home Business Publication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row, process (if necessary) and sell fresh, preserved and dried herbs (seeds, parts, plants). Exampl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re dill, basil, cumin, celery seed and cilantro (coriander)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t is surprising that with so many gardeners and the high prices of herbs on the shelves of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upermarkets, that many more haven't gotten into the lucrative field of herb growing and processing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en you in the store for herbs and spices, they are usually expensive -- $2.00 per ounce and up. Sti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ny still grow wild! Bay leaves for example are available free by the bushel on bay trees that gro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ll over the south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rbs and spices have been around for centuries -- they were used in ancient times to mask "funny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astes in meats that could not be refrigerated, "people odor" before deodorants were invented and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urse, to add a little variety to the same foods eaten day after day, because all that was available w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hat was in season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pices were discovered and brought in by caravans to liven up otherwise drab diets and making liv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up close" more tolerable. Winters in the European areas were limited to foods that wood keep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otatoes, salted meats, turnips -- but nothing green or fresh! When spring came, everyone welcom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 new vigor they found in such "magic" plants as spinach, celery, and various "greens."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e now know they were replenishing their supplies of vitamins (especially) and minerals that we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ssing from their winter diets -- but they only knew that by eating certain plants, or drinking thei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juices or "wonder elixirs" they felt better!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e also know a healthy patient recovers from most any aliment better than a frail one -- but in tho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ys, "magic" plants were sometimes given credit for healing all sorts of things: even broken bon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(boneset)!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 the 18th and 19th centuries (before refrigeration), there was a thriving trade in HERBS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juvenate, cleanse the blood and cure just about anything.. To this day, the difference between herb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species is mainly that spices can be dried for long, overland camel caravan trips; while herbs a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resh and ready use!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be successful in the herb and spice business, grow things that do well in your area -- that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dequate facilities and room for. Of course, you can expand the list of possibilities with a greenhou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various climate control devices, plus soil manipulation. At the least you will probably need a sma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reenhouse (or hot frame) to start your plants and perhaps a screened area for growing and/or dry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at is secure from insects and other pest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t only can you market plants and seeds as individual items, but there is also a lucrative market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lends of herbs and spices. Fortunes have been made with these!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ce you establish a market,make agreements to buy from other growers (even out of state) 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holesale rates of course to enable you to offer a well rounded selection to your customer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can also buy or compile booklets on herbs and spices (their history, uses, reputed therapeuti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roperties and folk lore) that can enhance your sales and profit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o get started, the first thing to do is some HOMEWORK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et several books from the library,local (new, used, half price) bookstores, and mail order (se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usiness Sources). Find out which plants will do well in your situation by studying their climate, soil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unlight needs and estimate the market that might be create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en you decide which ones you would like to try, Learn something of their background (history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dicinal value, folklore, etc.). This is very important in herb farming - people may not be interested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history of a turnip,,, but mints once used to "clean" eating boards (no dishes) for royalty might cat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 fancy of a customer or two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ke arrangements with a local printer or desk publisher to make nice (and unique) labels for you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rs, bundles and packets. Have little folders of information on the more interesting ones -- this will hel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ise the price. When you ship packages of herbs or species, always include some of this type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iterature -- these are some of your more profitable sales, and you want them to order again!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me indoor herbs, such as basil are notorious for attracting while flies, a perennial greenhouse pes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y don't do all that much damage (unless they are really bad), but they are a nuisance and extreme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ifficult to eradicat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e way to help control them is to keep herbs that attract pets away from each other as much 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ossible; another is to move the plants to an outside location where the wind help control the size of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lony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en confronted with a plant pest fungal problem find out exactly what the problem is -- then ta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mmediate steps to correct it. Too many gardeners and greenhouse growers waste their time, mone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nd plants (to say nothing of needless building of immunities) by erroneous or "too late" treatment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re are numerous chemical insecticides and fungicides that can help -- and many non-chemic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(organic) techniques as well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otating crops, picking off pests and introducing natural controls, such as milky spore disea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Japanese beetle, lady-bugs, praying mantis, lizards, (geckos) or frogs and washing with insecticid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ap sprays are considered "natural," controls, Reuter Laboratories specialize in "natural pesticide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hich are sold under the trade name "Attack"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t may become necessary to decide whether your herb garden will be "normal" organic. In most case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organically grown herbs are more in demand and bring higher pric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r decision may be influenced by the type and number of pests in your area, your luck in controll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, demand. If you use toxins, be very careful for your own safety, and be informed to protect you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rospective customers!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p: One of the more effective controls for white flies is malathion, which is usually can be sold 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eaten a week later (check the label for accurate instructions)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me experts tell use that when mixed with some city waters will break down into harmless (to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ugs) solution in as little as 15 minutes! It still smells like it is working for hours, but it isn't. You c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either check on your local water situation or apply malathion fast and in small mixed dos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xic chemicals are rated by a factor called LD. The "acute oral LD factor" indicates how much 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akes at the indicated strength to kill 50% of orally dosed specimen (those who eat the treated leaves)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re is also a dermal LD rating that concerns the effect on the nose, throat, eyes and skin (throug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sorption). The low numbers are more toxic : LD 1 to 50 is highly toxic; LD 500 and above is on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lightly toxic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st chemical pesticides available today are designed to breakdown into harmless compounds within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eek or so, but there are also "hard chemicals" (DDT, Deldrin, Aldrin, Heptachlor, Endrin, Linda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nd Chlordane) that remain toxic up to twenty year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se chemicals normally used only by licensed professionals for things like termite control (whe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safe" chemicals would be ineffective). Many growers use some forms of "soft" pesticides (Sevin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azinon, Pyrenthins and Malathionn that are effective against pests, but usually not harmful to huma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n the plants or are not eaten within 7 to 10 days after the treatment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hen it comes to chemicals there is one cardinal rule: READ THE LABEL!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 an outdoor herb garden in areas where small animals, grasshoppers or too much sun might be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roblem, consider erecting a simple shade hous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me gardeners combine a green house and shade house by constructing a simple enclosure of treat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ood, painted metal or plastic, covering it with shade cloth AND 4 to 6 mil plastic for the greenhou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nd pulling the plastic back to reveal the shade cloth for a shade hous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quonset frame can be used, or a corral constructed of landscape timbers spaced 8 feet apart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nnected with treated (or painted) 2 by 4s. Stretch the shade cloth over the frame and apply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lastic -- there is your combination shade/green house!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Note that within a shade house, you will need a means of pollination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all else fails, use a water color brush to "tickle" the flowers every few days. Herbs generally do no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need fertilizing. In most cases, a good compost and a little processed (purified) manure is fin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you need an easy way to apply fertilizers on a large scale, consider a syphon attachment on you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atering hose. Hyponex makes one that works fine and costs about $10 (retail)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though it would be worthless as a learning aid for growing herbs, Culpepper's Complete Herbal (Se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ookseller, Sources) is a copy of a 17th century book outlining the uses and powers of the variou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erb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, and others that tell about their "magical" powers are no longer considered factual, but nonetheles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ascinating -- they will help create interest in your herbs!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keting your herbs profitably is a matter of finding those with a need (gourmet restaurants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oks), and coming up with something that is different and interesting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eck with small stores, health and gift shops. Ask them to try your products -- even if it is 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nsignment. Ordinarily, you can offer a special introductory price to entice shop keepers to try them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xposure of both your name and herbs is what you are after at this early stage. Work with a printer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ve a display package to show off your products to their best advantage. A poster with a tray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roducts underneath would be a nice window display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anwhile, advertise (radio, cable TV spots, newspaper ads) in your market area and write so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"news release" items for the local paper to help introduce yourself and your product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rbs and their accompanying folklore lend themselves well to this approach. Of course, your litt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rticles will also mention where one can get such interesting things!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ut magnetic signs on your car and call on as many retailers and restaurants as you can to establish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holesale rout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ave samples of your best products with the large, gourmet cooks. When building a route, it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cessary to keep calling on prospective customers -- even when they haven't bought anything. T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ends to prove your reliability (why buy from an out of town supplier and pay freight if they can get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ame quality delivered?)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member that some retailers have been "burned" is the past by those who SAY they are reliabl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nce very little actual space and weight is needed for herb delivery, your family car (with signs,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urse) will do nicely as your first delivery van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p: offer a plan to place and periodically replace, live, growing plants such as basil to restaurants. T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ill allow them to advertise that they use fresh herbs!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USINESS SOURCE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ENN HERB, 605 N. Second, Philadelphia, PA 19123. Wholesale herb seeds. Catalog and samples 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$1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JUDE HERBS, Box 563, Huntington Station, New York, NY 11746. Catalog - $1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ICHOLS GARDEN NURSERY, 1190 North Pacific Highway, Albany, OR 97321-4598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503/926-8406. Specializes in herbs and rare seeds; full line of supplies, mixtures, information o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general subject of herb gardening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LKLORE HERB CO.,2388 W 4th Ave., Vancouver, BC Canada V61 1P1. Herb seeds, lk herb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anctuary seeds, teas, oils, etc. Free catalog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OTANIC GARDEN SEED CO, 9 Wyckoff St.,Brooklyn, NY 11201. Wholesale herb and wildflow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eed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AR MEADOW FARM, 23 Wall St.,North Adams, MA 01247. Herbs, health foods and relat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uppli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USINESS OF HERBS, Box 5591, Madison, VA 22727. Magazine for herb grower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PRILANDS HERB FARM, Silver ST., Coventry, CT 06328, Herbs, health foods and relat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upplies (for growers &amp; retailers)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ERB QUARTERLY, Box 275, Newlane, VT 05345. Magazine for herb grower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TIONAL AGRICULTURE LIBRARY, 10301 Baltimore Rd.,Beltsville, MD 20705. Free list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over 200 sources of information on organic gardening and farming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NSUMER INFORMATION CENTER, Box 100, Pueblo, CO 81002. Write for list of pamphlet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No. 538R, Herbs - Magic or Toxic is fre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BLE BOX CO., 1269 McCarter Highway, Newark, NJ 07102. Boxes and carton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OLE INDUSTRIES, INC.,P.O. Box 520152, Miami, FL 33142. Manufacturers boxes, cartons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ags (some for mail order dealers)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NES WEST, P.O. Box 1084, Rohnert Park, CA 94928. 707/795-8522. Manufactures plastic zip-lo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ags, 20 sizes, 2 x 2" to 12 x 15"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OVER PUBLICATIONS, INC.,31 East 2nd St.,Mineola, NY 11051. Discount books, clip art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tencils, etc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QUILL CORPORATION, 100 Schelter Rd.,Lincolnshire, IL 60917-4700, 312/634--4800. Off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uppli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DWARD HAMILTON BOOKDEALER, Falls Village, CT 06031-0358. Specializes in discou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ooks - references, novel, histories, special subject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PS, Box 581, Libertyville, IL 60048-2556. Business cards (raised print - $11.50 per K) and letterhea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tationery. Will print your copy ready logo or design, even whole car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LTER DRAKE, 4119 Drake Bldg.,Colorado Springs, CO 80940. Short run business card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tationery, etc. Good quality, but limited style or color cho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