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LL HOBBY ITEMS BY MA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, if you are ambitious, start a Mail Order Business selling collectables to hobbiest by mail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, you must first find a hobby that appeals to YOU. Next, you must spend several wee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earching that hobby. You must learn what collectors want and how much they are willing to pa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 You should also know what other dealers are willing to pay for the merchandise which they s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you must be willing to pay the same amou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you already know exactly what you want to sell. If you have been collecting old Valentin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start a Mail Order business buying and selling old Valentines. Or Stamps. Or Comic Books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st rule of Mail Order selling is to sell what you yourself would bu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give you an idea of what collectors buy and sell by mail, here is a partial list of today's collectable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nograph Records      Cigar Labels         License Pla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r Labels             Circus Posters       Music Box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/Pepper Shakers     Greeting Cards       Old Penci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lases                 Military Medals      Sheet Mu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 Clothes            Menus                Cigar Box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in Photos            Old Calendars        M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eet Car Tokens       Buttons              Postc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uit Car Tokens        Fruit Jar Labels     Old Magaz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n Catalogs            Paper Currency       Cartoon Boo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atre Programs        Political Buttons    Baseball C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dren's Books        Stock Certificates   Old To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ms, Minerals          Belt Buckles         Airplane Phot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BI Posters             Newspapers           Co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owheads              Old Jewelry          Boat Photograp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ertising Cards       Dog Pictures         Movie Magaz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ographs              Dolls                Hunting Licen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entines              Cookbooks            Beatl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s                  Indian Relics        Railroad Boo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shing Licenses        Comic Books          Thimb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omobile Manuals      Diaries              Railroad P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tique Barbed Wi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ould like to suggest that you send for sample copies of two magazines. They are read avidly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y dealers and hobby collectors alik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LLECTORS NEWS, Box 156, Grundy Center, IA 5063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NTIQUE TRADER WEEKLY, Box 1050, Dubuque, IA 5200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of these publications contain around 70 or 80 pages of ads from dealers and collectors. Al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ry hobby publication, large or small, is listed somewhere within its pag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selected your field, start a file. Keep copies of all the ads selling your ki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handise. Also keep ads showing the dealer's buying prices. If price lists ar offered in ads, sen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 and STUDY them. MAKE YOURSELF AN EXPERT IN YOUR FIE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 to locate any publications that deal with your field. Often, you can locate small mimeograp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cations and newsletters which will give you all kinds of useful inform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next step is to look for merchandise in your own community. Here are some suggestion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by attending flea markets and antique shoes. Don't be afraid to make inquiries of dealers.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ten have what they consider "junk" stashed away, assuming that it isn't of much value to anyone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ce discovered a fabulous stamp collection that wa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owse around through Thrift Sho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dy the garage sale ads in your local newspaper. Visit any that sound promising. (Sometimes, it p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elephone first. Also, by telling people what kind of merchandise you are looking for, they ma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le to direct you to others who have exactly what you need!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"Wanted to Buy" ads in your local Swapper's News, or your local newspaper. Be sure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phone numb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amazing what you can find in your local community if you work at it. However, if you can't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ough merchandise locally, run ads in the Collector's Magazines listed above. Their rates are ve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ry low. And you will soon discover that they are widely rea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accumulated a decent stock of merchandise, you are ready to begin selling it. If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publications specializing in your field, by all means advertise there. You have a ready-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dience! Also run ads in the big hobby magazi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 up a list of what you have and have an Instant Printer make a hundred or so copies for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bbyists don't mind typewritten, mimeographed, or xerox copies . . . it's half the fund of collec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run your ad. Your ad can merely offer your list to interested collectors free (or for a stamp,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ed out coupon clippers). Or you can offer to make a sale straight from the ad. If you do the lat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ck in your price list with the merchandise. It will be read . . . eagerl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e are a few sample ads run by hobby dealers for your consideration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Railroad Timetables, 194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ur different - $4.00 postpaid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Old Children's Books and Texts. Stamp for List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85,000 Comic Books, Movie Magazines, Funnies, etc. 1900-1957. Catalog $1.00 (Refundable)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Original Movie Poster, Pressboo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lls, 1919-1975. Catalog - 50 cents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Sleigh Bells! Stamp for list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Sheet Music. SASE for list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in case you are not familiar with the phrase, "SASE" means "Self-addressed, stamped envelope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progress, you will learn continually. Most hobby dealers will tell you that they learn mor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llectors who buy from them than they could ever learn from any other sour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ow are some other hobby publications that may interest you. It would be a good idea to inclu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tage when requesting copies from the publish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tiques and Collecting Hobbies, 1006 S. Michigan Ave., Chicago, IL 6060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nn's Stamp News, Box 29, Sidney, OH 4536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ll Castle News, Box 247, Washington, NJ 0788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