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W TO MAKE MONEY WITH YOUR HOBB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illions of people all over the world collect stamps as a hobby, and the number is growing every da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t is indeed an exciting and rewarding hobby, and it can also be extremely profitabl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price of stamps vary with supply and demand due to the number of collectors increasing.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ice of stamps is steadily rising, as the supply of stamps diminishes and more people want to acqui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m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st people start a collection for the pleasure and education just like any other hobby, but this hobb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ffers a financial reward as well, as collections experience a steady increase over the year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is possible to start your own business if you are experienced, and already have a good size collec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or information about becoming a dealer, write to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American Stamp Dealer's Associ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47 W 42nd Street, New York, NY 10036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W TO START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me people very early in life collect stamps, it often begins as a gift of a small package of stamp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iven to a child, and the child becomes a collector for life. As the collection grows, some tools beco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ssential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Stamp album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Hing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Magnifying glass and tong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y can be obtained from a stationary store or your local stamp deal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can find albums at any price, starting from about $5.00 to the most expensive one at ab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$200.00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amps Should always be handled carefully, because the condition is a very important factor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termine the price of resale valu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various grades of stamps are: mint, very fine, fine, good and poo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ecimen in outstanding condition often sell at many times their catalog value, which is the reason n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 mishandle any stamp, which could drastically reduce their valu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want to know if you have valuable stamps in your collection and are really serious ab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rsuing this hobby, you can buy the Scot's Standard Postage Stamp catalog which lists every stamp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world. This is a three volume encyclopedia and is the complete reference. You can also consult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t your local library if you don't want to go into the expense for the time bein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start your collection, ask everybody you know to save you stamps they get from different countrie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so go through old letters and small boxes hidden in your attic, chances are that you will be surpri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see how much you can find. Other cheap sources of supply are flea markets and garage sales. Sta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wapping when you have doubles. There are many philatelic clubs all over the country and it would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ery advisable for a serious collector to belong to one. This way you will become educated in this fie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learn everything you can before you spend money on your collection. Stamp clubs also provi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ir members with possibilities to exchange and sell your stamp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ou should also read as much as you can about stamps by subscribing to a philatelic magazin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HERE TO SELL YOUR STAMPS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amps are like any other commodity, you can always go to a dealer who will offer you the curr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olesale value of your stamps, but you can do much better by selling to other stamp collectors b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dvertising in magazines and newspapers specialized in stamp collectin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eck several current issues of those magazines, it will enable you to compare the ads with what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ave to off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want to buy stamps as an investment, try to buy few moderately expensive stamps a yea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lways buy quality instead of quantity, and diversify, do not invest heavily in a single area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t is our opinion that stamp collecting is one of the best ways--and safest--to keep up with inflatio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