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ILDING SCIENTIFIC BIRD HOUSES FOR FUN AND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and sell attractive standard model and custom birdhouses and bird feeders that are scientif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ed for specific spec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business requires a wood shop and basic woodworking tools, paint, some basic knowledg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pentry and birds, but not much else. It can be a very pleasant and uncomplicated but hig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warding 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e effective, you need to know something about the birds in your area -- when they nest, what 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ses, entry holes, whether one or more nest in the same area, and of course, how high off the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must be mou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n't qualified bird-watchers don't worry - you can only build one type of birdhouse at a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way and you can find out all you need to know about the bird's nesting needs at your local libra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learn new bird house patterns, you can study up on the birds -- one species at a time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houses are ready to sell, you will be able to tell your customers all about that particular bird,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 eats, needs, where to place and how to take care of the birds and their bird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start with a single pattern or blueprint. These are available from many sources (som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sted below), which will be for one bird species. You are free to alter the patterns and colors so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maintain the basics -- keep the entries large enough for the target bird, but too small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dat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vide cleverly disguised trap doors for cleaning, different styles of perches and roofs and of cour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variety of color combinations and/or desig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are enough variables to allow you to make your own style of birdhouse for any species and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tain the required featur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with the local lumbar yards to find the best quality and prices on materials. You cannot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types of treated lumbar due to its odor or even toxicity of the birds at close quarters, but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a silicone sealer like Thompson's (to prevent rapid weathering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the lumbar yard know you can use odd-sized pieces (which should be considerably cheaper)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kinds of scraps. A variety of woods will serve you nicely -- then you can offer a varie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rdhouse mode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nge your working area to have separate places for sawing/sanding and painting oper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riment with building, assembling, painting and decorating techniqu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jigs and patterns for cutting out and fitting the pieces as close to assembly line fashion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ssible. Cut out or buy stencils for decorative patterns (Dover has some nice, inexpensive ones -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your birdhouses with hinged roofs or panels so they can be opened and cleaned each season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rdhouses that are not cleaned are seldom used ag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rcially available, assembly line (most are put together with unfinished wood and staple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rdhouses and feeders start at about $5 each, but they are very poor quality at that pr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re made with obvious scraps, some of which will not hold up outside (e.g. inside grade plyw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paneling) - and unpainted or tre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get a much better price with attractive scientifically designed and well colorfully decor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ercial birdhouses seldom specify the type bird they are designed for -- or how high it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unted. The reason is simple: they don't want to limit their sale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start with the understanding that you cannot build and sell birdhouses as cheap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ount stores. You can, however, offer better ones at nearly their price -- and make good mon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 your bird houses are scientifically built for a particular species of bird, you should provide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o sheet with each house. tell a little about the bird, its habits and history, and how to get result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bird ho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nfo sheet should be no more than one standard sheet -- perhaps an 8 x 11 sheet folded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wo inside pages, each 8 x 5 1/2. The cover could have a title and silhouette of the bird, the back, pl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have a little booklets printed inexpensively (see Business Sources section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ce you need to find out a little about the bird anyway to build the correct birdhouse, you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most of the information. This little gimmick alone can help you get a dollar or two more for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rdhous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market your birdhouses and feeders through ads, bulletin boards and posters that feed sto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pet shops allow you to post. You can sell them at flea markets, at a stand along the road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ertise them in the pa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with real estate agent for a vacant store and arrange to rent a show window until the sto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s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 up a display there for your birdhouses and have a sign that tells people where they can get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pictures, make up a scrapbook of your different models, add prices and offer to wholesale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pet shops and stores, or arrange to place them on consign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can even advertise in bird watch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ant to be different or expand your business, offer do-ityourself kits with assembly, dire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all the parts, nails, hinges, glue, stencils and possibly even pai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could be sold for about half the cost of a completed bird house. Your instructions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luded in a plastic bag, along with the same little info booklet mentioned abo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possible variations are to paint the birdhouses in patterns to match each other, or the custom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; selling mounting and/or squirrel guards and other intruder accessories; mounting them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ustom designs (if you are artistically inclined, otherwise fancy stencil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the only problem area in this business would be to build too many birdhouses for unpopular bi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like sparrow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is is a consideration,it might be a good idea to build several models and see which ones sell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fore going into mass production of any one mode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31 E. 2nd St.,Mineola, NY 11501, 516/294-7000. Discount boo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luding reference books (birdhouse patterns), stencil decorations and many types of bird boo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SHERS CENTRAL BUREAU, Box 1197, Newark, NJ 07102. Discount books, inclu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fere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SH FARMS, Box 7, Garden Grove, CA 92642. Birds, equipment and instructions boo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, letterhead stationery, etc. Will prin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mera-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ILL CORPORATION, 100 Schelter Rd., Lincolnshire, IL 60917-470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Write for price li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EDCO, Box 29, Mooresville, NC 28115. Three line rubber stamps. Write for free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, 4119 Drake Bldg.,Colorado Springs, CO 80940. Short run business car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ther stationery products. No choice of color or style, but good qual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YMPIA PRINTING, 1282 Monomoy, Aurora, IL 60506. Business cards and letterhead. Writ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 li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