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RTING YOUR OWN GLASS ETCHING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ass etching is the application of lettering, monograms or designs on glass. this little known busi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be started in a garage or shop and work into something really lucrative. Glass etching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complished by covering the glass with a pattern, then, with the aid of a special machine, blo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sand" against the surfa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rever the glass is not protected, it becomes "etched" as the sand repeatedly strikes and "pits"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face. This procedure contrasts with the old metal etching techniques where the surfac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vered with wax or resin, a design scratched into it and the material immersed into aci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amples of etched glass products are monogrammed glassware, key chains, lettered window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igned mirrors and numbers or letters applied as identification mark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glass etching today is by the sandblasting method. Two other methods, acid cream and engra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also be discuss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sandblasting method, a special type of sand is held in a funnel-like holder where a blast of ai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ced through it creates a miniature sandsto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orks something like a bingo machine. The area to be etched is covered with a stencil made o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terial like masking tape in which the design has been cut 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 sand if blown against the piece, the masking tape protects areas that are to stay smooth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ows the sand to pit the glass through the stencil openings. When the stencil is removed the etc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ign remai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buy ready-made etching stencil designs and letter stencils or cut out your own. Gif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rdware stores are prospective wholesale customers for the etched glassw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andblasting machine, some glass, a stencil and a good working area plus some practice is wha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ed to get star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quipment should not be set up inside the house because there is usually a good deal of du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less you are familiar with sandblasting, contact several suppliers to get the best deal equipmen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plies. Then, try your hand at etching some inexpensive items until you learn to produce qua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 some of your better pieces for samples, some of which can be given to retailers if you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lesale wor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form of glass etching is actually engraving -- where the operator imprints the pattern or desig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glass with a high speed drill and a fine, hardened steel b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rill can either be used freehand, with the aid of a stencil guide, or to trace over an applied desig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atter technique allows the application of very intricate designs, which can be quite ornat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engraver has artistic tale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glass etching technique is becoming popular in the auto industry, where designs are etched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lass to beautify and individualiz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very promising use is engraving the engine or frame number or owner's driver license number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th the front and back windshields as a police identification too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eves don't like to steal these vehicles because they must replace the glass! This operation al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y become a good business in some areas. One company (Paragrave -- see Business Sources)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veloped a rotary drill based on dentist equipment that is specifically designed for this applic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id etching is the old fashioned way and is now considered more of an artist's medium -- even 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can be used for virtually any application. It is generally slower and a little more dangerous becau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orrosive chemic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ly, the glass surface is covered with wax or resin and the design traced or scratched on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ylus. The procedure is a little like carving a linoleum block. Once the design is finished, creamed (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vent running) acid is applied and left for the prescribed ti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ready, the acid is wiped off (carefully, to avoid damage to the rest of the design surrounding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licator). Even though acid etching has disadvantages, it can produce striking results in detai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ry interesting effe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custom glass etching is priced on a letter or design basis -- how many and what size letters ar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 applied, plus the number of pie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ther the letter is sandblasted, engraved, or acidized, it takes more time and materials to do b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ter than a sma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shop you would have a few samples of available alphabets and logos, plus catalogs of addi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terns that could be ordered. Custom stencils would of course, be extra whether you made them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cial ordered them from companies that support the indust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also possible (smart, too!) to make up items to sell. These can be done in your spare time at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you have time between custom jobs and wholesale ord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p around for ordinary items like mirrors, drinking glasses and door windows and inscribe intere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igns on them -- like the school or town logo, or something of local intere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soon learn to be on the lookout for both new ideas of what to etch and for bargain glass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you can decorate. In Texas, a rearview mirror with a small armadillo might sell; in Missouri, tr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cking mule on a glass goblet ( you get the idea)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have learned the techniques, you might work with a store or two to produce custom etc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assware. This would help provide the volume for practice, yet not require you to do a perfect job o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$100 glass va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feel you are ready, place ads to etch, monogram or apply designs to fine glassware --b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and pieces already owned. Use your imagination in your ads. Give potential customers some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ink about. Have monthly specials: your license number on front and back windshields - $29.95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th; a small logo on eyeglasses for $5 and up next mon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specials will illustrate the various types of work you can do and perhaps stimulate poten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stomers to think of something they would like to have etched. Other areas to mention in speci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ght be holiday motifs, family coats of arms, company logo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ddition to being careful about dust and acid (if you use that medium), be especially careful t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rrect wording on the ticket and on the glass. A mistake on either means you have just etche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iece of jun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phone orders, repeat the copy back slowly and use phonetics for any possible mistak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written orders have the customer check and initial the desired copy. You will certainly have to "ea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 mistakes -- but glass is not good for you, so try to hold them to a minimum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PITER ENGINEERING CO., Box 1666, Jupiter, FL 33548, 305/746-3984. Sandblasting equip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EDS MANUFACTURING CO.,2620-8 Tyler Blvd.,Mentor, OH 44060, 216/951-1412. Sandbla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quipment 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PHIC INDUSTRIES, Box 3512, Alliance, OH 44601, 216/821-0654. Sandblasting equipmen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; also hot stamp d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PER GRAPHICS, Box 3485, Toledo, OH 43607, 419/531-2609. Sandblasting mas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stencils),letters, monograms, logo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P SANDBLASTING EQUIPMENT CO., Box 646, Canfield, OH 44406, 800/321-926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blasting equipment 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BEL-DOCTROW PUBLICATIONS, INC.,Box 2147, Clifton, NJ 07023, 210/779-1600. Publis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LASS,, CHINA, TABLEWARE, trade magazine for glass giftware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PEWAY MARKETING CO., Box 4072, Fullerton, CA 92631. Offers business in etched glass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les (alternate supplier?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TEMORE-DURGIN GLASS CO.,Box 2065, Hanover, MA 02339. Glass working too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Free catalo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AGRAVE, 155 West Center, Orem, UT 84058, 800/624-7415. Offers "engraving" business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w as $65 per month. (High speed drill and pattern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ISTERGRAPH, 3517 Wendover Ave.,Greensboro, NC 27407, 800/222-2600, ext 166. Por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tch-Master equipment to monogram fine glassw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eter Rd.,Lincolnshire, IL 60917-4700, 312-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e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5. Letterhead: 400 plus 200 envelopes - $18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WEDCO, Box 29, Mooresville, NC 28115. Rubber stam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raised print -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19 Drake Bldg.,Colorado Springs, CO 80940. Short run business cards (250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$3, stationery, etc. Good quality, but no choice of ink or col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