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YOU CAN PRESERVE CUT FLOW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preserve the fresh beauty of flowers for years in their natural vivid colors without a great d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work or expen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ply mix a combination of four parts of borax to one part of silica gel. You can make your mix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y hand; the borax should be run through a sieve before mixing with the gel to remove any lum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treat all of the flowers to be preserved immediately after picking. Cut off the stems cl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base of the flower. In the bottom of a plastic bag or an air-tight jar put down a layer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erving powder and lay a blossom face down on the powder. Pour some additional powder ov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ower until it is well covered. Then lay another flower face down and cover it, repeating the proced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the bag or jar is full. Put on your lid, or if using a bag, press down on it lightly to squeeze out a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ir. Tie the bag tightly with string as close to the contents as possible to prevent air from coming 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put your flowers and powder mixture away in a dry place for about four weeks without pee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t it. Never store it out of do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end of the four weeks, open the container very gently and remove the blossoms one at a ti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wing the powder off them. You may make a stem by running a piece of florist's wire throug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wer side of each blossom. Now you have preserved flowers in their garden fresh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good method of prolonging the life of cut flowers is to put a small amount of ammonium chlorid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tassium nitrate, sodium carbonate or camphor in the water into which the flower stems are inser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r more of these drugs will keep the flowers fresh by working to oppose germ growth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mulate the cells. This method is, however, not permanent like the borax and gel solu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serving flowers can help you save your memories of a wedding corsage or a gift bouquet forev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