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W TO MANUFACTURE AND SELL EMBOSSING KITS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 embossing kit is a novelty item used to emboss names in raised gold or silver lettering on book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rds, stationery, etc., with a beautiful effect. Looks expensive. Very simple to use, and it can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nufactured very simply and cheapl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that is needed to emboss names in gold or silver is embossing powder, fusing ink, and an ordina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n. In order to advertise your embossing kit, leave room to emboss a name in raised letters, such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"Joseph" or "Janice" so as to give it a personal effect, and the customer can see a sample of the work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ix as follows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bossing powder... 4 parts of finely powdered resin, 2 parts gold or silver bronzing powder... Mi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el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using ink... 1 part white syrup, 7 parts water, 1/2 teaspoon Lysol and enough coloring to see w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rit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IRECTIONS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rite with the fusing ink the name or names wanted, using the ink pen. Then the embossing powder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read over the writing. Shake off the surplus. Now apply heat from an iron, toaster, or burner until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aised effect is seen. It's unbelievable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 can pack it in boxes or bottles and sell it for $1.00 to $2.00 per one-half ounc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