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MONEY WITH A SEWING MACH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more and more women are relieved from time consuming housekeeping chores, thank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dern equipment and appliances that we have, they are finding time to cultivate other activities.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other hand,,, many families have grown to the point where extra income is needed to make e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port is provided as a means of earning some pretty good money, right from the comfor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. Most women have the skills necessary to make any of these plans work successfully - us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wing machine.. Look over these plans very carefully; at least one could be the one that you'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oking f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NDING SERVICE. Any women with good sewing ability can earn substantial money in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unities with this plan. Single men and women who live alone are good prospective customer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ervice. They usually don't have the time, let alone the skill, to bring their clothing up to standa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will welcome your serv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each these people, all you have to do is place a small classified ad in your local news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thing like thi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MENDING, PATCHING, general cl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repairs at very reasonable ra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Guaranteed, quality work. (phone number he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 good work and you will keep busy. Word of mouth advertising will bring you lots more bus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rates should be established according to the condition of the clothing, and the amount of wor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done.. Set your rates so you can average at least $7.00 per hour or more. $100.00 per week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 easy to ear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UFACTURE CURTAINS AND DRAPES. This type of specialized sewing is not too comm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your chance for success using this plan is outstanding. Your best bet is to offer custom work,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s about the same as "stock" curtains and drapes. To contact prospective customers place a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 something like thi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DRAPERIES AND CURTAINS made to or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at reasonable prices. Best Selections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of material - all work guaranteed.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Free estima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(your phone number he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tact a wholesale fabric distributor to obtain material samples. Most will give them to you fre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s may charge a small deposit for them. Because you will be buying the material from them,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offer the samples free of charge. Be sure to select a wide variety of samples, in all price ranges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most all drapery and drapery hardware manufacturers also sell or give away instruction booklet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easure material needs and hang drape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earnings will be unlimited. Mildred started offering custom drapes, and worked about 5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day at the beginning. Inside of two years her husband quit his job to become her installer -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yed busy. Her policy was to obtain prices on standard drapes from several stores in the area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offer a better quality in custom drapes at the same price. It didn't take long for the word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,, and she soon manufacturing all the drapes for several housing contractors in her area. She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ets as much as $500.00 per wee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UFACTURE RUGS. Any heavy material, such as canvas or burlap can be used as a back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ugs,,. On this material you simply draw a pattern that you wish to create, or use transfer patter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are available at most supply houses. You then wind your yarn around a guide and stitc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terial. You will discover that with a little practice you can complete even the most delicate pat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your ru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finished rug can be an original creation, and you will have a ready market for them. Your best b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to offer consignment to gift shops, furniture stores and perhaps appliance stores in your area. Off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a commission of 30% on each sale that they made. Rugs of this type command a fair mar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ce, and your mark-up will be excellent. The average small throw rug should sell for about $12.00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 allowing a 30% commission will still give you about 6 to 1 mark-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consider selling your crafts at the local flea markets and swap meets. One gal in San Jos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eraging about $200.00 a week in sales at the flea market. A lot of her customers are back ti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me again - they like the quality. Do good work and you can enjoy the same type of succes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TERS AND EMBLEMS. In many areas it is almost impossible for schools and sports team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d letters and emblems for their uniforms and sweaters. If you are interested in this plan you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contact the sporting goods stores in your area. Offer to contract them to provide the lette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lems for all the uniforms that they sell. Most stores will be more than glad to contract with a lo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ce of supply, as they must nearly always order everything from out of town. Although this pla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sonal, once you become established, all future business will be automatic, and could amou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veral thousand dollars a ye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own one of the new "wonder" sewing machines that can do jobs like this pract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utomatically, this may be for you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 SEWING FOR SPECIAL WOMEN. Stout and very tall women, plus super-small wom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 considered hard to fit. If you have dress making abilities, you can build a profitable business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ickly, with a minimum of effo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first step will be to make a study of the type and materials that will make dresses and skirts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sentable for stout, tall and super small women. If you can come up with a wardrobe plan for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stomer that presents good taste and style, at a reasonable price, you are in! Keep them well-dre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happy with your work and word of mouth alone will give you dreamed possi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a specialized sewing field, and the demand is already established. Clothing stores can't han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type of business,because the "dress factories" do not set up for anything except "standard-fit" siz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have a wide open fie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sembling a good variety of specialty sized patterns is important. If you don't know how to f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ly, visit your local library and find out about books and manuals that can teach you. Ther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FFED TOYS. Make a visit to any toy outlet in your area and count the large numbers of stuff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ys - especially around Christmas time.. To manufacture these pretties does not require any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ills, other than the use of a sewing mach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simply cut out and sew together patterns, such as dolls, pandas, teddy bears and others. Stu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m and you are in business. You can take orders and sell direct to the stores in your area, in quant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ts, or offer them on consignment... Also consider flea markets and swap meets. A good price is pa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good work, and if you have a little imagination, you can create YOUR ORIGINALS. Large stuff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ys can sell for such as $120.00 - and that's mostly profit - as your cost for materials will be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a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7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ECIALTY PRODUCTS. One of the most overlooked items to come off the sewing machine i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ron. Come up with a dozen designs and offer them "imprinted" with the personal name of someone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order. A few samples left on consignment in stores will bring home the bacon. Also cons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ustom" made towels, face cloths, pan holders, scarves and you name it... The material cost is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w, and the time involved is minute. Place a few samples with gift shops and offer them at 3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mission. The bucks will be pouring in. Let your imagination run wild with these products. It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ossom into a full time venture for you overnigh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 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AIR &amp; ZIPPER SERVICE FOR DRY CLEANERS. If you live in a city and know how to inst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ippers, make suit repairs, turn collars and cuffs, etc.,your authorized dry cleaners may be in nee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services. Many of these stores have calls for repairs, but not often enough to employ a full-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mstress. Comb the stores that you could service without too much driving around,, and make up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nsible price schedule. Business cards and order blanks should be left for them to call you if a pick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read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general your skills will be important, but your business will grow and be profitable becaus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elop a clientele that comes back to you because they are satisfied, and you know (or learn)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have to change, how to estimate and how to buy well (to make a reasonable commission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ood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eat business is always more valuable than new customers. New customers are harder to fi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ertising is more expensive then "keeping in touch.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