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T PROFITS FROM YOUR OWN HOT STAMPING BUSINES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993 by Home Business Publicatio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stom imprint (hot stamp) match covers, business cards, napkins, pens, key chains, wedd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nouncements or a thousand other things in your garage print shop. Print virtually any color or desig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p to about 3" by 5" in siz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t stamped impressions are especially nice looking. They can be bold colors or very expens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ooking "metallic ink" because they are actually printed with melted plastic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t stamping machines have electrically heated type (blocks of metal with raised letters) holder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ype-high foundry type and/or commercially prepared dies. The operator loads the type holder wit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ppropriate reverse type, logo, illustration or die, and positions it in the machine with set screw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the type reaches the desired temperature, pulling a lever causes the hot type to be pres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gainst a strip from a roll of plastic (mounted on the machine), and a reverse image is "melted" on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aper or other receiving item held in position by the machine's jaw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asic principle is similar to iron-on transfers. You can tell hot stamped materials by the especia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vid colors and slight indentation where the design is applied as opposed top printing (smooth)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mbossing (raised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rolls of plastic come in a wide variety of colors including many "metallic." The more expensive h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amping machines are automatic and can turn out thousands of printed items per hou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ever, the hand operated ones can also produce excellent results and some of them are qui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fficient. Before making ANY hot stamping machine purchase, check with several different suppli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r equipment AND 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 companies appear to cater to amateurs who are more likely to buy inferior equipment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pplies at inflated prices. There are some rather significant pricing differences among the suppli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nually operated systems start about $2500 and are not difficult learn to use. In less populated area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t stamped products may be difficult to sell in sufficient quantity to support a business on their ow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many cases, this service is added to a business with similar products (printer, engraver, sign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bber stamp maker), where the additional income from essentially the same customers represe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xtra profit with very little extra investmen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keting hot stamped products can be wholesale, retail, or both. Once you are set up and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acticed the art, you can decide how you will star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wholesale, prepare samples (these can be over-runs from previous jobs or especially nice resul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btained from your learning process) and price lists. Then call on stationery stores, office suppliers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inters (who don't offer hot stamping) and inform them of your servic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act that you offer "short run" orders (less than 10,000 or so) and fast, local service should inter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m. Answer all of their questions and leave your prices and sampl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e that you should make it easy for your wholesale accounts to sell -- have your price lists sh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tail prices only. This way, you simply tell your wholesale accounts what their markup is and i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easy" for their clerks to tell (or show) customers the prices. A mark-up of 40% is suggested, which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out right to encourage your accounts to sell your products. After all, they will help advertise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oducts and often, sell them on credit -- but you will get paid every month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e that is very important to have the same wholesale prices for each of your wholesale accounts.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want to give better prices to those who buy more, put in price breaks at various volume levels.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y, the one who buys 100 will pay a good deal more than one who buys 1,000 but both were offe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same price -- meaning there was no favoritis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retail sales, advertise your service to the public as a customizing service that is fast and specializ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short runs. Most will recognize what a hot stamping service is, but it would not hurt to include a brie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scription or illustration. Contact businesses in your area (banks, insurance, real estate compan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specially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t stamp your own business cards for an example of your work, along with a short rate card (perha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the back of your business card), showing some sample prices (a complete list can be typed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pied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 sure to inform these businesses how fast you can deliver -- then do it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tact several ad specialty suppliers to locate sources for blank match covers, pens, etc. These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e by far, the best prices for volume order items to imprint. Your customers will not have access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se suppliers (or prices), and you can make a profit on the items as well as the hot stamping job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so, it is often wise to invest in a few dies --such as the town mascot or state emblem. When you p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a die, and customer can use it for a stated extra fee -- which would be much less than if th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rdered one for their exclusive u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ember that you can either produce hot stamped novelties (North High School Key Chains) OR 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stom stamping -- like window scrapers with the bank emblem or an individual customer's name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old on his briefca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fees for custom work will be considerably higher per imprint due to the amount of work requi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 item, but it will still be well under what it would cost to send the item off. Check with stores in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rea that sell items (or give them away) that could be personaliz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es are expensive (about $20 each) and take a few days to order and receive, so having a few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d can speed things up considerably. A useful tip is to find a printer that still makes "cuts" a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rce for your dies --they are much faster and cheaper than sending off a hot stamp supplier.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wspaper editor may tell you who still does cuts if he can'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your customers pay for a die, they are buying the impression or means for imprinting -- no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e itself. If the customer asks about the die (most won't), you can tell him that if he wants the die, i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$25 or so more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e that only reason he might want the die is to have another hot stamper use it. The stand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ocedure is for you to keep the die but not charge that customer for any additional stamping with i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st stampers are also very careful not to use the same die for a different customer in the same area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of course, registered logos can only be used for authorized deale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haps the least expensive hot stamping equipment is available from MAGIC (see Sources), howev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ir equipment may not be more suitable for a commercial operati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major consideration is the size of the chase (type holder). The smaller the chase, the fewer jobs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n do. For example, if you chase is only 1" square, you will not be able to do most of the jobs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uld do with a larger capacity machin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eck with as many sources and suppliers as you can. You will probably find that one has the b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ality and prices on ribbons; another on equipment. Just because one source has the right equip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oes not mean they have the best deals on suppliers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fore purchasing any machine or supplies, compare prices, warranties, quality and especially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pacity (maximum printing size, number of items per hour) of the hot stamping machine...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siness, like all others, has a few "potential problem areas." Here are three to look out fo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1.Get the copy right. A misspelled word can be extremely expensive: it will cost you money and/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an irate customer. Check and double check wording, spelling and layout. If necessary, hav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customer initial the desired copy on the invoice. Keep a copy of the text in front of you (cloth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pinned at eye level) while you set up the type; call back if there are any questio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2.Undercutting. When you give a wholesale account a price list, your listed or suggested ret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price list, your listed or suggested retail price are your professional word that if you do retail,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will be at or above that price. If an account finds out you undercut them, they will drop you li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a hot potato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3.Customer stealing. Perhaps the height of unethical business conduct is when you steal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customer from your own wholesale account. Hot stamping is one of those services where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can see who the retail customer is and usually where he is located. Some unethical stamp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(sign-makers, engravers, etc.) have taken the opportunity to contact these customers direc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telling them they can get a better deal next time by coming direct. Most of them end up pay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DEARLY for this unethical error judgement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hot stamping business is interesting and rewarding and it goes nicely with several other type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sines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example, if you are an ad specialty sales person, a small hot stamping set-up in your spare room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arage might bring in considerably more revenue without any additional advertising and very little m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ales effor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person starting with a this business can also branch out into related products and services -- agai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th comparatively little additional investment or effor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amples are: magnetic signs, rubber stamps, ad specialties, giftware, button making and sign sa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se are all business that serve essentially the same customers -- and there are many m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ossibilities that you will undoubtedly discover, or that your customers will suggest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SINESS SOURC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TO Z ENGRAVING, 1150 Brown St.,Wauconda, IL 60650. Custom hot stamping for the tr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orders too big or too complicated for you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ENGRAVERS JOURNAL, Box 318, Brighton, MI 48116. Trade journal for engraving, h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amping, etc.,An Excellent publication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IGNIT, 50 High St.,Buffalo, NY 14203. Hot stamping equipment and 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PERIOR MARKETING EQUIPMENT CO.,1800 Larchmont Ave.,Chicago, IL 60613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00/621-1205. Rubber stamp embosser, hot stamping (etc.) equipment and supplies. A major indust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ppli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VERSIFIED SIGN SUPPLIES, 1700 Dodds Ave.,Chattanooga, TN 37404, 800/251-7666. H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amping (etc.) supplies and equipmen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IGN OF THE TIMES, 407 Gilbert Ave.,Cincinnati, OH 45202. Trade journal for the sign industr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MA PRODUCTS, 275 NE 166th St.,N. Miami Beach, FL 33162. sells a machine to stamp met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dentification, social security cards or pet ID tags (not hot stamp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DGE PARTS, INC.,2320 W. Greenfield Ave.,Milwaukee, WI 53204. Sells button making machin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SCO (Business Advertising Specialties Co), 9531 De Soto Ave.,Chatsworth, CA 91311-4948. Sel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hot stamper they call a "pad printing" machine, along with novelties to stamp.. This company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ffiliated with SPECIALTY MERCHANDISE CORP.,which specializes in imported noveltie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erchandi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NCOLN SPECIALTY JOBBERS, 117 Virginia Ave.,Reading, PA 19606. Wholesale special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vertising produc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KELSEY COMPANY, Box 941, Meridan, CT 06450-,203/235-1695. Printing supplies: pap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ype, hot stamping machines, etc. Old, reliable compan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NTUCKY WOOD, Box 220, Mckee, KY 40447, 800/354-0196. High quality, finished walnut (etc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sk accessories that could be customized by hot stamp metho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VER PUBLICATIONS, INC.,31 East 2nd St.,Mineola, NY 11051. Discount BOOKS, clip ar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encils, etc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LL CORPORATION, 100 Schelter Rd.,Lincolnshire, IL 60917-4700, 312/634-4800. Off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ppl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VEY PRINTING, Box 761, Meridan, TX 76665. Letterhead: 400 sheet plus 200 envelopes - $18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WEDCO Box 29, Moresville, NC 28115. 3 line rubber stamps - $3; business cards - $13 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ousan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PS, Box 581, Libertyville, IL 60048-2556. Business cards (raised print _ $11.50 per K) and letterhe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ationery. Will print your copy ready logo or design, even whole car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LTER DRAKE &amp; Sons, Inc. 4119 Drake Bldg. Colorado Springs, CO 80940. Short run busin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rds, stationery, etc.. Good quality but little choice of style or colo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