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KE LAMPS AND VASES FROM BOTT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CUT GLASS WITHOUT A DIAMOND CUTT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thod 1: Dip a piece of common string in alcohol or kerosene and squeeze dry or as dry as it will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out dripping. This string should then be placed on the already marked glass and tied tight. Ligh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ing and let it burn off. Immediately, while the glass is still hot, plunge it into cold water. Be su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iner of water is large enough to let the glass go completely under as well as your arm up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bow, so as to deaden the vibration when you strike the glass. Strike the glass with your other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side the line of cutting using a stick of wood and hitting a sharp stroke. This quick, sharp strok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k the glass where it has been weakened by the burning string into a clean cut as if done b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ular glass cutter. This method may be used to cut bottles in any shape and to make vases an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rform many such cuttings on gla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thod 2: Here is a method that rarely fails to break the glass clean in the place you want it br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, scratch the glass with the corner of a file or sharp graver. Have a piece of wire bent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ired shape you want to cut the glass. Heat the wire red hot and lay it upon the scratch. Sink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ss into cold water just deep enough to come on a level with the wire, not quite covering it. The gl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break cle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CUT GLASS WITH SCISSORS: To do this you must place the glass under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letely, then with a pair of ordinary scissors, proceed to cut the glass as you would paper or cl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ethod is, of course, not as smooth as job as the methods described above. The edges will no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smooth, but for getting a piece of glass down to size and where the edges are not needed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mooth, this method is satisfacto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DRILL GLASS: Get a piece of steel wire and file to shape of drill. This must be temp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follows: Heat the end of the drill on a flame until it is dull red, then place it in metallic mercury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ll, tempered in this manner will bore through glass as easily as through soft metal. When using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ss, always use oil of turpentine with a little camphor added to lubricate the drill. As you drill,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ful not to drill clear through from one side as you will break the glass this way. Drill partly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through, then start from the opposite side and finish the hole. Or, if you cannot do this, as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drilling bottles, etc.. fill this bottle with water or place the glass in water. CAUTION: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ke the drill, do not make the cutting edges so sharp or too acute. The drill will cut slowly bu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have better holes with less break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NUS: Rainbow colors for bottles, vases, etc: Use floating art colors obtainable from most pa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res. Take a pail and fill it with water and drop a few drops of several different colors on top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. Now, take any article you wish colored and dip down through the colors, slowly back and for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now have a rainbow colored article. You can color bottles, vases, and many articles this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