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MAKE MONEY IN THE CLOCK MOUNTING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993 By Home Business Public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successful clock making businesses started out as hobbies. This business involves buying (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ufacturing) clock works and mounting them in unique, attractive faces, holders and motifs tha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e. Many different types and prices of clock works are available from various supply house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can fashion into works of ar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clock can be mounted on any number of crafted or non-crafted items: burlwood, toys, funny fac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intings, etched mirrors, souvenirs, marble slabs, sculptures, photographs, family keepsakes, or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bout anything you can imagi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fact, you might well come up with a new idea. What about a large picture of your child, with a cl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one corner - or one on a picture of your mother-law (you're "on your own" on this one!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enterprising couple made clocks from used circular saw blades: the wife painted scen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umbers: the husband applied a protective covering and mounted clock works on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do not have to know about clocks or watch repair, or have any special talents. The clock wor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ther electric or wind-up come complete, ready to mou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in thing is to space the numerals evenly so they look as if they are a part of the object.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chnique is to arrange the face numbers on a attractive slab of wood. They can be "spaced"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per patter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aw a circle the right size and use a compass to divide the circle into 12 equal parts of 30 degr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. Center the numbers on the 12 dividing lines, with the bottoms just touching the circle.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erly placed, glue them lightly in place to keep them from slipping and apply your finish (usu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sin on woo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 finish is thick enough and well cured, drill a hole at the center of the proposed dial circl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unt the clock from behind, letting the hands shaft project through the hole. Add the hands, and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ock is finished. Some hand-crafted clocks are really works of art and bring over $100 apiec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ces for quartz (battery operated) clocks start at about $3 each (even less in quantity), which m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your total materials cost to produce them is considerably lower than their potential value.. In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ses this business results in getting paid for both you time and a profit on the materi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keting hand-crafted clocks is worth a little extra effort because the difference in price realized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significant. Since one of the main selling points is beauty, take some good pictures of your b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cks and mount them in a photo album (a good quality album with nothing but clocks in it). Us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od camera and get shots that show only the clocks with contrasting backgrou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, use a white sheet as a background for a dark clock; dark velvet or a plain, dark wall f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ght colored one. Take pictures with negatives, which you can use to have a brochure prin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technique is to set up a display of your clocks -- at your place, a rented display window, or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e (on consignment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isplay should show off your clocks to their best advantage - good lighting, contrasting pl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ground, with no other distractions in the immediate area. They can be displayed in a dedic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ction of shelves or a display case, or even in a suggested dec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ain idea is to treat them as valuable items, which is how you want potential customers to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m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get started in the clock making business, send off for as many price lists as you can for work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unts. Clock suppliers will provide you with detailed mounting instructions for their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meantime, experiment with finishing techniques - resin coating, painting, sand blasting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ever your pleasure. When you have decided what kind of clocks you will start with, set up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king area and get the necessary tools and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natural wood finishes, you will probably need things like stains, casting resin, cleaner, brushes, t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rips, wood finishing materials, clamps, saws, and glu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obtain an extra thick coat of resin, build a retaining wall (the tin strips) around the piece to form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ervoir. Pour in the resin and tap out any bubbles. When it has cured remove the walls, shap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ly resin to the edges. When satisfied with the thickness and uniformity, polish and assembl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nished clo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first few projects will probably NOT be perfect -- in fat, they will probably include seve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features" that you will have to learn NOT to do -- or at least to do bet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efforts need not be losses, however. They can be sold for reduced prices at flea markets, gi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relatives (presents?), or sold to retails stores (even second hand stores, if necessary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not show these first efforts to any store or customer that may later be a prospect for your b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fforts (and higher prices). If you try to sell imperfect models today, you risk damaging your repu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fore it ever gets started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ople who build successful businesses withhold their products and services until they are GO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that point, they NEVER offer anything of lesser quality. This is why Marshal Fields can get 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mes as much as KMart for an identical item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you will probably buy your initial supply of materials from your local hardware or hobby st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Walmart carries some good supplies), look for a good source to buy materials wholesale, or a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gnificant (20-40%) discou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periment with the different materials and DO NOT overlook freebies, some of which might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ntastic clocks. Examples are: driftwood, used (weather beaten) lumber, slabs of native roc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gazine pictures (coated with resin), old shovels or radio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, compare brands, prices and results of products to make sure you are using a $65 per gallon res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a $15 would do just as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possibilities are custom clocks (made from a customer's materials, or idea), thematic (a pa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ck for an artist), nature (oak slab with acorns for numbers), and clocks for special uses (design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t on top of a computer, or on the dash of a motorho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stop and think about it, there must be millions of possibilities that have not yet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scovered -- is one of them yours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you have the materials and skill to produce clocks, you will automatically have attained bo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kills and the means to make many other products that can be used to augment your busin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, plastic [paperweights with imbedded acorns or pills or beautiful plastic coated and/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corated jewelry and trinket boxes (some with music boxes) and whatnot shelv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word of caution about resins and finishes that are often used in clock making. Read the labels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ishes, thinners, cleaning materials carefully. Most are highly flammable and many are toxic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athe. Make sure your working area is adequately ventilated and have a fire extinguisher handy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st in cas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RUMENTS SERVICES, 433 S. Arch St.,Janesville, WI 53545, 800/558-2674. Clock movemen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uartz works and conversions, hands, auto clock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&amp; NUMBERS, INC.,2235 16th Ave. North, St Petersburg, FL 33713, 813/323-402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olesale clocks, parts, numbers, custom molding of dia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N DOMMELEN CLOCKS, 9 A Church St.,Lambertville, NJ 08530, 609/397-0554. Dutch cl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ts; Zaanze weight driven, delft tiles; wall and mantle vers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S-KER CO., Box 14069, Cincinnati, OH 45214,513/241-7073. Clock parts for hobbyis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aftsm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C TOC ROCK CLOCK CO., Box 1038, Port Washington, NY 11030. Wholesale clocks moun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Brazilian agate (from $20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MESAVERS, Box 171, Wheeling, IL 60090. Manufacturer of clock motors and hardwa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ME AMERICA, Box 2288, Norcross, GA 30091. Manufacturer of clock works, motors, par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EBAR, Box 463, Andover, NJ 07821. Clock parts and mountings (oak cut-outs etc.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.C.I., Box 158, Intercession, FL 33848. Cypress slabs for clocks, furniture and craft wor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OLITE CORP., 806 1/2 16th St.,Wheatland, WY 82201. Wholesale clock works, blanks, rockh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, cut stone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LOKIT, Box 542, Lake Geneva, WI 53147. Claims to be #1 seller of quartz and mechan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vements for beginners and professionals - from $14 to $1500. Free catalo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STOLITE, Box 391, Woodstock, IL 60098. Liquid resin and molding supplies for casting, coat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pairs, reproductions and craf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GORY MANUFACTURING CO., INC.,Box 1303, Jackson, MS 39205, 800/647-7152. Woo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marble plaques. Good supply of woods and marbles at excellent pr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Lincolnshire, IL 60907-4700, 312/634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500 Main St.,Groto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WEDCO, Box 29, Mooresville, NC 28115. Three line rubber stamps, business card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VEY PRINTING CO., Box 761, Meridan, TX 76665. Write for price li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--2556. Business cards and letterhead stationery. Will print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y ready logo or design, even whole car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