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TTING STARTED IN THE BUSINESS OF ORGANIC GARDEN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993 by Home Business Publicatio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ganic gardening is growing and marketing health foods that have not been treated with commerc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micals. Only natural fertilizers and pest repellents are used to qualify for the higher, health f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ic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primary equipment for health food growing is to not use the chemical fertilizers or toxic pesticid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ural and organically grown foods command higher prices because they cannot easily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ss-produced and generally require more TL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 only are natural foods more expensive, they are mandatory for people who cannot tolerate ma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the chemicals commonly used by the majority of growers today. There are also many people tod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o feel very strongly about chemicals and are willing to pay extra for all natural produc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rganic grower screens pests from the garden, uses insect repelling plants (like marigolds)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ural enemy insects (praying mantis, ladbugs) and natural, non-toxic pesticides to reduce cr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amag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 organic growers confine their operation to green houses or shade houses, where control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asi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ural foods include fresh fruit and vegetables, dried, frozen or canned foods, as well as seed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owders and juic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can be sold through health stores, directly from your garden roadside stands, or to markets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rea. It is also important to note that processed natural foods are equally as much in deman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advertising your organically grown produce, be sure to emphasize the "all natural" aspects, whi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s one of your best selling poin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tting up to grow health foods is very much like readying a normal garden, except that you t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pecial care to avoid the use of "forbidden" chemica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rtilizers are restricted to barnyard products and natural plant left-overs which can be combined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 excellent (and low cost) garden fertiliz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e natural food garden business, you will soon develop a routine to make your own compost almo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clusively from waste products -- plant trimmings, fruit hulls. All plant parts that are not otherwi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d ( or diseased) are recycled into compost, along with other materials that you have on hand or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y inexpensive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degree of isolation needed for an organic garden depends on its location. If you live in a hot area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nsider a shade cloth enclosure to screen insects as well as the direct rays of a hot su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reenhouse enclosures are often used in the more temperate areas where frost is a considerat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r garden is in a relatively insect free and not down wind from fields that are sprayed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ercial chemicals, you may need no special considerations other than some of the accepted ins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terring techniqu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haps the most needed assistance for your organic garden will be compost, which is someti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lled (ironically) artificial fertiliz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urpose is to fertilize and simultaneously, add humus (decayed animal and plant matter) to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owing medium. Depending on the needs of your soil, it may be necessary to add specifics to att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desired composit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cannot test it yourself, take several small samples from different locations in your garde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ve them analyz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te universities and some large (especially, chain) nurseries will often provide this service at little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 charge. Call your county agriculture agent to find other sources of soil analysis (and remed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ctions that may be unique to your area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a commercial operation, you will undoubtedly want to generate at least some of your own compo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should have at least two compost piles so you can be using one while the other is "working.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way to build an inexpensive compost box is to make an enclosure of wood and chicken wire, s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 feet wide, 15 feet long and perhaps 4 feet hig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 metal or treated for the four corners and re-enforcing posts every 3 -4 feet on the sides. T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hould be no bottom (just bare soil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 the compost materials: dry leaves, grass clippings, cotton hulls, straw, fruit peelings, sawdus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egetables, and manure (clean sacked is fine) in one foot lay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tchen scraps are usually avoided because they give off odors and attract flies, as are any disea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nt parts. Mix in a shovel full of regular garden soil here and there, along with some hybr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arthworms if availabl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tween layers, sprinkle well with some 8-8-8 or 5-10-5 commercial fertilizer (about a pound 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quare foot of compost surface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small amount of commercial chemical doesn't count as a directly applied chemical. It acts a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talyst to speed the decomposing act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ep the compost pile moist and use a fork to turn and stir the material every few days to help fo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composition. Add more clippings as the pile shrinks (decomposes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re-starting a compost pile always leave a couple inches of the old compost on the ground to ac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"starter". Depending on the weather and how well you take care of your compost pile, it should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ready" in 6 to 8 weeks. Of course, if you heavier products, such as wood that has gone through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post machine, it will take a little long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p: If you can't afford a compost machine, put leaves and other small clippings into a clean met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rbage can and insert your weed-eater. This won't work with larger pieces, but does fine wi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ght materia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other idea is to mount a barrel so it can be turned daily. Have one made with a door and good lat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it can be turned without its contents falling out. The barrel can either be mounted on rollers or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xles welded on each end and fit into receptacles on a sturdy stan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ganic gardeners learn which insects and garden denizens are helpers and which are "bad news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me may look bad but do a lot of goo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amples are garden snakes that eat mice and insects, spiders and eat insects, wasps that each roa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ggs and lay their eggs in insects, dragon flies, and ground beetles and caterpilla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ther beneficial creatures may be more easily recognized: praying mantis (insects and aphids)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dy-bugs (aphids, scales, spider mites), bees (pollination), lizards (large quantities of insects), frog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ads (ditto), pirate bugs (mites, eggs and larvae of other insects), birds (worms, bugs), dragonfl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flies, mosquitoes, etc.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are also "organic" pesticides that are used, but one must be very careful not to step over the l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toxic chemicals and lose their "organically grown" label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you learn more and more about organic gardening, you will discover many other tricks that work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area. Some are iron-clad rules; others may be debatable, but in the final analysis, what works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is best for you! Some organic gardeners NEVER plant anything in the same row twice --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duce the possibility of pests and disea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example: Tomatoes are especially sensitive to nematodes (root insects) as well as tomato worm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crop of tomatoes may be followed by onions of cereal (not regular winter) rye for a winter gr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ertilizer (turned) under in the spring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atter is reputed to kill nematodes which become tangled in the thick rye roots. Many organ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rdeners routinely place marigolds and other insect repelling plants between rows and/or 5 cas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ans to help repel flies and mol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subscribing to a good organic gardening magazine, and trial and error in your particular locale,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ll soon become an expert for the products you rai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SINESS SOURC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IONAL AGRICULTURE LIBRARY, 10301, Baltimore Blvd.,Beltsville, MD 20705. Offers fr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st of over 200 sources of information on organic gardening and farm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GANIC GARDENING, 33 E Minor St.,Emmas, PA 18049. Magazine for organic gardeners (bo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mateur and professional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ROWER TALK, Box 501, Chicago, Il 60185. Trade magazine for greenhouse grow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ICHOLS GARDEN NURSERY, 1190 North Pacific Highway, Albany, OR 97321. 503-928-928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cializes in herbs and rare seeds; offers supplies, instructions, ore and advice. Good selection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rganic pest contro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.S. DEPARTMENT OF AGRICULTURE, PUBLICATION CENTER, OPGA, Washington, D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0250. Write for a listing of available organic gardening pamphle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VER PUBLICATIONS, INC.,31 East 2nd St.,Mineola, NY 11501. Discount books, clip ar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encils, et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QUILL CORPORATION, 100 Schelter Rd.,Lincolnshire, IL 60917-4700, 312/634-6380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BS, 500 Main St.,Groton, MA 04171, 800/225-6380. Office 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VEY PRINTING, Box 761, Meridan, TX 76665. Letterhead and envelopes. Write for price lis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EDCO, Box 29, Mooresville, NC 28115. 3 line rubber stamps - $3; business cards - $13 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ousan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PS, Box 581, Libertyville, IL 60048-2556. Business cards and letterhead stationery. Will print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py ready logo or design, even whole card. Write for catalo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LTER DRAKE, 4199 Drake Bldg.,Colorado Springs, CO 80940. Short run business card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ationery, etc. Good quality, but no choice of ink or color. ____________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