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W TO TRANSFER PHOTOS TO OTHER OBJECTS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can transfer a photo or snapshot from a negative onto wood, cloth, paper, etc. All printing is d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rom the negative not from the photo. Prepare two simple solutions as follows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OLUTION 1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solve in 6 fluid ounces of distilled water: 1/4 ounce of Silver Nitrate 1/4 ounce of Ferric Ammoniu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itrate 1/4 ounce of Citric Acid Stir until dissolved and pour the contents into a dark bottle until read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us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OLUTION 2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issolve 1/4 ounce Sodium Thiosulphate in 10 ounces of water. Bottle until ready to us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ce the picture exactly where you want it, then mark around it with chalk or something that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asily wash out. Now take a piece of cotton, saturate it in Solution No. 1 and spread the solution even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ver the spot where the picture is to be printed. If you are printing on cloth, it will be a good idea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retch the cloth over a piece of glass and hold it in place with spring type clothespin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w take a piece of heavy wrapping paper and make a frame for the picture, cutting a hole jus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ze you want the picture to be. Place this frame over the negative and old it all down tight with an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iece of glass. If you can clamp the two pieces of glass together with clothespins, so much the bett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you have it all prepared and held firmly together, expose it to bright sunlight for several minute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 remove the glass, the frame and the negative. Apply Solution No. 2 to the printed area, and soak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od for about one minute. This application of the second solution "fixes" the picture and prevents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rom fading out later when exposed to light. Rinse the surface in clean water and allow to dr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you have familiarized yourself with these simple directions you will have no trouble in produc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arkable results that will amaze your friends, and enable you to prepare many unusual items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ifts, etc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should be able to purchase all the above ingredients at any good wholesale drug company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hotographic supply hous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