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 FURNITURE REFINISHING BUSINESS IN YOUR HOM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a garage or work building and are willing to learn a craft, upholstering, re-upholste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/or furniture refinishing would make an excellent home business. The investment is comparativ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mall and there is always a market for these skills and the products they yiel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do not already know how to upholster or refinish wood, the first priority is to learn how. If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 experienced, you can begin with small projects and work your way up to the more complex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tter paying job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case of a husband and wife, one could specialize in each to provide a complete servic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arning these crafts starts with reading, then practicing. If possible, get a job working in the fiel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arn direct from the professionals. Otherwise, there are schools, courses and hundreds of boo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vering every possible aspect of furniture upholstery and refinish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ring your preparation, you may decide to specialize --modern, antiques or just chairs and sofas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ample. When you are ready for customers, have a sign made and place an ad that announces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vices (be specific). Put signs on your car or truck too, so people can see them when you pick up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liver furnitu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bring in jobs that are badly in need of repair, take "before" pictures of them -- to comp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"after" pictures when they are finish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st the best of these in a photo album to show prospective customers and for possible future us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s or brochures (you may need well contrasting black and white photos for these.) Arrange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bum with good examples of each major type of work that you do and include a short (no more than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ne) title and explanation for each. This way, if you are busy, customers can browse through th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ile wait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pictures will not only show what fine work you do-- they will also suggest other jobs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stomer. Use a good camera for these pictures (hire a photographer if necessary), so the pictures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ccomplish their miss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n your shop according to the work you are going to do in it. You will need more room to refin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bles, stands to do smaller items and a dust free section for the application of wood finish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holstering takes less room, but the area must be safe from mice and moths -- especially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orage area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operating a business like this, you will be asked to recommend finishes, fabrics and methods.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professional, you are often in a better position to answer these questions than your customers, but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eful not to routinely recommend those things that bring you the most profit. remember that they m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 ask someone else! It is OK, however, to point out things that are easier (therefore, cheaper)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rk wit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will find that in the long run, honestly really is the best policy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cing in a business like this is very difficult, and you have to give estimates on most of our work.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see the cost is going well over your estimate, give the customer a call before proceed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ule here is "never surprise a customer with bad news." If the cost is slightly more, and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estimate" was pretty firm just absorb the cost as the price of a "lesson" in how to estimate.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cing of course, will be based on the cost of materials,labor and utilities plus your profi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te that labor and profit are two entirely different categor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abor is the amount you would have to pay someone to do the job;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fit is your "override" on the labor plus your profit on the materials (usually 25-40%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fully qualified upholster or furniture refinisher should not earn less than $10 (gross) per hour -- an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areas, $25 per hour may not be out of line for top quality work. When making your estimates,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little "padding" (perhaps 5%) to cover unforseen costs. Always figure your estimates and prices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od quality materials -- when you use lower quality materials, usually to save money, let it be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ustomer's decis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astest way to learn if you want to get into the furniture refinishing or upholstery business to re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me of your ow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e a chair or table, set up a practice area and try your skill. Use BIX finish remover (available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t hardware stores) to remove paint ( a second coat will also remove the stain), clean thorough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nd and apply the new finis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ecret is not to get in a hurry! Let the wood dry between operations; take the extra few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a first class sanding job; wait another day for the finish to dry enough for the next cost, and go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surface with fine steel wool (if recommended) and wipe thoroughly between coa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 business, you will have several pieces in different stages of completion, so the temptation to ru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not be so great. Another way to help expedite your "education" is to hire an experienced helper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both the assistance and "lessons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ddition to your signs, have a good quality 3 or 4 line rubber stamp made to custom print your 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voices and even business card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funds are scare, get some duplicate ticket books at the local stationery store and stamp your n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 each original ticket to get "custom printed" invoi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long as your business is not too professional, you can place 3 x 5 cards with your nam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vices on supermarket bulletin boards. Keep an ad in the local paper, but change it a little every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ten (like a new special every month), to help stimulate interest. When you are ready for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, put an ad in the yellow pag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ever business lags, you can always contact rental agencies (both real estate and furniture)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ither buy used (but good quality only) furniture that needs repair, or to do their repair work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fits will be lower, but low profits are better than NO profi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so, bear in mind that refinishing and re-upholstering other people's furniture is not your only op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also buy things to restore -- from auctions, garage sales, foreclosures (business furniture i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le new market!) and from individuals who answer your "will buy" ads. The item you buy to refin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ust bring at least double its cost PLUS a fair return for your labor and materials to restore i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is reason, buy only high quality or antique furniture, so you will "have something" when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ple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possible pitfall in the refinishing and upholstery business is unpaid bills. People sometimes re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nt to have a couch recovered and visualize how nice it would look with a nice, qual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expensive)fabri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ouble is, while the couch is being covered they spot a new item at half what they owe on the 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uch -- and buy it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leaves the upholsterer with $100 worth of material cut and sewn onto a $50 couch. The mess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 is to protect yourself; get enough down to ensure the recovered couch will be worth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vestment should the customer "disappear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SOUR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UTEMAN, INC., 115 N. Monroe, Waterloo, IA 19101. Sells furniture refinishing supplies, plu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business kit"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DFORD LUMBAR CO.,Box 65, Shelbyville, TN 36710. sells unassembled cedar hardw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urnitu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THO MANUFACTURING, INC.,Box 12110, Lubbock, TX 79452. Manufactures of upholst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wing machin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DERN UPHOLSTERY INSTITUTE, Field Building, Kansas City, MO 64111. Offers a cours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pholstering; free bookle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HOLSTERY TODAY, Box 2754, High Point, NC 27261. Trade journal for furniture upholster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 this is the journal of the Upholsterers International Union of North America, 25 N 4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.,Philadelphia, PA 19106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IM DANDY SALES, Box 30377, Cincinnati, OH 42530. Upholstering instructions and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EESTYLE, 17835 E Skypark, Irvine, CA 92714. sells "Sundura" furniture kits wholesale. Free info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ISURE PRODUCTS BY BB, Box 3171, Apollo Beach, FL 33570, 813/677/8280. Instruction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ttings for PVC furniture; kit $15 with samples, catalog and manua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ME FURNISHING, Box 581207, Dallas, TX 75258, 214/741-7632. Biannual magazine for h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urnishings dealers and manufactur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TA COMMUNICATIONS, INC., 180 Allen Rd.,NE, Ste 300, Atlanta, GA 30328.. Month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gazine for furniture retail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VER PUBLICATIONS, INC.,31 East 2nd St.,Mineola, NY 11051. Discount books, clip ar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encil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LL CORPORATION, 100 Schelter Rd.,Lincolnshire, IL 60917-4700. 312/634-4800. Off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BS, 500 Main St.,Groton, MA 04171, 800/225-6380. Office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EDCO, Box 29, Mooresville, NC 28115. 3 line rubber stamps - $3; Business cards - $13 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ousa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PS, Box 581, Libertyville, IL 60048-2556. Business cards (raised print - $11.50 per K) and letterh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tionery. Will print your copy ready logo or design, even whole car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