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YOU CAN SILVER-PLATE OR NICKEL-PLATE WITHOUT ELECTRICIT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LVERPLA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1 quart of water add the following ingredient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oz. Precipitate Sil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oz. Cynate of Pot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oz. Hyposulphite of So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a little whiting and shake before us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ply with a soft ra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ICKEL-PLA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solve in water equal parts of double Nickel salt and Sal Ammonia. Heat to near boiling po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mmerse the metal to be nickeled together with some aluminum foil touching it. Rinse in clear wa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