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ODWORKING PROFIT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handy with table saws, wood lathes, and related equipment and woodworking tools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ucrative business is the purchase, repair and resale of old furniture. We don't mean just davens or 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irs. We're talking about everything from baby furniture and children's play equipment, to antiq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droom se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pick up just about anything at garage sales, moving sales, yard sales, flea marke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times find a bargain at a second hand sto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te often you can clean out someone's attic or garage and take the "junk" as pay for your servi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ip and repaint the various furniture, tighten it up, change and modernize, do whatever is necessar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t it in good saleable condition with the least amount of time and expen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ertise that you purchase old and broken down furniture on one side of the newspaper and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side your ad can detail the large choice of all types of tables, chairs, baby furniture, children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y things and other furniture and toys you have available at bargain pr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start out in your basement or garage, but eventually, as your business grows you may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nt or buy a workshop and sales display area, or set up a retail outl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ter you become more experienced you can specialize only in those items that have the best mar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make the most money per unit. Then when you grow large enough, distribute your work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arious sales outlets on a distributorship or wholesale basi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