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$100 AN HOUR MAKING EXCLUSIVE 3-D FOTO-FIGUR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 creative business in which you can turn your spare time into big money, and all you re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ed to get started is a few materials and your existing work shop. If you don't have a workshop,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ner of your basement or garage will give all the space you ne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ould have paid $14,990 for a course and setup in this business. That's what one company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ertised in Entrepreneur magazine. Why would you want to pay such a high price when this bri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port will show you virtually everything you will need to kno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AT ARE 3-D PHOTO FIGURES?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have seen them on display or sold under different names such as photo sculptures, pho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tues or self-standing figurines, but the principle is the same. Basically, they are photographs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been cut and mounted onto an acrylic background, then fastened to a base. And, they sell like 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kes to those who want something unique and different -especially when it is a likenes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mselves, a relative, their home, or favorite pe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VESTMENT NEED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ll be starting from scratch, your total investment should not exceed $200... and it sh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nsiderably less if you already have a home workshop in your baseme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QUIPMENT NEED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se are the basic tools you'll need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ariable speed scroll sa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lt sander (or sand pape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ill &amp; drill b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cisso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gg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ray adhes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d Vacu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rk table ( or picnic bench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MUCH MONEY CAN YOU MAKE?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just a few spare hours available each week, you should be able to make a nice part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ome, a few hundred dollars or more once you get rolling in this business. Here's a breakdow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pproximate costs and selling prices for the various size photo figure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</w:t>
      </w:r>
      <w:r>
        <w:rPr>
          <w:rFonts w:eastAsia="Times New Roman" w:cs="Times New Roman"/>
        </w:rPr>
        <w:t>Approximate Cost      Approxim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Size       Cost to Make        Selling Pr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3X5            $1.40              $10.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5x7            $1.90            $14 to $1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8x10           $3.95            $20 to $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6x20           $5.00            $30 to $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, figure in your labor and the time necessary to make such figure which will be about 15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n you complete a few practices jobs and become accustomed to working with this materia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ing the largest size as an example, if you had an assignment for jut 4 figures and you comple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ch in 15 minutes, this gives you a gross of $120 FOR an hour's work. Now subtract your p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st of $5 each or $20 for the four figures, and you still come up with $100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turally, all jobs won't be for the larger size, but you could (if you really wanted to) specialize, only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ize to make the biggest net profits. You might do better, however, if you will provide all size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ttract the most custom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ACTICE MAKES PERFECT - AND PROFI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though this is relatively easy work, a certain amount of practice will be needed to become profici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how much practice you will need depends on how skillful you are in working with your handS.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already have a workshop in which you have done creative work, you will probably master 3-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gures in just a few minutes after getting a "feel" for the acrylic materials. Otherwise, it might take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ur or two before you begin feeling comfortable at this job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AND WHERE TO BUY YOUR ACRYLIC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ck your local Yellow Pages under Plastics. Acrylic is generally sold in 4x8 foot sheets, such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l paneling, but ask if they will cut yours into smaller 2 x 4 foot sizes, which will make the mater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asier to handle when you begin cutting and glu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sure to check several sources because prices can often vary greatly among suppliers.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uldn't have to pay more than $100 for a 4 x 8 foot, quarter inch sheet. In fact, ask if they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crap pieces available that you can buy. If so, this could save you a lot of mone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'RE NOW READY TO MAKE 3-D FIGU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 sure your shop or working area is well lighted and ventilated. If you don't already have a scro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w and have to buy one, select one with a fast speed because the faster the speed, the smooth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t. Always use a sharp blade in your saw - a fine blade for cutting small details, a wider blade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arger area cuts. CAUTION: If the blade isn't sharp, it tends to melt the acryli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e one of your practice photos and begin cutting out the primary subject for your figure. The pri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 is what you want to highlight, such as a head and shoulders figure of a person, an entire gro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people, a car, house, pet, etc. All background areas will be elimina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NOT cut close to the subject, but allow about an inch all around making sure your scissor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arp right to the poin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ize and shape of your acrylic backing will of course depend on the size of the subject. You'll w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pre-cut a section of acrylic that will accommodate your photo. A good adhesive for this is a pho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unt spray glue, available at most photo stores. Before you glue the photo to the plastic, blow a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y remaining dust or plastic chips from the surface or they will show through the pictu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mount your photo, first spray your acrylic, then lay one edge of your photo down and gradually b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down to the other edge. You only have one shot at this step, so sure you're practicing on your 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hotos before attempting to work for someone el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ep your glue away from fire and flame, and allow plenty of ventilation to protect yourself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mes. You can use a rubber roller to smooth out the photo and eliminate air bubbles. The glue will d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pletely in about 15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you're ready to make final cut around that border you had originally left on. Lay the picture dow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ce up, and begin cutting... moving the acrylic into blade. To make cuts in the middle of a photo, s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between arms and legs, drill a hole where you want to cut... then insert the blade in the drilled ho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cut out the portion you want remov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XT, INSTALL THE BA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ase is what will make your figure stand upright and it can be either a rectangle shape or cut f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m - whichever will make the picture look best. Be sure to sand all edges before gluing the ba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er glue will probably be your best choice for thi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r figure is finished, examine it carefully to make sure you have made all the right cuts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ght places, that all edges have been sanded smooth, and that it stands straight on the base. Now, p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finished figure into a plastic bag for protection, or have small boxes read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this point it would be a good idea to have small labels printed with your name and address to put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ottom (or back) of each figure. When someone picks it up, they will see who made it and this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duce a lot of extra business for you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n't be afraid to experiment (on your own photos, of course) to create new and different ideas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be saleable. For example, acrylic comes in a variety of colors, so you can standardize on black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te... or experiment with your color for the backing and another for the base; or, you might wan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range your figures on layers of different size and color backings. Let your imagination guide you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TTING UP YOUR BUSINES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've just covered the creative end of 3-D photo figures, but now we must find an outlet for them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st establishing a business. You'll need official stationery for this, so decide what you will call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siness, or just use your own name; John's 3-D Figures or something like that. Any local quick pr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p can print your name and address on letterheads and envelopes, and it would be a good idea to al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clude business cards as well as Statements and Order Form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RKETING YOUR CREAT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ck your local photo shops to find out if they offer such a product to their customers. If not,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virgin territory. If they do, see if you can beat the prices they pay and sell for. Show them a f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your samples and offer to work with them on a 50/50 arrangement. You do all the work, they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es to their own customers. If you have 5 or more shops working with you this way, the busi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ould keep you pretty bus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course, if you would prefer not to share your profits, you might want to sell directly to the public.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 this, run small ads in your local newspapers, something like thi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R FAVORITE PHOTOS COME TO LIF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autiful Lifelike 3-D Figures. Skillfully crafted and mounted on durable, colorful acrylic. Show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prize possessions or those you love on these free-standing 3-D Photo Figures. A perfect gif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rthdays, Anniversaries, Christmas and other holidays. A cherished lifetime gift for as little as $9.9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hone ______ (Your name &amp; addres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enhance the above ad by including a small picture of one of your 3-D photo figures, or sever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mples, to show what they look like for those who don't know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LL BY MAI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3-D Photo Figures make an ideal mail order item, so your might want to establish your own m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der business. To do this properly, however, you should keep your ad small (to reduce the cost)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sk readers to write for informa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ose who write, send a friendly letter and circular/brochure illustrating your sample figures. Inclu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 order form including your size and prices for the various figures. Naturally, you will have to a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tential customers to send you the photo they want mounted, with full assurance that it will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autifully created into a 3-D Photo Figure that they will be proud to display or give as a gif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ing the pricing example on Page 1 of this report, you can determine the price for your custom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sed on your cost, size of the finished product, and the length of time it requires to comple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ever you decide to sell your creations, you can quickly build this into a very profitable part time (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 time) business in which you can make $100 or more per hour. Even if you work only 10 hour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ek, $1000 weekly isn't to be scoffed a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