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 A C H E T 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cipe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2 cups of rose leaves with 1-3/4 cups vetiver root, 1-1/2 cups patchonly herb and 3/4 c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ce. Fill little cotton bags with the mixture and tie with a ribb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cipe 2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3/4 cup calamus root, 1/2 cup caraway seeds, 1/4 cup ground cloves, 2 cups lav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lowers, 1 cup marjoram, 1 cup mint, 2 cups rose leaves, 1/2 cup rosemary and 1/4 cup thyme. M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cipe 3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1/4 cup orrisroot, 4 cups lavender flowers, 3 cups patchonly herb, 1/4 cup ground cloves,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p deerstongue leaves and 1/2 cup ground allspice. Add 10 drops oil of rose, 10 drops oil of lavend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2 drops oil of neroli and 1/4 tsp. oil of sandalwood. Mix w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cipe 4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bine 4 cups cassie flowers, 1/4 cup orrisroot powder and 1/2 cup starch. Mix wel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