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w To Perform the Three Ball Casc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 Informational Publication by Brian Garv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efore you read this, please print it out. It's much easier to read that way, at least for m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don't let the word juggling intimidate you. I learned to juggle in about one hour, with minimal guidance. It's not as hard as people think at all. You can impress your friends, relatives, fellow students, people at parties, and associates. If you have some sort of disability that limits you from performing my "How-To" instructions to the letter, please write me and I'll figure out a way around it. You, WILL learn to juggle. Well, with that out of the way, lets beg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quipment Requ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balls (heavy, rubber balls are preferred to begin practice with)</w:t>
      </w:r>
    </w:p>
    <w:p>
      <w:pPr>
        <w:pStyle w:val="Normal"/>
        <w:rPr>
          <w:rFonts w:ascii="Times New Roman" w:hAnsi="Times New Roman" w:eastAsia="Times New Roman" w:cs="Times New Roman"/>
        </w:rPr>
      </w:pPr>
      <w:r>
        <w:rPr>
          <w:rFonts w:eastAsia="Times New Roman" w:cs="Times New Roman"/>
        </w:rPr>
        <w:t>Face paint for your face (Just kid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ere we 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Pos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art standing with your toes pointed straight ahea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eep your feet about one foot apar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eep your elbows tucked into your sides, semi firmly, as much as possib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xt, your arms from your elbows to the end of your hands should create a horizontal pl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No one has perfect posture, these are just general guidelines. The biggest mistake beginners make is that they try to perfect everything. Just relax and go with the flow. Have fun with i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2. The Popping Conce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you juggle, you "pop" the ball from your left to right hand. When you pop a ball, try to make the ball form an arch and try to make the ball reach eye level, or as close to eye level as possible. When you do this, the whole concept is to NOT those arms to much. To limit the arm movement is best, because the more your arms move, the more that screws up your equilibrium. When this happens, you might lose balance and potentially drop your ba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a.  Using the posture steps described above, take just one ball. Practice "popping" it from your left hand to your right hand about 100 times. Focus on limiting arm movement, keeping the spine erect, and not looking at the balls. That's right, your audience wants to see you telling jokes and looking at them while you're juggling, and NOW is the time to practice. Believe me, this process will eventually become second natur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2b.  Now take 2 balls, one in each hand. Try popping from the left to the right. When the left one is in mid-air, pop the ball in your right hand from right to left. Note, the ball in your right hand wont collide with the ball in your left hand. It's an optical illusion. Repear this process 100 times. Remember, nose level or thereabouts is prefer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c.  Now pick up your third ball, and place it in your left hand. By now, you should have 2 balls in your left hand, and one ball in your right hand. Remember in the last step, how we popped from left to right, and then from right to left? May I call this procedure left right for a moment please?  Now, instead of just instead of just left right , try left right left!! Repeat this 100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d.  After this, try left, right, left, right. Repeat this 100 times. Get the point? Now you are juggling, really juggling!!! You just learned a new skill, and it was that e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e.  Practice, practice, practice. This manual will only get you started. The only way to get good at anything, is to practice. You will find that in time, it will become second nature. You might even find yourself doing, as I do on occasion, picking up oranges off your counter and juggling them, or even floppy discs. That's right, once you get the general concept down, the only limit is your imagination. That is why juggling is called an ar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re are so many variations and different objects that can be juggled, that NO ONE knows all of them. Those clowns that juggle 8 balls, just specialize in that and have practiced a long time with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Good Luck with your juggling, and other endeavo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 1998 by Brian Garvin. All rights reser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rian Garvin </w:t>
      </w:r>
    </w:p>
    <w:p>
      <w:pPr>
        <w:pStyle w:val="Normal"/>
        <w:rPr>
          <w:rFonts w:ascii="Times New Roman" w:hAnsi="Times New Roman" w:eastAsia="Times New Roman" w:cs="Times New Roman"/>
        </w:rPr>
      </w:pPr>
      <w:r>
        <w:rPr>
          <w:rFonts w:eastAsia="Times New Roman" w:cs="Times New Roman"/>
        </w:rPr>
        <w:t>PO Box 903 Oceanside, CA. 92049-0903</w:t>
      </w:r>
    </w:p>
    <w:p>
      <w:pPr>
        <w:pStyle w:val="Normal"/>
        <w:rPr>
          <w:rFonts w:ascii="Times New Roman" w:hAnsi="Times New Roman" w:eastAsia="Times New Roman" w:cs="Times New Roman"/>
        </w:rPr>
      </w:pPr>
      <w:r>
        <w:rPr>
          <w:rFonts w:eastAsia="Times New Roman" w:cs="Times New Roman"/>
        </w:rPr>
        <w:t>http://www.garvinweb.com</w:t>
      </w:r>
    </w:p>
    <w:p>
      <w:pPr>
        <w:pStyle w:val="Normal"/>
        <w:rPr>
          <w:rFonts w:ascii="Times New Roman" w:hAnsi="Times New Roman" w:eastAsia="Times New Roman" w:cs="Times New Roman"/>
        </w:rPr>
      </w:pPr>
      <w:r>
        <w:rPr>
          <w:rFonts w:eastAsia="Times New Roman" w:cs="Times New Roman"/>
        </w:rPr>
        <w:t>info@garvinweb.com</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