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TO SELL PINE CONE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dinary pine cones, of any size, can be made to look almost exactly like tiny owls simply by ad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eyes" which can be purchased at any hobby or craft shop. The cute stylistic little creatures can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mounted on stained or burned plywood plaques, a hanging device or hook added, and they sell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tcak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unt the little birds on a small limb or twig, glue the whole scene onto a plaque background of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ind, display them and people will want the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ll them singly or in groups. Start with one large "mama" owl, then add two or three "baby" owls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 attractive grouping. They are cu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d an old limb with a knot hole, or an old board. Mount a small bird just inside the hole, or on a twi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ust outside of the hole. You have a scene people will lov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idea of using natural products to make nature scenes appeals to many peop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e person sells more of these than he and all of his grand kids can turn ou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cones, pods, twigs, old wood, boards, dried flowers and leaves. Be creative and use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agination. You can make money from ordinary pine con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