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AISING AND MARKETING EXOTIC ANIMALS FOR PROF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business of raising and selling rare or unusual animals, where both expenses and profits are m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gger than normal. Llamas, angora rabbits, mink, pheasant, snakes, bullfrogs, spiders and minia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rses are but a few of the possibilities in this large categor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ch animals you raise will of course be influenced by your own preferences, the facilities you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vide, where you live, and of course the market in your area. You can go into this business from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bby or just go out and buy a pair of whatever animals you would like to rai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rimary advantage to "exotic" rather than regular animals is income potential. Raising ordin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bbits requires far less investment in breeding stock, facilities, care and time than expensive, pedigr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gora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ever, when its time to market ordinary rabbits, they are worth perhaps two to five dollars ea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digreed angoras would be worth many times that, especially if they had a blue ribbon winner in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cestr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a $100 animal, you have an incentive to provide the best care and living conditions and call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$25 per hour veterinarian at the first hint of troubl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litter of ordinary rabbits would represent about $50; angoras, say $500. Needless to say, you have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centive to invest more in care of the more valuable investmen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irst step after deciding upon an animal that would fit your situation is to learn all you can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animal. Study its habits, feed and shelter requirements and learn something about disease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tic problems that might affect your ability to properly care for the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though there is a good profit potential expensive animals require more care and closer attention th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dinary farm stock or pets... It would be very good idea to discuss your plans with a veterinar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fore going too far. Find out about normal health problems, which ones you can treat, the cos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eventive care (and the cost of veterinary treatment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are not already equipped (facilities and experience), it would be a good idea to begin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rdinary" animals of the type you plan to raise. Raise these until you are ready to progress to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xpensive, exotic breed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other words, learn and make any mistakes with $5 animals, not $50-$100! But be very careful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hange over. It imperative to keep pedigreed and ordinary animals apart to prevent inter-breed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just as important to prevent the spread of diseases borne by ordinary species, which are unusu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uch more disease resistan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fore placing your expensive, exotic breeds in quarters formerly occupied by ordinary animals, t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ial precautions. Clean and treat the areas thoroughly so your prized exotics can get starte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ean, disease and pest free living condit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udy potential diseases of the animals you select. Learn how to prevent and even treat as m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blems as you can. You don't want to pay expensive veterinarian fees for things you can take c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(or prevent) yourself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sider the weather in your area -- will you need heaters or cooling for the animals you plan to rais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about feed or bedding materials? Check will feed stores on the various types of feed (some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ded vitamins and/are medically treat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n you raise any of these things yourself or make a deal with a nearby farmer to at least aug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eeding costs?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have decided upon the animals you plan to raise, and have learned of their care and habit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ts is time to start building pens, sheds and feeding area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y particular attention to safety of your charges (as well as neighbors, if applicable) Birds,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xample, not only need wire cages to keep them in; they need strong wire to keep any predators ou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ay include snakes that only 1/4 inch wire mesh about three feet can repel. Also, take spec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e to arrange your pens or cages so the animals will not be frightened or excited by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rroundings, which could interfere with their development or well-being. In some cases, it will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cessary to fence off a buffer zone, build a solid fence or plant a hedge to make sure your anima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eel secu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xotic animal business will probably take time to build, but can be especially rewarding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meone who is fond of anima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scribe to a good trade journal and look into joining an association of people interested in the same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milar anima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tend shows and fairs and enter your prize animals --not only for the prize money, but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cognition and prestige it will afford your business. A blue ribbon will change a $20 rabbit into a $2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bbit instantly! Even the descendants of the the prize rabbit will be worth more; especially if they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gister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otic animals are raised for many different reasons -- as pets, for their fur, wool, or feathers or foo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s oddities for special purposes or many combinations thereof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of the businesses are quite unique: a man in California raises tarantulae and "rents" them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welry stores. He delivers them at closing time, places a large warning sign in the window and pi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 up each weekday morning. It seems break-ins have dropped drastically in stores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guard-tarantuals"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iders are also raised for their webs (science labs use them); snakes for their venom (used to m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nake bite serum). The business of raising laboratory mice is also very lucrative -- thousand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urchased by science centers every yea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more ideas on exotic animals you might want to raise, check out some books in the library and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research; check with discount book stores; exotic animal magazines, and spend some time wit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od encyclopedia. If you decide to get into the exotic animal business, pick an animal you lik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spect -- then treat it as something special. Not only is this right, it a sound business principl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want to get exotic prices for you exotic animals (or products), "showcase" them as somet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ial! Keep them and their area in top condition. Let everyone see that your animals are special (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aluable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 SOUR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EN PUBLISHING CO.,1338 Allen Park Dr.,Salt Lake City, UT. 81405. Publishes PHEAS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ANCIERS AGRICULTURAL GAZETTE for bird rais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REMMERS PRESS, Box 22, Fair Lawn, NJ 07140. Publishes AMERICAN SMALL STO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ARMER for breeders of rabbits and other small anima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OLLY-G RABBITRY, 13202 Cozzens, Chino, CA 91790. Wholesale rabbits,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/C MODLEERS CORP. 144 W. Sierra Madre Blvd.,Sierra Madre, CA 91024. Publish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RESHWATER MARINE AQUARIUM for the fish raising trad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ROMBERG'S Pine River 59, MN 56474. Poultry, chicks, swans, peacocks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ERICAN PIGEON JOURNAL, 220 E. Main St.,Warranton, MO 63383,, 314/456/212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ublication for pigeon raisers and deal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.H. BACKER ASSOCIATES, 207 Wabash Ave.,Chicago, IL 60606, 312/663-4040. Publish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OOM &amp; BOARD and PET AGE, trade magazines for pet groomers and deal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DANT &amp; SONS, INC.,Hamilton, IL 62341. Publishes AMERICAN BEE JOURNAL for b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eep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K SHERCK &amp; ASSOCIATES, 210 NW 10th St.,Abilene, KS 67410, 800/645-0028. Inform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 raising racing greyhounds in 14 states, investors and partn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COURT BRACE JOBANOVICH PUBLICATIONS, 1 E 1st St.,Duluth, MN 55802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18/723-9303. Publishes monthly PETS/SUPPLIES/MARKETING for livestock and pet suppliers, p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ailers and pet food manufacturers. World's largest textbook company. Publishes many other tr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ourna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W RING MAGAZINE, Box 1399, Albany, TX 76430, 915/762-2242. Monthly magazine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imal shows,farm livestock sales and the purebred industr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LAMAS, Box 325, Herald, CA 95638. Bimonthly magazine on raising and breeding of llamas. H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assified ad section. Sample $4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QUILL CORPORATION, 100 Schelter Rd.,Lincolnshire, IL 60917-4700, 312/634-4800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VEY PRINTING, Box 761, Meridan, TX 76665. Low priced letterhead and envelop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PS, Box 581, Libertyville, IL 60048-2556. Raised print business cards and letterhead. Will print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py ready logo or design, even whole car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TER DRAKE, 4119 Drake Bldg.,Colorado Springs, CO 80940. Short run business card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tionery. Good quality, but no choice of ink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