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BUSINESS IN STITCH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were housewives and mothers of young children. Now they are also budding entrepreneurs, Ell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ehan and Mary Walker discovered a way to remain at home with their children, continue in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les as homemakers, while contributing to their family incomes and broadening their own horizons. "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tches" is a small home-operated business featuring quality handcrafted items. Their line of craf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initially consisted of ribbon baskets, macrame plant hangers and a variety of Christmas item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s now expanded to include fabric frames, quilted wall hangings, a variety of other decorative item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a seasonal line for spring/summer and fall/win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n Stitches" began with a $400 joint investment, funds each of the women took from their househ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in" money. Six months later, not only has their original investment been returned, but they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owing a profit! Initially, to launch the business and cover the costs of supplies, inventor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ertising, Meehan and Walker had reinvested all of their profits back into the business. At the s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th mark, however, they began to enjoy the monetary results of their venture. The percentag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fits farmed back into the business has now be drastically reduced from 100 percent to 40 percen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20 percent for each woman! And prospects for the future look still brigh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makes Meehan and Walker's success story so exciting is that neither of these women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mally trained in their skill; neither had ever had experience in establishing or operating a busines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neither relies on day care services to provide for their children's needs. They are, rather, aver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makers, different only in that they had the courage to invest in a dream and work hard to mak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come a realit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step Walker and Meehan took prior to investing any capital, was to attend a free lec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fered at the local library. The speaker was a women who outlined the appropriate steps to take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idering any small business venture. "We had not started at that point, so it gave us a lot of thing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nk about; how to determine whether there was a viable market for our crafts; how to determin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lling price. These were several points requiring careful consideration. The speaker told us that 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ft is a booming business. There is a large market of people interested in well-made home craf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ems rather than store-bought items. We were also told about the different ways to sell home-craf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ems in shops outright, wholesale, or on consignment. But the speaker indicated the best way 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me parties. And that's what originally gave us the idea and the impetus for home parties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orporating many of the ideas they had heard and read about, Meehan and Walker were read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gin their business. Initially a parallel venture, Meehan's line was called "Ribbons N Things,"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ker's "Not Just Knots." Each women had her own line of crafts, was financially responsibl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her line, and received profits only from those items she sold. Within a short time, however, b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reed to merge, and "In Stitches" was born. As Meehan points out, there are many advantages to th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t cuts our time in half. Depending on the item, we make it either in assembly line fashion or one of 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s total responsibility. Division of labor is determined simply by who is more talented in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ticular task. For example, I might design, sew and stuff a satin balloon, but it is Mary who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ersonalize it because her handwriting is more profession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lecting their craft line was not a problem for the women. Simplicity patterns and craft books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efully scrutinized, and a wide variety of saleable crafts resulted. There is an emphasis on us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corative items such as quilted tissue boxes, macrame towel holders, and door stoppers. The wom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void fad items because of their short selling life. They concentrate mainly on seasonal items; they'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arned through experience that there is a ready market for them. There is no pat formula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termining which items will be the best sellers or the most lucrative. Thus, they offer a variet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tems at prices they feel are affordab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the onset, both women agreed that selling via home parties was the most logical and viable rout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. To launch the business and exhibit their crafts, their venture was an "open house" conduct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ehan's House prior to the winter holiday season. The open house was conceived with a du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rpose; to formally introduce the business and market its craft line, and to initiate the booking of 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ties. It was successful in both respects. Not only was their entire stock sold out but, perhaps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re important, additional orders were taken and several buyers agreed to host a home party. 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y were truly on their way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VERTIS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business cannot succeed without advertising, and both women stress the importanc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fessionalism. Printed business cards are highly recommended as they are impressive and readi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vailable upon request. They can help to gain entrance into discount houses selling needed materia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, upon presentation at retail stores, can often result in a 10 percent discount off the total purch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ce. Fliers should be neatly typed and professionally printed for distribution. However, both wom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quick to point out that neither flyers nor business cards are distributed indiscriminately. Initial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ir mailing lists was composed solely of relatives and friends. By word-of-mouth, their busines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ir mailing list, has greatly expand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ests at each home party or open house are asked to sign a "guest book" and the names are inclu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subsequent mailings as well. There is no blind advertising, by mail or through local publications.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ehan wisely points out, "Since we are working out of our homes, we want to know the people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e into the house. There is, one thing, the liability factor to be considered in the event of an accid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 also want to prevent access to our homes by "undesirables" who might have ulterior motives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termining the selling price of the craft items becomes difficult and involved. To avoid confusion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men follow a simple formula: they double the cost of the item and add $1.00 for overhead. This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method suggested at the lecture they attended, and they find it works well for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they are sympathetic to the taste, needs and purse of the buyer, Walker and Meehan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are business women. For orders to be filled, they must be paid for, in full, the day of the party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true for side orders as well. They take their business seriously and are careful to live up to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itments. To ensure this, they schedule their parties carefully, allowing adequate time in betw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ts to replenish their stock. Seasonal open houses are prepared for months in advance. Sample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igned and produced in sufficient quantity to ensure that they have not overextended themselv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meet their production schedule. Both women take great pride in their work and are not will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crifice quality for quantity. "It's easier when you have inventory," Walker says, "because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oose from it rather than go home and fill a hundred orders in two or three weeks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 also advises that you make sure you live up to your commitment. When people place order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, we have to fill them. If you're not going to be committed from the start, then don't bother. An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eful not to bite off more than you can chew. If you do, you'll fall behind, get a bad reputation and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 be a bad experience rather than a good o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h women point out that their major commitment remains to their families and their work schedu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t be flexible to meet the demands of their children who range in age from two to seven. But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siness has taken on a personal importance. "It gives me something else to think about," says Walk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have to feel I can accomplish something other than housework. This is for my self-fulfillment,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wn self-worth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ehan agrees. "I feel like a functional adult gain," she says, "rather than just a caretaker. Yet I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eel I'm depriving my children either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less than one year, "In Stitches" has emerged as a small but profitable business. Not only has its 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crafts expanded, but in order to increase the line, Meehan and Walker have engaged other wom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make crafts for them. These are sold on consignment. As Walker explains, "We can only prod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much. At home parties, we've noticed people want not just a variety, but a multitude of things.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n't want one or two picture frames to look at, they want to see frames made up of just about e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abric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're still a pin money operation," Walker says in describing "In Stitches." "we're not big bucks y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we want to keep it small for a while if we can and not overwhelm ourselves." But, Wal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inues, "If this craft business continues in the direction it's going, the possibilities are endl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erhaps once our children are in school full time we can sell to stores or open our own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'm a new person," Meehan adds, as Walker nods her head in agreement, "and I'm much happier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life now. The extra money is great, but it's more than just that. It's the feeling of self-worth I g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the pleasure I derive out of seeing what I have thought was only a "pipe dream" become a realit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