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GG WRIT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solve 1/2 ounce of alum into 1/2 pint of vinegar. Dip a fine tipped brush into the solution and wr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r message on the shell of an egg. Let dry completely; then boil for 1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riting cannot be seen on the shell, but is on the inside of the eg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 NOT EAT THIS EGG . . . 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