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YOU CAN PRESERVE LEAVES AND HOW YOU CAN MAKE NOVEL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LEAV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Preserve Leave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leaves in a pan and cover them with dry, hot sand. Allow this to cool. Remove the leav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mooth them with a hot iron. Dip them in colorless varnish and let them d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Make Novelties from Leave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int large leaves with aluminum or bronze paint. Dip them into a clear plastic paint to set them firm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