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ART OF SUCCESS: STAINED GLAS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I really didn't know much about stained glass, only what I'd seen in gift shops," said Hal William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wner of Eagle Mountain Stained Glass Studio in Ridgecrest, California. So it was back in 1976,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zero artistic background" that Williams and his wife Mary decided to take a class on stained glass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ommunity college. At that time they were both working as paramedics in Las Vegas, Nevada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ad extra time between shifts on the job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on they became good friends with their instructor who owned a stained glass studio. By the end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year, Williams was hired on at the studio as an apprentice. He stayed there for the next two year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earning most of what he would need to know to start his own busines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 Williams moved to Houston, Texas, and started to work in his own studio part-time while hold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full-time job in the steel business. when Williams was laid off, however, her and his wife decided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ve back to their hometown Ridgecrest, California -and start a stained glass business full-time. "Ma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new people here, but I didn't know a soul," says Williams. "But since I'd had some sales experience,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just started knocking on doo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s started a large studio at his home and worked out of it for quite some time. He gained m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xperience and training by attending various seminars and workshops around the countr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ARTING OUT SMAL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All I had was the bare necessities - my hand tools and a bench," says Williams. Eventually, for ab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$100 Williams purchased a glass grinder used to grind glass down for precision fitting. Next, he boug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diamond band saw for about $700. This he used for tricky cutting such as 90 degree angle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utting that cannot be done by hand - it gives the glass worker a professional cut. To round out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udio, Williams bought a glass kiln for $2,000. The kiln is used for glass painting and fusing. It is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cessity when one is restoring the windows of old churches, which Williams has done. "Most of th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ols are not necessary when just starting out, but they do save a lot of time for the professional," say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illiam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itially, Williams made a large purchase of glass, lead, solder and other supplies because he felt it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cessary to keep these supplies on hand and ready. Since Williams was making so man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e-consuming trips to Los Angeles for his materials, he decided to purchase a month's supply at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ime. A month's worth of supplies costs him between $1,000 and $1,500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ther essentials for Williams office include a work table (which he built himself for under $100) and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ench equipped with a built-in light. He uses this bench to trace patterns onto the stained glass piec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HAT IT COSTS TO STAR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Taking everything into consideration, if you are really creative, you can start up for about $2,000," say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s. "That is if you start with a home studio." When you are building the stained glass busin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om scratch, one of the first things you should do is check your competition. This will tell you exact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at supplies to carry. It is obvious that if you don't have a wide pallet of colored glass to choose from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u will lose your business to the guy that do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do have competition, be sure there's enough consumer interest to justify your new business.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ttract customers to your shop and widen your customer base, offer to teach what you know. Willia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nt to the local college to offer to teach his skills in stained glass, which they cordially accepted.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s licensed and now teaches twenty-five students a semest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also approached local housing contractors and explained that not only could he provide excellent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afted stained glass, but he could also install it and do any necessary repairs on the job. This appeal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them because it would save a considerable amount of money. Their first contract was for stain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lass work on twenty-five new houses. Williams created stained glass for front doors and side-ligh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opular colors are various hues of blue, mauve, and desert shades for floral, animal, or desert scen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s has a regular business license to do stained glass work, but if you also do the installation, wor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urself you must have a contractors licens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ETTING THE JOB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Proper bidding, I think is very important in stained glass," said Williams. "If you underbid, you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ing to eat it, and if you overbid you are going to lose the job." Williams started out bidding very l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 he could get the jobs and prove himself. As time went on he raised his prices, but he is still low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an his competitors. Now he is well known in his area, and gets a lot of good job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iams makes approximately $3,000 a month on custom work and the sales of supplies, a figu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ich does not include his contract work and teaching. Williams also has a gift shop in his downtow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udio. "To make a decent wage you have to charge a decent price," says William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PREADING THE WOR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though he gets excellent exposure at his street-front location.. Williams still advertises. He has tri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dio and newspapers, but finds that he gets the best results from the local swap sheet. He also carri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 large ad in the Yellow Pages. Word of mouth has also been a very important advertising facto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We listen to what the customer wants, show him what we can do, and do the job right," says William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Williams may expand even further someday, if they ever get the time, but right now the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osperous stained glass studio is keeping them very bus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