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9 WAYS TO MAKE MONEY FOR THOSE INTERESTED IN COOKING AND BAK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1.Operate a potato chip shop in a busy locati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2.Operate a French type hot dog st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3.Sell popcorn coated with 20 different flavor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4.Offer a casserole delivery servic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5.Run a take-out food store with a new specialt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6.Run a homemakers' cooperative, selling assorted edibl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7.Supply restaurants with your own specialt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8.Operate a home-cooked meal delivery servic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9.Operate a box-lunch service for offic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0.Cater hor d'oeuvres for special occasio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1.Operate health food cafeterias in school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2.Cater exotic desser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3.Make wedding cak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4.Operate a homemade soup shop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5.Bake cooki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6.Sell homemade pastries or any other delicacy you are good at bak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7.Run a fruitcake busines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8.Bake and sell traditional goodies for festive occasions of the yea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9.Specialize in the candy apple busines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20.Sell crepes suzettes and/or American-style pancakes in a busy locati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21.Merchandise Christmas candied frui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22.Run a homemade candy st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23.Operate a frystick snack shop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24.Merchandise maple syrup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25.Manufacture new and uniquely-flavored cough drop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26.Sell home-canned good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27.Dehydrate surplus produc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28.Produce and bottle fresh juice and sell to restauran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9.Make lollipops of all shapes and siz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