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66 WAYS TO MAKE MONEY WITH HANDICRAFT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USING WOO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 xml:space="preserve">1.Make house sign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 xml:space="preserve">2.Make walking can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 xml:space="preserve">3.Refinish old-fashioned children's desk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 xml:space="preserve">4.Mass-produce quality chopping block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 xml:space="preserve">5.Make wicker basket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 xml:space="preserve">6.Hand-carve picture fram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 xml:space="preserve">7.Make wooden greeting card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 xml:space="preserve">8.Specialize in creating quality doll palac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 xml:space="preserve">9.Build miniature furniture for dollhouses and adult collector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10.Create decorative birdhous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USING CLOTH AND NATURAL FIBER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1. Knit personalized sweater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2. Specialize in batik wearing apparel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3. Tie-dyeing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4. Make old-fashioned quilt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5. Make quilts that tell a stor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6. Sell macrame products from home, a shop, or mail ord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7. Custom rugmaking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8. Create doll clothes and restore old doll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9. Create unique ethnic and character doll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20. Produce custom-made sandal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21. Make personalized leather snap-on bracelet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ROM GOURD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22. Create eating and drinking utensils from gourd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23. Make lamps with gourd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24. Make gourd planter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25. Make gourd totem pol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26. Create gourd creatur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27. Create birdhouses from gourd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ROM MISCELLANEOUS MATERIAL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28. Make face mask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29. Make copper cameos from photograph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30. Make babies' hand plaqu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31. Make dolls with faces similar to their owner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32. Moulding and casting fac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33. Dry flower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34. Make book-safes: hollowed-out books for hiding valuabl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35. Make personalized coffee mug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36. Make jewelry from beads or seashell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37. Make bulletin board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38. Embellish and redecorate household product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39. Make salt and pepper shakers from cow horn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40. Make custom wastebasket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41. Create miniature replicas of antiques out of wood or ivor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42. Crate giant replicas of small insect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43. Decorate decanter stoppers with small clay caricatures of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eopl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44. Offer natural tattooing with sun stencil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45. Make ceramic plaques of newborn infants' foot or han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rint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46. Make lamps from wine jugs, seashells, etched metal, rocks,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ransparent plastic, etc 47. Make money from mobil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48. Make mosaics to decorate functional item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49. Make ceramic lawn decoration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50. Manufacture sundial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51. Make costume jewelr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52. Make weather van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53. Make unusual products from seashell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54. Manufacture terrarium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55. Make and sell bottled boat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56. Tint and sell pussy willow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57. Decorate penny match box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58. Make bottle garden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59. Create novelty bottl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60. Manufacture stained glass window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61. Make sculpture candl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62. Gift wrapping servic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ELLING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63. Operate a crafts marketplac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64. Operate a crafts consignment shop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65. Become a sales agent for handicraft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66. Sell handicrafts at fairs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