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W TO SUCCESSFULLY MARKET YOUR HOBBY PRODUCT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996 Home Business Publication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are not necessarily trying to get rich buy but would like your hobby to at least pay for itself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rhaps grow into something someday, try considering your hobby as small business. Even if you don'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et rich you may be able to deduct the cost of your material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serviceman stationed in Alaska loved to go fishing but found it to be very expensive sport up the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 he bought a fishing fly winding outfit and started making his own flies to save money. W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covered his lures were as good if not better for Alaskan fish he decided to try and sell some of th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help cover the costs of his "vice." he sold a few dozen to an Anchorage department store every fe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onths and not only made enough to pay for his fishing, but helped his photography "habit" as well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tax purposes there is a fine line between a hobby and a business. The IRS defines a hobby as "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ctivity from which you do not expect to make a profit" (this makes the U.S. Government a hobby!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general rule is that you must make some profit in three out of five years to legally take the hobb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xpenses as business deduction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rule is not generally applied to obvious businesses like a shoe store on Main Street. However, it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racehorses and leather crafts, which they consider more likely to be hobbies than businesses (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y're probably right most of the time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siness expenses and losses are deductible; hobby losses can ply be deducted up to a amount tak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, and then only if you itemize on Schedule A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you make the decision to convert you hobby into a business it is necessary to do sever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dditional thing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rst, you should figure out exactly what it costs to make each product (including you labor at the go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ate). You must be able to intelligently predict how many you can turn out and how soo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eep accurate records of all business related transactions. You can only deduct expenses for whi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have records! Once you compute your production costs, you can estimate your retail and/or reta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at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>A general rule is 2 times your cost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>wholesale; 4 times for retai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example, something that costs $5 to make would be priced at $12.50 wholesale and $20.00 retai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ust be able to make a fair profit at the wholesale price and dealers should receive about 40%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retail price as their profi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e that if you retail and wholesale both, you must be careful not to undercut your dealers. When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y the suggested retail price is $20, make sure you do not sell that product for any less of your deal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ill leave you cold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really doesn't matter what your hobby is, so long as it is a product or service that others will buy. 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convert to a business, it might (or might not) be necessary to alter your production method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ven the products themselv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make a nice hobby horse you will probably want to make some jigs and figure out a way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ke them more efficiently. You have the choice of turning out one masterpiece a week for $100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0 good ones at $10 apiec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r decisions may well be influenced by demand as well as your personal preference. If you ma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illows and someone likes your work and wants a bedspread, why not?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can do just that one bedspread or expand your business to include bedspreads as an addition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oduct if it looks like they will sell well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pending on the degree that you would like to go into marketing, plan to {"showcase" your produc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 show them in their best possible light. Notice how jewelry stores display their wares exquisitely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rk velvet under small spotlights (not ordinary florescent lights) to make them gleam and spark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at's showcasing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are artistic and have the means to make up a catalog to send prospective customers, fine. Ta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lattering pictures of your products with complementing backgrounds and have them printed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ochures or booklets. Black and white pictures are better for non-color reproductions because th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ffer better contras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can also advertise (with pictures, if available) in the local media: newspapers, radio, cable TV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mall magazines or even by mail. It is usually a good idea to test market your products (and 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mparison) before spending a lot on advertisin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the response to your testing is poor it could be yours ads, timing, prices, the vehicle or that you simp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ven't reached your intended audience. The testing period is when you experiment: try various siz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ds, wording, pricing, etc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w do you get usable advice? In some cases, merely by asking.. A tip is to check with retailers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ilar products. Since they don't make them, they will often give you their unbiased opinion of wh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y do or do not sell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you find one that will advise you, ask for their suggestions on quality, pricing and potenti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alability of your products (this, by the way, may help your chances of selling to them later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ce you have determined that your product will sell at a price to make you a reasonable profit, ma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p samples and good quality photographs and start contacting potential markets. If you -plan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olesale, call on prospective clients and give them full information pricing, quality and your retur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olicy (yes, you should have one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shorter method is to offer your products on consignment to local stores. They usually won't buy ve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ch until they know there is a market (why should they replace something that DOES sell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omething that MIGHT?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ember, however, that your intent is to get as many of your products on display as possible, s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nsignment is good for both you and the store in the early stag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plan to retail, you need an advertising plan for ads, displays, notices, announcements, new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verage and perhaps prizes in local contests. Ads in the local paper (also, radio and cable TV) migh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art out with a larger (e.g. 3" x 5") announcement of your product and possibly an introductory special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ollowed by smaller display and a less expensive, permanent classified a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plays are any means of showing your product to the public, such as renting space in a vacant st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indow or giving a merchant a special deal to allow you to set up a displa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ices can be put up on store and church bulletin boards or listed on cable TV. Announcements c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e ads, radio spots, posters, signs that simply inform the public that your product exist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s coverage is usually very effective and should be a major consideration. When you place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itial ads in the local paper. ASK THEM to send out a reporter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st local and small town papers are happy to do this because the articles are local interest. Mak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est use of their exposure: focus on your products, not your ego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you are satisfied your market potential and ready to produce in volume at a good wholesa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ice,, start contacting progressively and larger market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eck on mail order companies, distributors and catalog of publishers. If you retail, place ads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ehicles with larger circulation. Send out professionally done brochures and price lists among with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ort but cordial cover letter describing your product and offering additional information. Be sure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clude information on how to order. For retail customers, include a "handy" order blank and possibly 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ddresses return envelop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pending on the product of your hobby and its acceptance, your small business venture might kee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owing. Many of today's large businesses started out as small hobbies. Some craft products c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fitably be marketed through large catalog houses. Others are best for local retail sales and a fe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end themselves to customizing, where customers come directly to you for personal servic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r success in marketing your hobby depends on the demand for the product (which you try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imulate), the price quality, plus your ingenuity, determination and enthusiasm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mething as uncomplicated as renting a flea market stall once a week may be just the ticket. It m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 as far as you really want to go. But, if things go well, you may want to expand your production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ales effort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you expand, think about buying and selling COMPATIBLE but non-competing items made b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ther hobbyists (or supplied by hobby manufacturers). After all, your marketing system is in place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s working, so why not make extra profit for relatively little extra work or cost?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 mistake many hobbyists make in the business world is to put so much time, effort and TLC in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ir products that can't possibly sell for their actual worth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are going into business, find a happy medium so you can turn out quality products at 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ffordable price and still make a fair profit. A second tip is to be able to separate your product fr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r ego. Never take rejection for it to flop that have nothing to do with you! Keep your mind and eg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lear so you can concentrate on improving the product's acceptability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USINESS SOURC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ESEL HARDWARE SPECIALTIES, Box 247, Mound, Mi 55364. 800/441-9870. Hardware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bbies and toys: eyes, miniature wooden wheels, brass hinges, etc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HL ENTERPRISES Box 241, Solebury, PA 18963. Hobby and craft suppli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YS, HOBBIES $ CRAFTS. Edgel Publishing Co.,545 Fifth Ave.,New York, NY 10017. Magaz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or hobby and craft dealers. Check their ads for good supplier sourc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BA MANAGEMENT ASSISTANCE PUBLICATION, P.O. Box 15434, Ft Worth, TX 76119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BB-1 lists 26 types of crafts and 341 available craft booklet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IONAL ASSOCIATION OF TOLE &amp; DECORATIVE PAINTERS. Box 808, Newton, 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67114. Association of people interested in painting or enameling on wood and metal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BBY INDUSTRY ASSOCIATION OF AMERICA, 319 E 54th St.,Elmwood Park, Nj 07507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ssociation of hobby crafters and hobby business peopl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BBY PUBLICATIONS, Box 420, Englishtown, NJ 07726. Publishes ANNUAL TRA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IRECTORY for hobby sourc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ERICAN CRAFT COUNCIL. 44 West 53rd St.,New York, NY 10019. Publishes CRAF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RIZONS magazine for small crafts. Includes information on craft shows... Good place to adverti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rafts. Also publishes AMERICAN CRAFT with coverage of Christmas ornament craft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RAFTS. 1529 East 19th St.,Brooklyn, NY 11230. Specialty magazine about craft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NOVATIONS, 1555 Ashdale, Sugarland, TX 77478. Buys handmade crafts, especially Christm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child heirloom merchandise. Send color photo &amp; pric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VER PUBLICATIONS, INC.,31 East 2nd St.,Mineola, NY 11051. Discount books, clip ar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encils, etc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ILL CORPORATION, 100 Schelter Rd.,Lincolnshire, IL 60917-4700, 312/634-4800. Off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uppli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EBS, 500 Main St.,Groton, MA 04171, 800/225-6380. Office suppli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VEY PRINTING, Box 761, Meridan, TX 76665. Low priced letterhead and stationer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PS, Box 581, Libertyville, IL 60048-2556. Raised print business cards and letterhead stationery.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int your copy ready logo or design. Excellent pric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LTER DRAKE &amp; Sons, Inc.,4119 Drake Bldg.,Colorado, Springs, CO 80940. Short run busin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rds, stationery, etc. Good quality but little choice of style or color. Can be difficult to deal with (th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re a "short-order" mail order house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TS AND CRAFT NEWSLETTER. West Oak Hill, Willison, UT 05495. Newsletter for peop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terested in arts and craft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TS &amp; CRAFT CATALYST. P.O. Box 15102, Ft Wayne, IN 46885. Bi-monthly publication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formation on craft shows across the countr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ISCOUNT CRAFT SUPPLY. 6234 2nd Ave.,North, St Petersburg, FL 33710. Beads, felt, etc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P BOOKS, Tucson, AZ 85703. Offers book: "catalog Sources for Creative People" with 2,0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ources for patterns, plans, kits, etc.. - $9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AFT, MODEL AND HOBBY INDUSTRY DIRECTORY. 255 West 34th St.,New York, N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0001. Write for details about this director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LASS STUDIO. Box 23383, Portland, OR 97223. Trade magazine for Arts and Crafts Dealer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