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 YOUR HOBBY P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great to delve into an interesting hobby such as artwork, photography, or crafting paper jewelry.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more exciting (and financially rewarding) to turn your special talents into a success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-based business. That's exactly what Mary Maturi of Cleveland Ohio, Leslie Croyle of B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llage, Ohio, and Marlene Stephenson of Virginia, Minnesota, did. Each turned her hobby in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sh-generating business complete with paying customers and a bank accou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n't isolated stories. Men and women across the country are joining the rank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repreneurs converting hobbies into money-paying propositions. It's important to note that n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women originally planned to start a business. On the contrary, interest by others in their hobb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vinced them to sell their 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Y MATURI'S KILLER WHA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Maturi markets a line of "Killer Whale" petroglyph tee-shirts, sweat shirts, and note cards both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askan gift shops and in natural history museums in the lower forty-eight sta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ll started when Mary and her family spent a year living in Wrangell, a small town locate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angell Island in southeast Alaska. One day Mary ventured down to Petroglyph Beach on the is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roglyphs are ancient rock carvings left by an unknown people. Using rice paper and diffe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red ferns, Mary "rubbed" the petroglyphs to capture their images on paper. When other saw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ubbings, they offered to buy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eople interest really surprised me, so I thought of other ways to share the uniquenes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roglyphs with out having to deal with their awkward size (some were several feet in length). Tha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he "Killer Whale" notecards were born," Mary says. Using her rubbings as a guide, she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er scale pen and ink drawings which she took to a printer to get price quotes for paper, prin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envelope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jor cost of printing is making the plates. Therefore, it's wise to get price quotes for diffe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ns of 1,000," says Mary. For example, a run of 3,000 cards might cost around 10 cents per card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un of 6,000 note cards could drop that per unit cost below 8 cents per card. That decreases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d cost by more than 20 percent - quite a savings. Mary also recommends getting bids from sev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rs or even splitting up the or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printers know how to price their printing competitively, they don't make their own envelo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y uses the least costly printer that can deliver the quality of paper stock she desires, but buys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velopes from a warehouse specialist at a savings of nearly 35 percent from prices quoted by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other envelope suppliers. It pays to let your fingers do the walking and get competitive quo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Mary obtained the cost estimates, she visited several gift stores and museums to gather pric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ormation on competing notecards. She also talked to store owners and museum manager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ermine their interest in ordering. After all, it would make no sense to have the notecards pri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less buyers would purchase at prices that can generate a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SLIE CROYLE'S PHOTO-FIN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slie Croyle converted her love of photography and knack for framing into a full-fledged ph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corating 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slie and two friends offered for sale enlarged photos of popular Cleveland events such as the st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vco-Cleveland Marathon &amp; 10K, and a spectacular shot of the United Way Kickoff's relea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s of colored balloons in Public Squ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hired several photographers to cover the events and used the best photographs of the bunch," s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slie. Advertisements for photo promotion proved popular. The trio sold 600 photos at prices rang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$8 to $10 a piece, gathering a bit less than $5,400 in revenues. Not bad for the first ven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fortunately, the combined costs of ads, fees for the photographers ate up the $5,400 and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though we ended up with a loss, it gave us a lot of market exposure and a proven track record,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ys Lesli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, Leslie and her friends put together a portfolio of photographs and contacted local busin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rketing move landed them a job of photo decorating PJ McIntyre's Restaurant in a Cleve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pping center. "We tied into nostalgia theme of the restaurant by contacting area historical socie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rranging to have their vintage photographs copied. It's important to make sure you have the 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euse the prints. Ask for proper releases and permission to use whatever photos you have copied,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ises Lesli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stresses the importance of networking industry contacts. A decorating firm they worked with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project led to additional work when that firm recommended Leslie and her partners to som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other cli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 1987, the photo decorating business has progressed well since its initial unprofitable photo ev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ntures. Major projects include photo decorating the guest rooms and suites for the historic Glid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se, which has been made into a unique bed and breakfast, and an all-sports photo motif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nd Slam Bar &amp; Restaurant in the refurbished Cleveland Flats night spot are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From our humble beginnings, we're now getting into some pretty good sized jobs," says Leslie. "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ep bumbling along - don't give up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LENE STEPHENSON'S PAPER PROF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lene Stephenson makes her money tearing paper. Actually, her unique sculptured jewelry dra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ve reviews wherever she wears it. In fact, people routinely ask to buy her unique designs right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 dress when she appears at public fun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lene is a medical technician by trade, and her paper profits grew out of a coffee get-together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friends that met once a week to try their hands at new craft ideas. One day one of the lad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ught a book on making paper jewelry. "I just fell in love with it and made a pin and some earri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ar to a business meeting. Lots of the women at the meeting asked me to make some for them also,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ys Marle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with any fashion item, Marlene pays attention to color schemes and design. Even though she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copies of different design, each is unique in color, shading, size, and even texture. Marl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 her one-a-kind jewelry to match her customers special outf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ith any small business, it's important to link up with other small businesses," stresses Marlene.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, her local hairdresser lets Marlene display her paper jewelry at her shop. Local gift sto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ither buy the pins and earrings outright or take them on consignment, which means they pay for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fter they sell. Marlene also teamed up with several other artists to display their work at trade sho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ry to tailor your product to the particular market. With the loon as the state bird of Minnesota,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on pins always do well at local craft shows," she says. Likewise, when Marlene sent samples of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s to trade show in Anchorage, Alaska, she made some new designs to capture the wilds of Alask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pins included a polar bear, Alaska wild flowers, whales, and fi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ever your own hobby pursuits, you may be over looking an opportunity to turn personal intere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o money-making enterprises. Investigate the possibilities, calculate the costs, analyze the marke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forward with your plan of action. Take your lead from these three women who have tu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ies into profi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