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IMPLE FORMULA FOR RECOGNIZING AMERICAN COINS WHICH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TH MORE THAN THEIR FACE VALU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member the year 1933 for 1 cent co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member the year 1945 for 5 cent co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member the year 1964 for 10 cent and 25 cent co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coins minted in those years or before are worth more than their face val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$1 coins, regardless of the year in which they were minted, are worth more than their face valu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