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YOU CAN BRONZE BABY SHO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treasure the memory of your child's first steps forever by bronzing his first set of baby sho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you can do it yourself relatively inexpensively and easi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first step will be to clean the shoes thoroughly. With a damp rag, clean the shoes of all dir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lish. It is best to complete the cleaning by rubbing the shoes with a rag saturated in denatu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cohol. All wax and polish must be removed. Now allow the shoes to d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xt you will want to arrange the shoes as you want them to be bronzed. Tie the laces and arran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 properly. Adjust the tongue so that it touches the sides of the shoe. You may want to hol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ces and tongue in place with a little rubber cement. Now drive a tiny hole through the sole of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oe and loop a string or wire around it. You are now ready to begin bronz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prepare your liquid bronze use bronze, copper or gold powder and mix the powder with a fast dry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ar varnish, stirring well and adding the powder until you have a liquid about like paint. Stir to prev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ticles from settling on the bottom. You will probably want to mix a fresh batch of the liquid bron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each job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apply the bronze, use a good camel hair brush and paint shoes, inside and out, with several coats.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are dull spots when the liquid dries, it means the liquid has soaked right into the material and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ats are needed until the finish is even and glossy. Hang up each shoe by the loop of string to d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tween coats and clean the brush each tim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the final coat is dry, you can create an "antique" effect by mixing a little burnt umber or bl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lor in oil with the bronzing liquid and painting it into the creases of the shoe with a small brus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would like the shoes to be heavy and rigid, fill them with plaster of paris to about 1/2"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p and let them dry for several days before starting to pai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will find bronze powder at any good paint or hardware store or even a printing supply hou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will be amazed at the very professional job you have done using this method. Perhaps you will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ch a good job and enjoy it so much you may want to begin a service doing it for others. It is really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ovely way to make your treasured memories last forev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